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2"/>
          <w:szCs w:val="22"/>
          <w:lang w:val="en-US"/>
        </w:rPr>
      </w:pPr>
      <w:r>
        <w:rPr>
          <w:rFonts w:cs="PT Astra Serif" w:ascii="PT Astra Serif" w:hAnsi="PT Astra Serif"/>
          <w:sz w:val="22"/>
          <w:szCs w:val="22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caps/>
          <w:color w:val="000000"/>
          <w:sz w:val="24"/>
          <w:szCs w:val="24"/>
          <w:lang w:val="en-US"/>
        </w:rPr>
      </w:pPr>
      <w:r>
        <w:rPr>
          <w:rFonts w:cs="PT Astra Serif" w:ascii="PT Astra Serif" w:hAnsi="PT Astra Serif"/>
          <w:cap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caps/>
          <w:color w:val="000000"/>
          <w:sz w:val="24"/>
          <w:szCs w:val="24"/>
        </w:rPr>
      </w:pPr>
      <w:r>
        <w:rPr>
          <w:rFonts w:cs="PT Astra Serif" w:ascii="PT Astra Serif" w:hAnsi="PT Astra Serif"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caps/>
          <w:color w:val="000000"/>
          <w:sz w:val="24"/>
          <w:szCs w:val="24"/>
        </w:rPr>
      </w:pPr>
      <w:r>
        <w:rPr>
          <w:rFonts w:cs="PT Astra Serif" w:ascii="PT Astra Serif" w:hAnsi="PT Astra Serif"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caps/>
          <w:color w:val="000000"/>
          <w:sz w:val="24"/>
          <w:szCs w:val="24"/>
        </w:rPr>
      </w:pPr>
      <w:r>
        <w:rPr>
          <w:rFonts w:cs="PT Astra Serif" w:ascii="PT Astra Serif" w:hAnsi="PT Astra Serif"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caps/>
          <w:color w:val="000000"/>
          <w:sz w:val="24"/>
          <w:szCs w:val="24"/>
        </w:rPr>
      </w:pPr>
      <w:r>
        <w:rPr>
          <w:rFonts w:cs="PT Astra Serif" w:ascii="PT Astra Serif" w:hAnsi="PT Astra Serif"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О поправках к Уставу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</w:rPr>
        <w:t xml:space="preserve">и о признании утратившими силу законодательного акта </w:t>
        <w:br/>
        <w:t xml:space="preserve">и отдельных положений законодательных актов Ульяновской области </w:t>
        <w:br/>
        <w:t>о поправках к Уставу Ульяновской области</w:t>
      </w:r>
    </w:p>
    <w:p>
      <w:pPr>
        <w:pStyle w:val="Normal"/>
        <w:spacing w:lineRule="auto" w:line="228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spacing w:lineRule="auto" w:line="228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spacing w:lineRule="auto" w:line="228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spacing w:lineRule="auto" w:line="228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spacing w:lineRule="auto" w:line="228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spacing w:lineRule="auto" w:line="228"/>
        <w:ind w:firstLine="700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Статья 1</w:t>
      </w:r>
    </w:p>
    <w:p>
      <w:pPr>
        <w:pStyle w:val="Normal"/>
        <w:spacing w:lineRule="auto" w:line="228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spacing w:lineRule="auto" w:line="228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Устав Ульяновской области от 19 мая 2005 года («Ульяновская правда» от 24.05.2005 № 51; от 30.12.2005 № 121-122; от 05.04.2006 № 23; от 03.03.2007 № 19; от 11.07.2007 № 55; от 08.08.2007 № 66; от 13.11.2007 </w:t>
        <w:br/>
        <w:t xml:space="preserve">№ 96; от 07.12.2007 № 105; от 16.04.2008 № 33; от 12.11.2008 № 92; </w:t>
        <w:br/>
        <w:t xml:space="preserve">от 30.04.2009 № 33; от 05.08.2009 № 63; от 04.12.2009 № 97; от 05.03.2010 </w:t>
        <w:br/>
        <w:t xml:space="preserve">№ 16; от 12.05.2010 № 35-36; от 04.06.2010 № 42; от 21.07.2010 № 56; </w:t>
        <w:br/>
        <w:t xml:space="preserve">от 09.10.2010 № 83; от 06.05.2011 № 48; от 12.08.2011 № 89; от 28.12.2011 </w:t>
        <w:br/>
        <w:t xml:space="preserve">№ 147; от 29.06.2012 № 67; от 24.07.2012 № 78; от 01.03.2013 № 23; </w:t>
        <w:br/>
        <w:t xml:space="preserve">от 07.06.2013 № 60-61; от 11.11.2013 № 144; от 28.12.2013 № 173; от 10.07.2014 № 98; от 07.09.2015 № 124; от 12.04.2016 № 47; от 29.04.2016 № 57; </w:t>
        <w:br/>
        <w:t xml:space="preserve">от 22.11.2016 № 131; от 31.03.2017 № 23; от 29.09.2017 № 72; от 27.04.2018 </w:t>
        <w:br/>
        <w:t>№ 29; от 04.09.2018 № 64; от 14.12.2018 № 93)</w:t>
      </w:r>
      <w:r>
        <w:rPr>
          <w:rFonts w:cs="PT Astra Serif" w:ascii="PT Astra Serif" w:hAnsi="PT Astra Serif"/>
          <w:bCs/>
        </w:rPr>
        <w:t xml:space="preserve"> следующие </w:t>
      </w:r>
      <w:r>
        <w:rPr>
          <w:rFonts w:cs="PT Astra Serif" w:ascii="PT Astra Serif" w:hAnsi="PT Astra Serif"/>
        </w:rPr>
        <w:t>поправк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преамбулу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 xml:space="preserve">«Законодательное Собрание Ульяновской области, руководствуясь конституционным принципом равноправия субъектов Российской Федерации, признавая права и свободы человека и гражданина </w:t>
      </w:r>
      <w:r>
        <w:rPr>
          <w:rFonts w:cs="PT Astra Serif" w:ascii="PT Astra Serif" w:hAnsi="PT Astra Serif"/>
          <w:bCs/>
        </w:rPr>
        <w:t>высшей ценностью,                   а их соблюдение и защиту – обязанностью государства, стремясь</w:t>
      </w:r>
      <w:r>
        <w:rPr>
          <w:rFonts w:cs="PT Astra Serif" w:ascii="PT Astra Serif" w:hAnsi="PT Astra Serif"/>
        </w:rPr>
        <w:t xml:space="preserve"> обеспечить благополучие, гражданский мир и согласие, основываясь на истории, традициях и культуре многонационального населения Ульяновской области, чтя память                о жертвенном подвиге предков, отстоявших свободу и независимость Родины            в Великой Отечественной войне, и об иных великих свершениях прошлых поколений, а также учитывая  необходимость создания правовой основы для всестороннего экономического, социального и культурного развития Ульяновской области, принимает Устав Ульяновской области.»;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статье 3: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части 2 слова «которой действуют органы» заменить словами «которую распространяются публично-властные полномочия и функции органов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>б) дополнить частью 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>«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. Границы Ульяновской области устанавливаются соглашениями </w:t>
        <w:br/>
        <w:t>с сопредельными субъектами Российской Федерации. Заключение таких соглашений утверждается законами Ульяновской области.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>3) часть 1 статьи 5 дополнить словами «, удостоенный почётного звания Российской Федерации «Город трудовой доблести»;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) пункт 12 статьи 6 дополнить словами «, в том числе герба Ульяновской области, флага Ульяновской области и гимна Ульяновской области»;  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статью 7 дополнить частями 3-5 следующего содержания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 xml:space="preserve">«3. Основными задачами органов государственной власти Ульяновской области являются защита прав и свобод человека и гражданина, создание условий, обеспечивающих достойную жизнь и свободное развитие человека. </w:t>
        <w:br/>
        <w:t xml:space="preserve">Для решения этих задач органы государственной власти Ульяновской области </w:t>
        <w:br/>
        <w:t xml:space="preserve">в пределах своей компетенции принимают меры, направленные на повышение уровня благосостояния жителей Ульяновской области и доступности для них основных материальных и духовных благ, содействие занятости, </w:t>
      </w:r>
      <w:r>
        <w:rPr>
          <w:rFonts w:eastAsia="Calibri" w:cs="PT Astra Serif" w:ascii="PT Astra Serif" w:hAnsi="PT Astra Serif"/>
          <w:bCs/>
          <w:iCs/>
          <w:lang w:eastAsia="en-US"/>
        </w:rPr>
        <w:t>поддержку семьи, материнства, отцовства и детства, инвалидов и пожилых граждан, поступательное развитие систем воспитания и образования, здравоохранения, социальной защиты, в том числе социального обеспечения и социального обслуживания, поддержку культуры и охрану окружающей среды, а также иные меры, способствующие достижению в Ульяновской области всеобщего благополучия и повышению качества жиз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Cs/>
          <w:iCs/>
          <w:spacing w:val="-4"/>
          <w:lang w:eastAsia="en-US"/>
        </w:rPr>
        <w:t xml:space="preserve">4. Основываясь на принципах </w:t>
      </w:r>
      <w:r>
        <w:rPr>
          <w:rFonts w:cs="PT Astra Serif" w:ascii="PT Astra Serif" w:hAnsi="PT Astra Serif"/>
          <w:spacing w:val="-4"/>
        </w:rPr>
        <w:t xml:space="preserve">приоритетности подготовки детей </w:t>
        <w:br/>
        <w:t>к полноценной жизни в обществе, необходимости развития у молодых граждан общественно значимой и творческой активности, воспитания в них высоких нравственных качеств, патриотизма и гражданственности, органы государственной власти Ульяновской области в пределах своих полномочий создают условия, способствующие всестороннему духовному, нравственному, интеллектуальному и физическому развитию детей и молодёжи, поддержке выдвигаемых ими общественно значимых инициатив, осуществляемой добровольческой (волонтёрской) деятельности, участвуют в реализации государственной молодёжной полит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iCs/>
          <w:szCs w:val="22"/>
        </w:rPr>
        <w:t xml:space="preserve">5. Граждане Российской Федерации, проживающие на территории Ульяновской области, вправе участвовать в правотворческой деятельности органов государственной власти Ульяновской области в порядке, пределах </w:t>
        <w:br/>
        <w:t>и формах, установленных федеральными законами и иными нормативными правовыми актами Российской Федерации, законами и иными нормативными правовыми актами Ульяновской области.</w:t>
      </w:r>
      <w:r>
        <w:rPr>
          <w:rFonts w:cs="PT Astra Serif" w:ascii="PT Astra Serif" w:hAnsi="PT Astra Serif"/>
        </w:rPr>
        <w:t xml:space="preserve">»;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) в статье 10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дополнить частью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. Срок полномочий депутата Законодательного Собрания Ульяновской области составляет пять лет. Срок полномочий депутата Законодательного Собрания Ульяновской области начинается со дня избрания его депутатом </w:t>
        <w:br/>
        <w:t xml:space="preserve">и прекращается со дня начала работы Законодательного Собрания Ульяновской области нового созыва, за исключением случаев досрочного прекращения полномочий депутата Законодательного Собрания Ульяновской области </w:t>
        <w:br/>
        <w:t xml:space="preserve">в соответствии с федеральным законом и законом Ульяновской области.»;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б) третье предложение части 2 после слова «</w:t>
      </w:r>
      <w:r>
        <w:rPr>
          <w:rFonts w:cs="PT Astra Serif" w:ascii="PT Astra Serif" w:hAnsi="PT Astra Serif"/>
          <w:szCs w:val="22"/>
        </w:rPr>
        <w:t>деятельности» дополнить словами «и меры ответственности»</w:t>
      </w:r>
      <w:r>
        <w:rPr>
          <w:rFonts w:cs="PT Astra Serif" w:ascii="PT Astra Serif" w:hAnsi="PT Astra Serif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) часть 1 статьи 11 дополнить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Заседания Законодательного Собрания Ульяновской области являются открытыми, за исключением случаев, когда рассматриваемые на них вопросы затрагивают сведения, составляющие государственную или иную охраняемую законом тайну, и иных случаев, установленных федеральными законами, законами Ульяновской области, а также Регламентом Законодательного Собрания Ульяновской области.»;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) в статье 13: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пункте 2 слова «в порядке, установленном Законодательным Собранием Ульяновской области» исключить;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пункте 3 слово «работой» заменить словом «деятельностью», слово «работников» заменить словами «государственных гражданских служащих (работников)»;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) в пункте 4 слова «является распорядителем по этим счетам» заменить словами «распоряжается средствами, зачисленными на эти счета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>9)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в части 2 статьи 14: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пункт 9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9) принятие решения о наделении полномочиями сенатора Российской Федерации – представителя от законодательного (представительного) органа государственной власти Ульяновской области;»;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>б) дополнить пунктами 1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-13</w:t>
      </w:r>
      <w:r>
        <w:rPr>
          <w:rFonts w:cs="PT Astra Serif" w:ascii="PT Astra Serif" w:hAnsi="PT Astra Serif"/>
          <w:vertAlign w:val="superscript"/>
        </w:rPr>
        <w:t>3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>«1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) назначение на должность и освобождение от должности Председателя Счётной палаты Ульяновской области, заместителя Председателя Счётной палаты Ульяновской области и аудиторов Счётной палаты Ульяновской области;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>13</w:t>
      </w:r>
      <w:r>
        <w:rPr>
          <w:rFonts w:cs="PT Astra Serif" w:ascii="PT Astra Serif" w:hAnsi="PT Astra Serif"/>
          <w:spacing w:val="-4"/>
          <w:vertAlign w:val="superscript"/>
        </w:rPr>
        <w:t>2</w:t>
      </w:r>
      <w:r>
        <w:rPr>
          <w:rFonts w:cs="PT Astra Serif" w:ascii="PT Astra Serif" w:hAnsi="PT Astra Serif"/>
          <w:spacing w:val="-4"/>
        </w:rPr>
        <w:t>) утверждение одной трети состава Общественной палаты Ульяновской области в соответствии с федеральным законом и законом Ульяновской области;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  <w:b/>
          <w:b/>
          <w:spacing w:val="-4"/>
        </w:rPr>
      </w:pPr>
      <w:r>
        <w:rPr>
          <w:rFonts w:cs="PT Astra Serif" w:ascii="PT Astra Serif" w:hAnsi="PT Astra Serif"/>
          <w:spacing w:val="-4"/>
        </w:rPr>
        <w:t>13</w:t>
      </w:r>
      <w:r>
        <w:rPr>
          <w:rFonts w:cs="PT Astra Serif" w:ascii="PT Astra Serif" w:hAnsi="PT Astra Serif"/>
          <w:spacing w:val="-4"/>
          <w:vertAlign w:val="superscript"/>
        </w:rPr>
        <w:t>3</w:t>
      </w:r>
      <w:r>
        <w:rPr>
          <w:rFonts w:cs="PT Astra Serif" w:ascii="PT Astra Serif" w:hAnsi="PT Astra Serif"/>
          <w:spacing w:val="-4"/>
        </w:rPr>
        <w:t xml:space="preserve">) </w:t>
      </w:r>
      <w:r>
        <w:rPr>
          <w:rFonts w:cs="PT Astra Serif" w:ascii="PT Astra Serif" w:hAnsi="PT Astra Serif"/>
          <w:spacing w:val="-4"/>
          <w:szCs w:val="22"/>
        </w:rPr>
        <w:t xml:space="preserve">внесение Губернатору Ульяновской области </w:t>
      </w:r>
      <w:r>
        <w:rPr>
          <w:rFonts w:cs="PT Astra Serif" w:ascii="PT Astra Serif" w:hAnsi="PT Astra Serif"/>
          <w:spacing w:val="-4"/>
        </w:rPr>
        <w:t xml:space="preserve">предложений </w:t>
        <w:br/>
        <w:t xml:space="preserve">о кандидатурах для назначения на должности министров Ульяновской области;»; 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) пункт 14 признать утратившим силу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) в части 1 статьи 15 слова «членам Совета Федерации Федерального Собрания» заменить словом «сенаторам», слова «Законодательного Собрания Ульяновской области и Правительства» заменить словами «законодательного (представительного) и исполнительного органов государственной власти»                    и дополнить её словами «, а по вопросам, связанным с обеспечением дополнительных гарантий государственной защиты прав и свобод человека                    и гражданина на территории Ульяновской области, – Уполномоченному                        по правам человека в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 xml:space="preserve">11) второе предложение части 3 статьи 16 дополнить словами </w:t>
        <w:br/>
        <w:t>«, если иное не предусмотрено федеральным конституционным</w:t>
      </w:r>
      <w:r>
        <w:rPr>
          <w:rFonts w:cs="PT Astra Serif" w:ascii="PT Astra Serif" w:hAnsi="PT Astra Serif"/>
        </w:rPr>
        <w:t xml:space="preserve"> законом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) в статье 17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часть 3 дополнить словами «, если иное не предусмотрено федеральным конституционным законом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) второе предложение части 4 дополнить словами «, если иное </w:t>
        <w:br/>
        <w:t>не предусмотрено федеральным конституционным законом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3) абзац второй части 4 статьи 19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 xml:space="preserve">«Губернатором Ульяновской области может быть гражданин Российской Федерации, достигший 30 лет, постоянно проживающий в Российской Федерации, не имеющий гражданства иностранного государства либо вида на жительство или иного документа, подтверждающего право на постоянное проживание </w:t>
        <w:br/>
        <w:t xml:space="preserve">гражданина Российской Федерации на территории иностранного государства, </w:t>
        <w:br/>
        <w:t>и соответствующий иным дополнительным требованиям, установленным федеральным законом. Губернатору Ульяновской области в порядке, установленном федеральным законом,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4) в статье 21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части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ункты 6 и 6</w:t>
      </w:r>
      <w:r>
        <w:rPr>
          <w:rFonts w:cs="PT Astra Serif" w:ascii="PT Astra Serif" w:hAnsi="PT Astra Serif"/>
          <w:vertAlign w:val="superscript"/>
        </w:rPr>
        <w:t xml:space="preserve">1 </w:t>
      </w:r>
      <w:r>
        <w:rPr>
          <w:rFonts w:cs="PT Astra Serif" w:ascii="PT Astra Serif" w:hAnsi="PT Astra Serif"/>
        </w:rPr>
        <w:t>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6) назначает на должность первых заместителей Губернатора Ульяновской области, Вице-Губернатора Ульяновской области, заместителей Губернатора Ульяновской области, первых заместителей Председателя Правительства Ульяновской области, заместителей Председателя Правительства Ульяновской области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>6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) назначает на должность министров Ульяновской области                                        и руководителей исполнительных органов государственной власти Ульяновской области, не являющихся министерствами Ульяновской области, после консультаций, проведённых с фракциями политических партий </w:t>
      </w:r>
      <w:bookmarkStart w:id="0" w:name="_Hlk51322868"/>
      <w:r>
        <w:rPr>
          <w:rFonts w:cs="PT Astra Serif" w:ascii="PT Astra Serif" w:hAnsi="PT Astra Serif"/>
          <w:iCs/>
        </w:rPr>
        <w:t>(иными депутатскими объединениями)</w:t>
      </w:r>
      <w:r>
        <w:rPr>
          <w:rFonts w:cs="PT Astra Serif" w:ascii="PT Astra Serif" w:hAnsi="PT Astra Serif"/>
        </w:rPr>
        <w:t xml:space="preserve"> </w:t>
      </w:r>
      <w:bookmarkEnd w:id="0"/>
      <w:r>
        <w:rPr>
          <w:rFonts w:cs="PT Astra Serif" w:ascii="PT Astra Serif" w:hAnsi="PT Astra Serif"/>
        </w:rPr>
        <w:t xml:space="preserve">в Законодательном Собрании Ульяновской области, </w:t>
      </w:r>
      <w:bookmarkStart w:id="1" w:name="_Hlk51322919"/>
      <w:r>
        <w:rPr>
          <w:rFonts w:cs="PT Astra Serif" w:ascii="PT Astra Serif" w:hAnsi="PT Astra Serif"/>
        </w:rPr>
        <w:t>а также с депутатами Законодательного Собрания Ульяновской области, не входящими во фракции политических партий (иные депутатские объединения) в Законодательном Собрании Ульяновской области, в порядке, установленном Губернатором Ульяновской области;</w:t>
      </w:r>
      <w:bookmarkEnd w:id="1"/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>дополнить пунктом 6</w:t>
      </w:r>
      <w:r>
        <w:rPr>
          <w:rFonts w:cs="PT Astra Serif" w:ascii="PT Astra Serif" w:hAnsi="PT Astra Serif"/>
          <w:vertAlign w:val="superscript"/>
        </w:rPr>
        <w:t>2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>«6</w:t>
      </w:r>
      <w:r>
        <w:rPr>
          <w:rFonts w:cs="PT Astra Serif" w:ascii="PT Astra Serif" w:hAnsi="PT Astra Serif"/>
          <w:vertAlign w:val="superscript"/>
        </w:rPr>
        <w:t>2</w:t>
      </w:r>
      <w:r>
        <w:rPr>
          <w:rFonts w:cs="PT Astra Serif" w:ascii="PT Astra Serif" w:hAnsi="PT Astra Serif"/>
        </w:rPr>
        <w:t>) освобождает от должности первых заместителей Губернатора Ульяновской области, Вице-Губернатора Ульяновской области, заместителей Губернатора Ульяновской области, первых заместителей Председателя Правительства Ульяновской области, заместителей Председателя Правительства Ульяновской области и министров Ульяновской области;»;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ункте 7 слова «имеет право председательствовать» заменить словом «председательствует»;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ункты 16 и 17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 xml:space="preserve">«16) </w:t>
      </w:r>
      <w:bookmarkStart w:id="2" w:name="_Hlk51323529"/>
      <w:r>
        <w:rPr>
          <w:rFonts w:cs="PT Astra Serif" w:ascii="PT Astra Serif" w:hAnsi="PT Astra Serif"/>
        </w:rPr>
        <w:t xml:space="preserve">принимает решение о наделении полномочиями сенатора Российской Федерации – представителя от исполнительного органа государственной власти Ульяновской области; </w:t>
      </w:r>
      <w:bookmarkEnd w:id="2"/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</w:rPr>
        <w:t xml:space="preserve">17) утверждает одну треть состава Общественной палаты Ульяновской области в соответствии с федеральным законом и законом Ульяновской области;»;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>дополнить пунктами 18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-18</w:t>
      </w:r>
      <w:r>
        <w:rPr>
          <w:rFonts w:cs="PT Astra Serif" w:ascii="PT Astra Serif" w:hAnsi="PT Astra Serif"/>
          <w:vertAlign w:val="superscript"/>
        </w:rPr>
        <w:t>4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eastAsia="Calibri" w:cs="PT Astra Serif"/>
          <w:iCs/>
          <w:szCs w:val="22"/>
          <w:lang w:eastAsia="en-US"/>
        </w:rPr>
      </w:pPr>
      <w:r>
        <w:rPr>
          <w:rFonts w:cs="PT Astra Serif" w:ascii="PT Astra Serif" w:hAnsi="PT Astra Serif"/>
          <w:iCs/>
        </w:rPr>
        <w:t>«18</w:t>
      </w:r>
      <w:r>
        <w:rPr>
          <w:rFonts w:cs="PT Astra Serif" w:ascii="PT Astra Serif" w:hAnsi="PT Astra Serif"/>
          <w:iCs/>
          <w:vertAlign w:val="superscript"/>
        </w:rPr>
        <w:t>1</w:t>
      </w:r>
      <w:r>
        <w:rPr>
          <w:rFonts w:cs="PT Astra Serif" w:ascii="PT Astra Serif" w:hAnsi="PT Astra Serif"/>
          <w:iCs/>
        </w:rPr>
        <w:t xml:space="preserve">) </w:t>
      </w:r>
      <w:r>
        <w:rPr>
          <w:rFonts w:eastAsia="Calibri" w:cs="PT Astra Serif" w:ascii="PT Astra Serif" w:hAnsi="PT Astra Serif"/>
          <w:iCs/>
          <w:szCs w:val="22"/>
          <w:lang w:eastAsia="en-US"/>
        </w:rPr>
        <w:t xml:space="preserve">имеет право инициировать расторжение контракта с главой местной администрации муниципального образования Ульяновской области в случаях </w:t>
        <w:br/>
        <w:t>и порядке, предусмотренных федеральным законом;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iCs/>
          <w:spacing w:val="-4"/>
        </w:rPr>
        <w:t>18</w:t>
      </w:r>
      <w:r>
        <w:rPr>
          <w:rFonts w:cs="PT Astra Serif" w:ascii="PT Astra Serif" w:hAnsi="PT Astra Serif"/>
          <w:iCs/>
          <w:spacing w:val="-4"/>
          <w:vertAlign w:val="superscript"/>
        </w:rPr>
        <w:t>2</w:t>
      </w:r>
      <w:r>
        <w:rPr>
          <w:rFonts w:cs="PT Astra Serif" w:ascii="PT Astra Serif" w:hAnsi="PT Astra Serif"/>
          <w:iCs/>
          <w:spacing w:val="-4"/>
        </w:rPr>
        <w:t xml:space="preserve">) </w:t>
      </w:r>
      <w:r>
        <w:rPr>
          <w:rFonts w:eastAsia="Calibri" w:cs="PT Astra Serif" w:ascii="PT Astra Serif" w:hAnsi="PT Astra Serif"/>
          <w:iCs/>
          <w:spacing w:val="-4"/>
          <w:szCs w:val="22"/>
          <w:lang w:eastAsia="en-US"/>
        </w:rPr>
        <w:t xml:space="preserve">отрешает от должности главу муниципального образования Ульяновской области или главу местной администрации муниципального образования Ульяновской области в случаях и порядке, предусмотренных федеральным законом;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iCs/>
        </w:rPr>
        <w:t>18</w:t>
      </w:r>
      <w:r>
        <w:rPr>
          <w:rFonts w:cs="PT Astra Serif" w:ascii="PT Astra Serif" w:hAnsi="PT Astra Serif"/>
          <w:iCs/>
          <w:vertAlign w:val="superscript"/>
        </w:rPr>
        <w:t>3</w:t>
      </w:r>
      <w:r>
        <w:rPr>
          <w:rFonts w:cs="PT Astra Serif" w:ascii="PT Astra Serif" w:hAnsi="PT Astra Serif"/>
          <w:iCs/>
        </w:rPr>
        <w:t xml:space="preserve">) </w:t>
      </w:r>
      <w:r>
        <w:rPr>
          <w:rFonts w:eastAsia="Calibri" w:cs="PT Astra Serif" w:ascii="PT Astra Serif" w:hAnsi="PT Astra Serif"/>
          <w:iCs/>
          <w:szCs w:val="22"/>
          <w:lang w:eastAsia="en-US"/>
        </w:rPr>
        <w:t xml:space="preserve">выдвигает в случаях и порядке, предусмотренных федеральным законом, инициативу об удалении главы муниципального образования Ульяновской области в отставку, вносит соответствующее обращение </w:t>
        <w:br/>
        <w:t xml:space="preserve">в представительный орган муниципального образования Ульяновской области; </w:t>
      </w:r>
    </w:p>
    <w:p>
      <w:pPr>
        <w:pStyle w:val="Normal"/>
        <w:autoSpaceDE w:val="false"/>
        <w:spacing w:lineRule="auto" w:line="3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iCs/>
        </w:rPr>
        <w:t>18</w:t>
      </w:r>
      <w:r>
        <w:rPr>
          <w:rFonts w:cs="PT Astra Serif" w:ascii="PT Astra Serif" w:hAnsi="PT Astra Serif"/>
          <w:iCs/>
          <w:vertAlign w:val="superscript"/>
        </w:rPr>
        <w:t>4</w:t>
      </w:r>
      <w:r>
        <w:rPr>
          <w:rFonts w:cs="PT Astra Serif" w:ascii="PT Astra Serif" w:hAnsi="PT Astra Serif"/>
          <w:iCs/>
        </w:rPr>
        <w:t xml:space="preserve">) </w:t>
      </w:r>
      <w:r>
        <w:rPr>
          <w:rFonts w:eastAsia="Calibri" w:cs="PT Astra Serif" w:ascii="PT Astra Serif" w:hAnsi="PT Astra Serif"/>
          <w:iCs/>
          <w:szCs w:val="22"/>
          <w:lang w:eastAsia="en-US"/>
        </w:rPr>
        <w:t xml:space="preserve">имеет право принять решение о временном осуществлении исполнительными органами государственной власти Ульяновской области соответствующих полномочий органов местного самоуправления муниципальных образований Ульяновской области в случаях, в порядке </w:t>
        <w:br/>
        <w:t>и в пределах, которые предусмотрены федеральным законом;»;</w:t>
      </w:r>
    </w:p>
    <w:p>
      <w:pPr>
        <w:pStyle w:val="Normal"/>
        <w:autoSpaceDE w:val="false"/>
        <w:spacing w:lineRule="auto" w:line="3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части 2: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</w:rPr>
        <w:t>в абзаце первом слова «6, 6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, 8, 9, 10, 11, 14, 15, 16 и 17» заменить словами «6-6</w:t>
      </w:r>
      <w:r>
        <w:rPr>
          <w:rFonts w:cs="PT Astra Serif" w:ascii="PT Astra Serif" w:hAnsi="PT Astra Serif"/>
          <w:vertAlign w:val="superscript"/>
        </w:rPr>
        <w:t>2</w:t>
      </w:r>
      <w:r>
        <w:rPr>
          <w:rFonts w:cs="PT Astra Serif" w:ascii="PT Astra Serif" w:hAnsi="PT Astra Serif"/>
        </w:rPr>
        <w:t>, 8-11, 14-17 и 18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-18</w:t>
      </w:r>
      <w:r>
        <w:rPr>
          <w:rFonts w:cs="PT Astra Serif" w:ascii="PT Astra Serif" w:hAnsi="PT Astra Serif"/>
          <w:vertAlign w:val="superscript"/>
        </w:rPr>
        <w:t>4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</w:rPr>
        <w:t>в абзаце втором слова «6, 6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, 8, 9, 10, 11, 14, 15, 16 и 17» заменить словами «6-6</w:t>
      </w:r>
      <w:r>
        <w:rPr>
          <w:rFonts w:cs="PT Astra Serif" w:ascii="PT Astra Serif" w:hAnsi="PT Astra Serif"/>
          <w:vertAlign w:val="superscript"/>
        </w:rPr>
        <w:t>2</w:t>
      </w:r>
      <w:r>
        <w:rPr>
          <w:rFonts w:cs="PT Astra Serif" w:ascii="PT Astra Serif" w:hAnsi="PT Astra Serif"/>
        </w:rPr>
        <w:t>, 8-11, 14-17 и 18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-18</w:t>
      </w:r>
      <w:r>
        <w:rPr>
          <w:rFonts w:cs="PT Astra Serif" w:ascii="PT Astra Serif" w:hAnsi="PT Astra Serif"/>
          <w:vertAlign w:val="superscript"/>
        </w:rPr>
        <w:t>4</w:t>
      </w:r>
      <w:r>
        <w:rPr>
          <w:rFonts w:cs="PT Astra Serif" w:ascii="PT Astra Serif" w:hAnsi="PT Astra Serif"/>
        </w:rPr>
        <w:t>», слова «Председателя Правительства» заменить словами «Вице-Губернатора»;</w:t>
      </w:r>
    </w:p>
    <w:p>
      <w:pPr>
        <w:pStyle w:val="Normal"/>
        <w:autoSpaceDE w:val="false"/>
        <w:spacing w:lineRule="auto" w:line="3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5) часть 3 статьи 24 изложить в следующей редакции: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</w:rPr>
        <w:t xml:space="preserve">«3. Правительство Ульяновской области состоит из Губернатора Ульяновской области, являющегося по должности его Председателем, первых заместителей Губернатора Ульяновской области, Вице-Губернатора Ульяновской области, заместителей Губернатора Ульяновской области, первых заместителей Председателя Правительства Ульяновской области, заместителей Председателя Правительства Ульяновской области, министров Ульяновской области и других членов Правительства Ульяновской области в соответствии </w:t>
        <w:br/>
        <w:t>с законом Ульяновской области.»;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</w:rPr>
        <w:t>16) статью 25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признать утратившей силу;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</w:rPr>
        <w:t>17) в статье 26:</w:t>
      </w:r>
      <w:r>
        <w:rPr>
          <w:rFonts w:cs="PT Astra Serif" w:ascii="PT Astra Serif" w:hAnsi="PT Astra Serif"/>
          <w:b/>
        </w:rPr>
        <w:t xml:space="preserve"> 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>а) часть 1 дополнить словами «, осуществляет непосредственное руководство деятельностью Правительства Ульяновской области и организует его работу»;</w:t>
      </w:r>
    </w:p>
    <w:p>
      <w:pPr>
        <w:pStyle w:val="Normal"/>
        <w:autoSpaceDE w:val="false"/>
        <w:spacing w:lineRule="auto" w:line="3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часть 2 признать утратившей силу;</w:t>
      </w:r>
    </w:p>
    <w:p>
      <w:pPr>
        <w:pStyle w:val="Normal"/>
        <w:autoSpaceDE w:val="false"/>
        <w:spacing w:lineRule="auto" w:line="3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8) в статье 27:</w:t>
      </w:r>
    </w:p>
    <w:p>
      <w:pPr>
        <w:pStyle w:val="Normal"/>
        <w:autoSpaceDE w:val="false"/>
        <w:spacing w:lineRule="auto" w:line="3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часть 1 изложить в следующей редакции: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 xml:space="preserve">«1. Правительство Ульяновской области разрабатывает и осуществляет меры по обеспечению комплексного социально-экономического развития Ульяновской области, участвует в проведении единой государственной политики в области финансов, науки, образования, здравоохранения, культуры, физической культуры и спорта, социального обеспечения, труда и занятости, безопасности дорожного движения и экологии, а также в других областях в соответствии </w:t>
        <w:br/>
        <w:t>с федеральными законами и законами Ульяновской области, в том числе в сфере промышленной политики, развития предпринимательства и сельского хозяйства.»;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</w:rPr>
        <w:t>б) часть 2 дополнить пунктами 7</w:t>
      </w:r>
      <w:r>
        <w:rPr>
          <w:rFonts w:cs="PT Astra Serif" w:ascii="PT Astra Serif" w:hAnsi="PT Astra Serif"/>
          <w:vertAlign w:val="superscript"/>
        </w:rPr>
        <w:t>4</w:t>
      </w:r>
      <w:r>
        <w:rPr>
          <w:rFonts w:cs="PT Astra Serif" w:ascii="PT Astra Serif" w:hAnsi="PT Astra Serif"/>
        </w:rPr>
        <w:t xml:space="preserve"> и 7</w:t>
      </w:r>
      <w:r>
        <w:rPr>
          <w:rFonts w:cs="PT Astra Serif" w:ascii="PT Astra Serif" w:hAnsi="PT Astra Serif"/>
          <w:vertAlign w:val="superscript"/>
        </w:rPr>
        <w:t>5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</w:rPr>
        <w:t>«7</w:t>
      </w:r>
      <w:r>
        <w:rPr>
          <w:rFonts w:cs="PT Astra Serif" w:ascii="PT Astra Serif" w:hAnsi="PT Astra Serif"/>
          <w:vertAlign w:val="superscript"/>
        </w:rPr>
        <w:t>4</w:t>
      </w:r>
      <w:r>
        <w:rPr>
          <w:rFonts w:cs="PT Astra Serif" w:ascii="PT Astra Serif" w:hAnsi="PT Astra Serif"/>
        </w:rPr>
        <w:t xml:space="preserve">) реализует в Ульяновской области государственную политику </w:t>
        <w:br/>
        <w:t>в сфере обеспечения граждан бесплатной юридической помощью;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</w:rPr>
        <w:t>7</w:t>
      </w:r>
      <w:r>
        <w:rPr>
          <w:rFonts w:cs="PT Astra Serif" w:ascii="PT Astra Serif" w:hAnsi="PT Astra Serif"/>
          <w:vertAlign w:val="superscript"/>
        </w:rPr>
        <w:t>5</w:t>
      </w:r>
      <w:r>
        <w:rPr>
          <w:rFonts w:cs="PT Astra Serif" w:ascii="PT Astra Serif" w:hAnsi="PT Astra Serif"/>
        </w:rPr>
        <w:t>) принимает в пределах своих полномочий меры, способствующие обеспечению развития на территории Ульяновской области гражданского общества и учёта мнения его институтов в процессе осуществления исполнительными органами государственной власти Ульяновской области своей деятельности;»;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</w:rPr>
        <w:t>в) дополнить частью 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bookmarkStart w:id="3" w:name="_Hlk52875091"/>
      <w:bookmarkEnd w:id="3"/>
      <w:r>
        <w:rPr>
          <w:rFonts w:cs="PT Astra Serif" w:ascii="PT Astra Serif" w:hAnsi="PT Astra Serif"/>
        </w:rPr>
        <w:t>«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. Правительство Ульяновской области в пределах своей компетенции принимает меры, способствующие достижению национальных целей                            и решению стратегических задач развития Российской Федерации, определённых Президентом Российской Федерации.»;</w:t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bookmarkStart w:id="4" w:name="_Hlk52875091"/>
      <w:bookmarkEnd w:id="4"/>
      <w:r>
        <w:rPr>
          <w:rFonts w:cs="PT Astra Serif" w:ascii="PT Astra Serif" w:hAnsi="PT Astra Serif"/>
        </w:rPr>
        <w:t>19) главу 5 изложить в следующей редакции:</w:t>
      </w:r>
    </w:p>
    <w:p>
      <w:pPr>
        <w:pStyle w:val="Normal"/>
        <w:autoSpaceDE w:val="false"/>
        <w:spacing w:lineRule="auto" w:line="228"/>
        <w:ind w:left="1985" w:hanging="1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Глава 5. </w:t>
      </w:r>
      <w:r>
        <w:rPr>
          <w:rFonts w:cs="PT Astra Serif" w:ascii="PT Astra Serif" w:hAnsi="PT Astra Serif"/>
          <w:b/>
        </w:rPr>
        <w:t>Уполномоченные по правам человека, по правам ребёнка</w:t>
        <w:br/>
        <w:t>и по защите прав предпринимателей в Ульяновской области. Общественная палата Ульяновской области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9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 Законами Ульяновской области учреждаются должности Уполномоченного по правам человека в Ульяновской области, Уполномоченного по правам ребёнка в Ульяновской области </w:t>
        <w:br/>
        <w:t xml:space="preserve">и Уполномоченного по защите прав предпринимателей в Ульяновской области, являющиеся государственными должностями Ульяновской области. </w:t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Правовое положение, цели, основные задачи и полномочия Уполномоченного по правам человека в Ульяновской области, Уполномоченного по правам ребёнка в Ульяновской области </w:t>
        <w:br/>
        <w:t xml:space="preserve">и Уполномоченного по защите прав предпринимателей в Ульяновской области, порядок организации и осуществления их деятельности определяются законами Ульяновской области в соответствии с федеральными законами.  </w:t>
      </w:r>
    </w:p>
    <w:p>
      <w:pPr>
        <w:pStyle w:val="Normal"/>
        <w:autoSpaceDE w:val="false"/>
        <w:spacing w:lineRule="auto" w:line="244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spacing w:lineRule="auto" w:line="244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spacing w:lineRule="auto" w:line="244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0</w:t>
      </w:r>
    </w:p>
    <w:p>
      <w:pPr>
        <w:pStyle w:val="Normal"/>
        <w:autoSpaceDE w:val="false"/>
        <w:spacing w:lineRule="auto" w:line="244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В Ульяновской области формируется Общественная палата Ульяновской области, порядок и сроки формирования, дополнительные права </w:t>
        <w:br/>
        <w:t xml:space="preserve">и иные вопросы организации и осуществления деятельности которой в части, не урегулированной федеральными законами, регулируются законом Ульяновской области. Органы государственной власти Ульяновской области содействуют реализации прав Общественной палаты Ульяновской области </w:t>
        <w:br/>
        <w:t xml:space="preserve">в формах, установленных законом Ульяновской области. 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</w:rPr>
        <w:t xml:space="preserve">2. Члены Правительства Ульяновской области, перечень которых утверждается Губернатором Ульяновской области, ежегодно представляют </w:t>
        <w:br/>
        <w:t xml:space="preserve">в Общественную палату Ульяновской области информацию о результатах своей деятельности, требования к которой, а также к порядку её представления </w:t>
        <w:br/>
        <w:t>и рассмотрения устанавливаются законом Ульяновской области.</w:t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Председатель Общественной палаты Ульяновской области ежегодно представляет Губернатору Ульяновской области и в Законодательное Собрание Ульяновской области информацию о результатах деятельности Общественной палаты Ульяновской области, требования к которой, а также к порядку </w:t>
        <w:br/>
        <w:t xml:space="preserve">её представления устанавливаются регламентом Общественной палаты Ульяновской области. Председатель Общественной палаты Ульяновской области обеспечивает обнародование указанной информации.»; </w:t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0) в статье 35: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</w:rPr>
        <w:t xml:space="preserve">а) часть 1 дополнить вторым предложением следующего содержания: </w:t>
        <w:br/>
        <w:t>«В целях осуществления взаимодействия для наиболее эффективного решения задач в интересах населения, проживающего на территории Ульяновской области, органы государственной власти Ульяновской области могут создавать, в том числе на основе соответствующих соглашений, консультативно-совещательные и иные подобные органы с участием представителей органов местного самоуправления, а также иных лиц.»;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</w:rPr>
        <w:t>б) дополнить частью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>«1</w:t>
      </w:r>
      <w:r>
        <w:rPr>
          <w:rFonts w:cs="PT Astra Serif" w:ascii="PT Astra Serif" w:hAnsi="PT Astra Serif"/>
          <w:spacing w:val="-4"/>
          <w:vertAlign w:val="superscript"/>
        </w:rPr>
        <w:t>1</w:t>
      </w:r>
      <w:r>
        <w:rPr>
          <w:rFonts w:cs="PT Astra Serif" w:ascii="PT Astra Serif" w:hAnsi="PT Astra Serif"/>
          <w:spacing w:val="-4"/>
        </w:rPr>
        <w:t xml:space="preserve">. В случае наделения органов местного самоуправления отдельными государственными полномочиями Ульяновской области соответствующие исполнительные органы государственной власти Ульяновской области осуществляют государственный контроль за осуществлением органами местного самоуправления указанных полномочий, </w:t>
      </w:r>
      <w:r>
        <w:rPr>
          <w:rFonts w:cs="PT Astra Serif" w:ascii="PT Astra Serif" w:hAnsi="PT Astra Serif"/>
          <w:bCs/>
          <w:spacing w:val="-4"/>
        </w:rPr>
        <w:t xml:space="preserve">в том числе за качеством </w:t>
        <w:br/>
        <w:t>и эффективностью их осуществления и за</w:t>
      </w:r>
      <w:r>
        <w:rPr>
          <w:rFonts w:cs="PT Astra Serif" w:ascii="PT Astra Serif" w:hAnsi="PT Astra Serif"/>
          <w:spacing w:val="-4"/>
        </w:rPr>
        <w:t xml:space="preserve"> качеством принимаемых (издаваемых) </w:t>
        <w:br/>
        <w:t xml:space="preserve">в таком случае муниципальных нормативных правовых актов, </w:t>
      </w:r>
      <w:r>
        <w:rPr>
          <w:rFonts w:cs="PT Astra Serif" w:ascii="PT Astra Serif" w:hAnsi="PT Astra Serif"/>
          <w:bCs/>
          <w:spacing w:val="-4"/>
        </w:rPr>
        <w:t xml:space="preserve">а также </w:t>
        <w:br/>
        <w:t xml:space="preserve">за использованием предоставленных в этих целях материальных ресурсов </w:t>
        <w:br/>
        <w:t xml:space="preserve">и финансовых средств </w:t>
      </w:r>
      <w:r>
        <w:rPr>
          <w:rFonts w:cs="PT Astra Serif" w:ascii="PT Astra Serif" w:hAnsi="PT Astra Serif"/>
          <w:spacing w:val="-4"/>
        </w:rPr>
        <w:t>в порядке, пределах и формах, установленных федеральными законами и законами Ульяновской области.»;</w:t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1) статью 37 признать утратившей силу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татья 2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9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знать утратившими силу:</w:t>
      </w:r>
    </w:p>
    <w:p>
      <w:pPr>
        <w:pStyle w:val="Normal"/>
        <w:autoSpaceDE w:val="false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</w:rPr>
        <w:t>1) подпункт «а» пункта 1 и подпункт «а» пункта 2 Закона Ульяновской области от 1 марта 2007 года № 22-ЗО «О поправках к Уставу Ульяновской области» («Ульяновская правда» от 03.03.2007 № 19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Закон Ульяновской области от 7 июля 2014 года № 95-ЗО </w:t>
        <w:br/>
        <w:t xml:space="preserve">«О поправках к Уставу Ульяновской области» («Ульяновская правда» </w:t>
        <w:br/>
        <w:t>от 10.07.2014 № 98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3) пункт 4 статьи 1 Закона Ульяновской области от 24 марта 2017 года </w:t>
        <w:br/>
        <w:t xml:space="preserve">№ 16-ЗО «О поправках к Уставу Ульяновской области и о признании утратившим силу отдельного положения Закона Ульяновской области </w:t>
        <w:br/>
        <w:t xml:space="preserve">«О поправках к Уставу Ульяновской области» («Ульяновская правда» </w:t>
        <w:br/>
        <w:t>от 31.03.2017 № 23)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татья 3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</w:rPr>
        <w:t>1. Положения части 2</w:t>
      </w:r>
      <w:r>
        <w:rPr>
          <w:rFonts w:cs="PT Astra Serif" w:ascii="PT Astra Serif" w:hAnsi="PT Astra Serif"/>
          <w:spacing w:val="-4"/>
          <w:vertAlign w:val="superscript"/>
        </w:rPr>
        <w:t>1</w:t>
      </w:r>
      <w:r>
        <w:rPr>
          <w:rFonts w:cs="PT Astra Serif" w:ascii="PT Astra Serif" w:hAnsi="PT Astra Serif"/>
          <w:spacing w:val="-4"/>
        </w:rPr>
        <w:t xml:space="preserve"> статьи 3 Устава Ульяновской области (в редакции настоящего Закона) применяются до дня вступления в силу федерального закона, регулирующего вопросы государственно-территориального устройства Российской Федерации в части, относящейся к установлению границ между субъектами Российской Федерации.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</w:rPr>
        <w:t xml:space="preserve">2. Полномочия Председателя Правительства Ульяновской области, назначенного Губернатором Ульяновской области, прекращаются с 25 декабря 2020 года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rFonts w:ascii="PT Astra Serif" w:hAnsi="PT Astra Serif" w:cs="PT Astra Serif"/>
          <w:spacing w:val="-4"/>
          <w:sz w:val="16"/>
          <w:szCs w:val="16"/>
        </w:rPr>
      </w:pPr>
      <w:r>
        <w:rPr>
          <w:rFonts w:cs="PT Astra Serif" w:ascii="PT Astra Serif" w:hAnsi="PT Astra Serif"/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С.И.Морозов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___________2020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____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06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PT Astra Serif" w:ascii="PT Astra Serif" w:hAnsi="PT Astra Serif"/>
      </w:rPr>
      <w:fldChar w:fldCharType="begin"/>
    </w:r>
    <w:r>
      <w:rPr>
        <w:rStyle w:val="PageNumber"/>
        <w:rFonts w:cs="PT Astra Serif" w:ascii="PT Astra Serif" w:hAnsi="PT Astra Serif"/>
      </w:rPr>
      <w:instrText xml:space="preserve"> PAGE </w:instrText>
    </w:r>
    <w:r>
      <w:rPr>
        <w:rStyle w:val="PageNumber"/>
        <w:rFonts w:cs="PT Astra Serif" w:ascii="PT Astra Serif" w:hAnsi="PT Astra Serif"/>
      </w:rPr>
      <w:fldChar w:fldCharType="separate"/>
    </w:r>
    <w:r>
      <w:rPr>
        <w:rStyle w:val="PageNumber"/>
        <w:rFonts w:cs="PT Astra Serif" w:ascii="PT Astra Serif" w:hAnsi="PT Astra Serif"/>
      </w:rPr>
      <w:t>16</w:t>
    </w:r>
    <w:r>
      <w:rPr>
        <w:rStyle w:val="PageNumber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b/>
      <w:i/>
      <w:sz w:val="2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59:00Z</dcterms:created>
  <dc:creator>user</dc:creator>
  <dc:description/>
  <dc:language>en-US</dc:language>
  <cp:lastModifiedBy>Волкова Ирина Васильевна</cp:lastModifiedBy>
  <cp:lastPrinted>2020-11-21T11:41:00Z</cp:lastPrinted>
  <dcterms:modified xsi:type="dcterms:W3CDTF">2020-11-23T03:59:00Z</dcterms:modified>
  <cp:revision>2</cp:revision>
  <dc:subject/>
  <dc:title>Вносится Губернатором</dc:title>
</cp:coreProperties>
</file>