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PT Astra Serif;Times New Roman" w:hAnsi="PT Astra Serif;Times New Roman" w:cs="Times New Roman;Times New Roman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sz w:val="28"/>
          <w:szCs w:val="28"/>
        </w:rPr>
        <w:t>1. Обоснование необходимости внесения поправок: направление дополнительных средств для финансового обеспечения приоритетных направлений социально-экономического развития Ульяновской области</w:t>
      </w:r>
    </w:p>
    <w:p>
      <w:pPr>
        <w:pStyle w:val="ConsPlusNonformat"/>
        <w:rPr>
          <w:rFonts w:ascii="PT Astra Serif;Times New Roman" w:hAnsi="PT Astra Serif;Times New Roman" w:cs="Times New Roman;Times New Roman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sz w:val="28"/>
          <w:szCs w:val="28"/>
        </w:rPr>
        <w:t>2. Таблица поправок:</w:t>
      </w:r>
    </w:p>
    <w:p>
      <w:pPr>
        <w:pStyle w:val="Normal"/>
        <w:spacing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ПРАВКИ</w:t>
      </w:r>
    </w:p>
    <w:p>
      <w:pPr>
        <w:pStyle w:val="Subtitle"/>
        <w:spacing w:lineRule="auto" w:line="240"/>
        <w:rPr/>
      </w:pPr>
      <w:r>
        <w:rPr>
          <w:rFonts w:cs="PT Astra Serif;Times New Roman" w:ascii="PT Astra Serif;Times New Roman" w:hAnsi="PT Astra Serif;Times New Roman"/>
          <w:b w:val="false"/>
          <w:szCs w:val="28"/>
        </w:rPr>
        <w:t xml:space="preserve">к проекту закона Ульяновской области </w:t>
      </w:r>
      <w:r>
        <w:rPr>
          <w:rFonts w:cs="PT Astra Serif;Times New Roman" w:ascii="PT Astra Serif;Times New Roman" w:hAnsi="PT Astra Serif;Times New Roman"/>
          <w:b w:val="false"/>
          <w:szCs w:val="28"/>
          <w:lang w:val="ru-RU"/>
        </w:rPr>
        <w:t>«</w:t>
      </w:r>
      <w:r>
        <w:rPr>
          <w:rFonts w:cs="PT Astra Serif;Times New Roman" w:ascii="PT Astra Serif;Times New Roman" w:hAnsi="PT Astra Serif;Times New Roman"/>
          <w:b w:val="false"/>
        </w:rPr>
        <w:t>Об областном бюджете Ульяновской области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sz w:val="28"/>
        </w:rPr>
        <w:t>на 2021 год и на плановый период 2022 и 2023 годов».</w:t>
      </w:r>
    </w:p>
    <w:p>
      <w:pPr>
        <w:pStyle w:val="Normal"/>
        <w:spacing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PT Astra Serif;Times New Roman" w:hAnsi="PT Astra Serif;Times New Roman" w:cs="PT Astra Serif;Times New Roman"/>
          <w:sz w:val="18"/>
          <w:szCs w:val="28"/>
        </w:rPr>
      </w:pPr>
      <w:r>
        <w:rPr>
          <w:rFonts w:cs="PT Astra Serif;Times New Roman" w:ascii="PT Astra Serif;Times New Roman" w:hAnsi="PT Astra Serif;Times New Roman"/>
          <w:sz w:val="1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686"/>
        <w:gridCol w:w="4110"/>
        <w:gridCol w:w="22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Текст, к которо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едлагается поправ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одержание поправ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овая редакция текста законопроекта с учётом поправк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втор поправки</w:t>
            </w:r>
          </w:p>
        </w:tc>
      </w:tr>
    </w:tbl>
    <w:p>
      <w:pPr>
        <w:pStyle w:val="Normal"/>
        <w:spacing w:before="0" w:after="0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686"/>
        <w:gridCol w:w="4110"/>
        <w:gridCol w:w="220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) Приложение 7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) «Министерство строительства и архитектуры Ульяновской области 220 4189079,1809   3646375,4256   1992576,0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б) «Здравоохранение 220 09 142846,4   98709,2   50000,0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) «Стационарная медицинская помощь 220 09 01   47341,3   30000,0   50000,0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г) «Государственная программа Ульяновской области «Развитие здравоохранения в Ульяновской области» 220 09 01 </w:t>
              <w:br/>
              <w:t>78 0 00 00000   47341,3   30000,0   50000,0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) Основное мероприятие «Обеспечение развития системы оказания медицинской помощи, в том числе первичной медико-санитарной помощи, на территории Ульяновской области» 220 09 01 78 0 02 00000   47341,3   30000,0   50000,0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е) Укрепление материально-технической базы государствен-ных учреждений здравоохране-ния  220 09 01 78 0 02 80220   47341,3   30000,0   50000,0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ж) Закупка товаров, работ и ус-луг для обеспечения государст-венных (муниципальных) нужд 220 09 01 78 0 02 80220  200   47341,3   30000,0   50000,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з) «Министерство финансов Ульяновской области 292 6343605,3 8617167,2 10091269,8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и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292 01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606949,1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2011630,5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3421630,5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к) «Резервные фонды 292 01 11   285318,6  220000,0  200000,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л) «Мероприятия в рамках непрограммных направлений деятельности 292 01 11 </w:t>
              <w:br/>
              <w:t>11 0 00 00000  285318,6  220000,0  200000,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м) «Резервный фонд Правительства Ульяновской области 292 01 11  11 0 00 80190 275318,6  220000,0  200000,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н) «Иные бюджетные ассигнования 292 01 11  11 0 00 80190 800 275318,6  220000,0  200000,0»;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) Приложение 8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а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01  </w:t>
            </w:r>
            <w:r>
              <w:rPr>
                <w:rFonts w:eastAsia="Times New Roman;Times New Roman" w:cs="PT Astra Serif;Times New Roman" w:ascii="PT Astra Serif;Times New Roman" w:hAnsi="PT Astra Serif;Times New Roman"/>
                <w:bCs/>
                <w:color w:val="000000"/>
                <w:sz w:val="28"/>
                <w:szCs w:val="28"/>
                <w:lang w:eastAsia="ru-RU"/>
              </w:rPr>
              <w:t xml:space="preserve">3716231,99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;Times New Roman" w:cs="PT Astra Serif;Times New Roman" w:ascii="PT Astra Serif;Times New Roman" w:hAnsi="PT Astra Serif;Times New Roman"/>
                <w:bCs/>
                <w:color w:val="000000"/>
                <w:sz w:val="28"/>
                <w:szCs w:val="28"/>
                <w:lang w:eastAsia="ru-RU"/>
              </w:rPr>
              <w:t>4505154,4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Times New Roman;Times New Roman" w:cs="PT Astra Serif;Times New Roman" w:ascii="PT Astra Serif;Times New Roman" w:hAnsi="PT Astra Serif;Times New Roman"/>
                <w:bCs/>
                <w:color w:val="000000"/>
                <w:sz w:val="28"/>
                <w:szCs w:val="28"/>
                <w:lang w:eastAsia="ru-RU"/>
              </w:rPr>
              <w:t>5918430,5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б) «Резервные фонды 01 11 285318,6  220000,0  20000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в) «Мероприятия в рамках непрограммных направлений деятельности 01 11  11 0 00 00000 285318,6  220000,0  20000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г) «Резервный фонд Правительства Ульяновской области 01 11  11 0 00 80190 275318,6  210000,0  19000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) «Иные бюджетные ассигнования 01 11  11 0 00 80190 800 275318,6  210000,0  190000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е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Здравоохранение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09  </w:t>
            </w:r>
            <w:r>
              <w:rPr>
                <w:rFonts w:eastAsia="Times New Roman;Times New Roman" w:cs="PT Astra Serif;Times New Roman" w:ascii="PT Astra Serif;Times New Roman" w:hAnsi="PT Astra Serif;Times New Roman"/>
                <w:bCs/>
                <w:color w:val="000000"/>
                <w:sz w:val="28"/>
                <w:szCs w:val="28"/>
                <w:lang w:eastAsia="ru-RU"/>
              </w:rPr>
              <w:t>6958396,7   5408070,5   4670418,4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ж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Стационарная медицинская помощь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09 01 1983673,7387   1597512,23158   1311012,5329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з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Государственная программа Ульяновской области «Развитие здравоохранения в Ульяновской области»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09 01  78 0 00 00000 1983673,7387   1597512,23158   1311012,5329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и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Основное мероприятие «Обеспечение развития системы оказания медицинской помощи, в том числе первичной медико-санитарной помощи, на территории Ульяновской области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09 01  78 0 02 00000 93341,3   30000,0   50000,0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к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Укрепление материально-технической базы государственных учреждений здравоохранения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09 01 78 0 02 80220    93341,3   30000,0   50000,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л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br/>
              <w:t>09 01  78 0 02 80220  200  47341,3   30000,0   50000,0»;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3) Приложение 9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а) «Мероприятия в рамках непрограммных направлений деятельности 11 0 00 00000 </w:t>
            </w: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  <w:t>2402382,02994 3424098,648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  <w:t>4887898,4792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б) «Резервный фонд Правительства Ульяновской области</w:t>
              <w:br/>
              <w:t>11 0 00 80190  275318,6 210000,0  190000,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в) «Иные бюджетные ассигнования 11 0 00 80190  800  275318,6  210000,0  190000,0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г) 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Государственная программа Ульяновской области «Развитие здравоохранения в Ульяновской области»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78 0 00 00000 12198920,1   10909204,3   10457200,6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Основное мероприятие «Обеспечение развития системы оказания медицинской помощи, в том числе первичной медико-санитарной помощи, на территории Ульяновской области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 78 0 02 00000 198378,3   96127,3   54418,1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е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Укрепление материально-технической базы государственных учреждений здравоохранения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78 0 02 80220  198378,3   96127,3   54418,1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ж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br/>
              <w:t>78 0 02 80220 200 152041,3   96127,3   54418,1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PT Astra Serif;Times New Roman" w:hAnsi="PT Astra Serif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PT Astra Serif;Times New Roman" w:hAnsi="PT Astra Serif;Times New Roman"/>
                <w:sz w:val="28"/>
                <w:szCs w:val="28"/>
              </w:rPr>
              <w:t>Увеличиваются средства на реализацию в 2021 году мероприятий государственной программы Ульяновской области «Развитие здравоохранения в Ульяновской области» на проведение капитального ремонта зданий государственных учреждений здравоохранения  в сумме  100000,0 тыс. рублей за счёт уменьшения средств резервного фонда Правительства Ульяновской области</w:t>
            </w:r>
          </w:p>
          <w:p>
            <w:pPr>
              <w:pStyle w:val="ConsPlusNonformat"/>
              <w:jc w:val="both"/>
              <w:rPr>
                <w:rFonts w:ascii="PT Astra Serif;Times New Roman" w:hAnsi="PT Astra Serif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) Приложение 7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а) «Министерство строительства и архитектуры Ульяновской области 220 4289079,1809   3646375,4256   1992576,0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б) «Здравоохранение 220 09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242846,4   98709,2   50000,0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в) «Стационарная медицинская помощь 220 09 01   147341,3   30000,0   50000,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г) «Государственная программа Ульяновской области «Развитие здравоохранения в Ульяновской области» 220 09 01 </w:t>
              <w:br/>
              <w:t>78 0 00 00000   147341,3   30000,0   50000,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д) 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>Основное мероприятие «Обеспечение развития системы оказания медицинской помощи, в том числе первичной медико-санитарной помощи, на территории Ульяновской области»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220 09 01 78 0 02 00000   147341,3   30000,0   50000,0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е) Укрепление материально-технической базы государственных учреждений здравоохранения 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220 09 01 78 0 02 80220   147341,3   30000,0   50000,0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ж)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 Закупка товаров, работ и услуг для обеспечения государственных (муниципальных) нужд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220 09 01 78 0 02 80220  200   147341,3   30000,0   50000,0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з) «Министерство финансов Ульяновской области 292 6243605,3 8617167,2 10091269,8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и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292 01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506949,1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2011630,5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3421630,5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к) «Резервные фонды 292 01 11   185318,6  220000,0  200000,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л) «Мероприятия в рамках непрограммных направлений деятельности 292 01 11 </w:t>
              <w:br/>
              <w:t>11 0 00 00000  185318,6  220000,0  200000,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м) «Резервный фонд Правительства Ульяновской области 292 01 11  11 0 00 80190 175318,6  220000,0  200000,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н) «Иные бюджетные ассигнования 292 01 11  11 0 00 80190 800 175318,6  220000,0  200000,0»;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) Приложение 8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а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01  </w:t>
            </w:r>
            <w:r>
              <w:rPr>
                <w:rFonts w:eastAsia="Times New Roman;Times New Roman" w:cs="PT Astra Serif;Times New Roman" w:ascii="PT Astra Serif;Times New Roman" w:hAnsi="PT Astra Serif;Times New Roman"/>
                <w:bCs/>
                <w:color w:val="000000"/>
                <w:sz w:val="28"/>
                <w:szCs w:val="28"/>
                <w:lang w:eastAsia="ru-RU"/>
              </w:rPr>
              <w:t xml:space="preserve">3616231,99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;Times New Roman" w:cs="PT Astra Serif;Times New Roman" w:ascii="PT Astra Serif;Times New Roman" w:hAnsi="PT Astra Serif;Times New Roman"/>
                <w:bCs/>
                <w:color w:val="000000"/>
                <w:sz w:val="28"/>
                <w:szCs w:val="28"/>
                <w:lang w:eastAsia="ru-RU"/>
              </w:rPr>
              <w:t>4505154,4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Times New Roman;Times New Roman" w:cs="PT Astra Serif;Times New Roman" w:ascii="PT Astra Serif;Times New Roman" w:hAnsi="PT Astra Serif;Times New Roman"/>
                <w:bCs/>
                <w:color w:val="000000"/>
                <w:sz w:val="28"/>
                <w:szCs w:val="28"/>
                <w:lang w:eastAsia="ru-RU"/>
              </w:rPr>
              <w:t>5918430,5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б) «Резервные фонды 01 11 185318,6  220000,0  20000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в) «Мероприятия в рамках непрограммных направлений деятельности 01 11  11 0 00 00000 185318,6  220000,0  20000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г) «Резервный фонд Правительства Ульяновской области 01 11  11 0 00 80190 175318,6  210000,0  19000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) «Иные бюджетные ассигнования 01 11  11 0 00 80190 800 175318,6  210000,0  190000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е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Здравоохранение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09  7058</w:t>
            </w:r>
            <w:r>
              <w:rPr>
                <w:rFonts w:eastAsia="Times New Roman;Times New Roman" w:cs="PT Astra Serif;Times New Roman" w:ascii="PT Astra Serif;Times New Roman" w:hAnsi="PT Astra Serif;Times New Roman"/>
                <w:bCs/>
                <w:color w:val="000000"/>
                <w:sz w:val="28"/>
                <w:szCs w:val="28"/>
                <w:lang w:eastAsia="ru-RU"/>
              </w:rPr>
              <w:t>396,7   5408070,5   4670418,4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ж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Стационарная медицинская помощь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09 01 2083673,7387   1597512,23158   1311012,5329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з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Государственная программа Ульяновской области «Развитие здравоохранения в Ульяновской области»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09 01  78 0 00 00000 2083673,7387   1597512,23158   1311012,5329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и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 xml:space="preserve">Основное мероприятие «Обеспечение развития системы оказания медицинской помощи, в том числе первичной медико-санитарной помощи, на территории Ульяновской области 09 01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78 0 02 00000 193341,3   30000,0   50000,0»,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к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Укрепление материально-технической базы государственных учреждений здравоохранения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09 01 78 0 02 80220   193341,3   30000,0   50000,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л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br/>
              <w:t>09 01 78 0 02 80220  200  147341,3   30000,0   50000,0»;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3) Приложение 9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а) «Мероприятия в рамках непрограммных направлений деятельности 11 0 00 00000 </w:t>
            </w: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  <w:t>2302382,02994 3424098,648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  <w:t>4887898,4792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б) «Резервный фонд Правительства Ульяновской области</w:t>
              <w:br/>
              <w:t>11 0 00 80190  175318,6 210000,0  190000,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в) «Иные бюджетные ассигнования 11 0 00 80190  800  175318,6  210000,0  190000,0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г) 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Государственная программа Ульяновской области «Развитие здравоохранения в Ульяновской области»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78 0 00 00000 12298920,1   10909204,3   10457200,6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Основное мероприятие «Обеспечение развития системы оказания медицинской помощи, в том числе первичной медико-санитарной помощи, на территории Ульяновской области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 78 0 02 00000 298378,3   96127,3   54418,1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е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Укрепление материально-технической базы государственных учреждений здравоохранения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78 0 02 80220 298378,3   96127,3   54418,1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ж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br/>
              <w:t>78 0 02 80220 200 252041,3   96127,3   54418,1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авительство Ульян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) в пункте 9 статьи 10 Зако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) «1) на 2021 год – в сумме 578513,2 тыс. рублей;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) Приложение 7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«Иные дотации 292 14 02 728513,2 1048727,2 104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«Государственная программа Ульяновской области «Управление государственными финансами Ульяновской области 292 14 02 95 0 00 00000 578513,2 908727,2 90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) «Основное мероприятие «Реализация мер по обеспечению сбалансированности бюджетов муниципальных районов (городских округов) Ульяновской области» 292 14 02 95 0 03 00000 578513,2 908727,2 90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) «Дотации бюджетам муниципальных районов и городских  округов Ульяновской области на поддержку мер по обеспечению сбалансированности местных бюджетов 292 14 02 95 0 03 72110 578513,2 908727,2 90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) «Межбюджетные трансферты  292 14 02 95 0 03 72110 500 578513,2 908727,2 90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) «Прочие межбюджетные трансферты общего характера 292 14 03 219562,8 367701,6 374382,8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) «Государственная программа Ульяновской области «Управление государственными финансами Ульяновской области 292 14 03 95 0 00 00000 219562,8 367701,6 374382,8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) «Основное мероприятие «Региональный приоритетный проект «Поддержка местных инициатив на территории Ульяновской области» 292 14 03 </w:t>
              <w:br/>
              <w:t>95 0 05 00000 55000,0 200000,0 200000,0»,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) «Субсидии бюджетам муниципальных образований Ульяновской области в целях софинансирования реализации проектов развития муниципальных образований Ульяновской области, подготовленных на основе местных инициатив граждан»» 292 14 03 </w:t>
              <w:br/>
              <w:t>95 0 05 70420 55000,0 200000,0 200000,0»,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) «Межбюджетные трансферты 292 14 03 </w:t>
              <w:br/>
              <w:t>95 0 05 70420 500 55000,0 200000,0 200000,0»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) Приложение 8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) «Иные дотации 14 02 728513,2 1048727,2 104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«Государственная программа Ульяновской области «Управление государственными финансами Ульяновской области  14 02 95 0 00 00000 578513,2 908727,2 90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) «Основное мероприятие «Реализация мер по обеспечению сбалансированности бюджетов муниципальных районов (городских округов) Ульяновской области» 14 02 95 0 03 00000 578513,2 908727,2 90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) «Дотации бюджетам муниципальных районов и городских  округов Ульяновской области на поддержку мер по обеспечению сбалансированности местных бюджетов 14 02 95 0 03 72110 578513,2 908727,2 90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) «Межбюджетные трансферты 14 02 95 0 03 72110 500 578513,2 908727,2 908727,2»,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) «Прочие межбюджетные трансферты общего характера  14 03 219562,8 367701,6 374382,8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) «Государственная программа Ульяновской области «Управление государственными финансами Ульяновской области  14 03 95 0 00 00000 219562,8 367701,6 374382,8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) «Основное мероприятие «Региональный приоритетный проект «Поддержка местных инициатив на территории Ульяновской области» 14 03 </w:t>
              <w:br/>
              <w:t>95 0 05 00000 55000,0 200000,0 200000,0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) «Субсидии бюджетам муниципальных образований Ульяновской области в целях софинансирования реализации проектов развития муниципальных образований Ульяновской области, подготовленных на основе местных инициатив граждан»» 14 03 95 0 05 70420 55000,0 200000,0 200000,0»,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) «Межбюджетные трансферты  14 03 95 0 05 70420 500 55000,0 200000,0 200000,0»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) Приложение 9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) «Основное мероприятие «Реализация мер по обеспечению сбалансированности бюджетов муниципальных районов (городских округов) Ульяновской области» 95 0 03 00000 578513,2 908727,2 90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«Дотации бюджетам муниципальных районов и городских  округов Ульяновской области на поддержку мер по обеспечению сбалансированности местных бюджетов 95 0 03 72110 578513,2 908727,2 90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) «Межбюджетные трансферты 95 0 03 72110 500 578513,2 908727,2 90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) «Основное мероприятие «Региональный приоритетный проект «Поддержка местных инициатив на территории Ульяновской области» 95 0 05 00000 55000,0 200000,0 200000,0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) «Субсидии бюджетам муниципальных образований Ульяновской области в целях софинансирования реализации проектов развития муниципальных образований Ульяновской области, подготовленных на основе местных инициатив граждан»» 95 0 05 70420 55000,0 200000,0 200000,0»,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) «Межбюджетные трансферты   95 0 05 70420 500 55000,0 200000,0 200000,0»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) Приложение 1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) «Дотации местным бюджетам 3240585,3 3610266,1 3667687,5»,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«Субсидии местным бюджетам 5362540,36338 4785689,80238 5193413,14904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PT Astra Serif;Times New Roman" w:hAnsi="PT Astra Serif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величиваются средства на реализацию проектов поддержки местных инициатив граждан на сумму 45000,0 тыс. рублей за счёт сокращения объёма дотаций на поддержку мер по обеспечению сбалансированности местных бюдже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) в пункте 9 статьи 10 Зако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) «1) на 2021 год – в сумме 533513,2 тыс. рублей;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) Приложение 7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«Иные дотации 292 14 02 683513,2 1048727,2 104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«Государственная программа Ульяновской области «Управление государственными финансами Ульяновской области 292 14 02 95 0 00 00000 533513,2 908727,2 90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) «Основное мероприятие «Реализация мер по обеспечению сбалансированности бюджетов муниципальных районов (городских округов) Ульяновской области» 292 14 02 95 0 03 00000 533513,2 908727,2 90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) «Дотации бюджетам муниципальных районов и городских  округов Ульяновской области на поддержку мер по обеспечению сбалансированности местных бюджетов 292 14 02 95 0 03 72110 533513,2 908727,2 90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) «Межбюджетные трансферты  292 14 02 95 0 03 72110 500 533513,2 908727,2 908727,2»,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) «Прочие межбюджетные трансферты общего характера 292 14 03 264562,8 367701,6 374382,8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) «Государственная программа Ульяновской области «Управление государственными финансами Ульяновской области 292 14 03 95 0 00 00000 264562,8 367701,6 374382,8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) «Основное мероприятие «Региональный приоритетный проект «Поддержка местных инициатив на территории Ульяновской области» 292 14 03 </w:t>
              <w:br/>
              <w:t>95 0 05 00000 100000,0 200000,0 200000,0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) «Субсидии бюджетам муниципальных образований Ульяновской области в целях софинансирования расходных обязательств, связанных с реализацией проектов развития муниципальных образований Ульяновской области, подготовленных на основе местных инициатив граждан»» 292 14 03 </w:t>
              <w:br/>
              <w:t>95 0 05 70420 100000,0 200000,0 200000,0»,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) «Межбюджетные трансферты 292 14 03 </w:t>
              <w:br/>
              <w:t>95 0 05 70420 500 100000,0 200000,0 200000,0»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) Приложение 8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«Иные дотации 14 02 683513,2 1048727,2 104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«Государственная программа Ульяновской области «Управление государственными финансами Ульяновской области  14 02 95 0 00 00000 533513,2 908727,2 90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) «Основное мероприятие «Реализация мер по обеспечению сбалансированности бюджетов муниципальных районов (городских округов) Ульяновской области» 14 02 95 0 03 00000 533513,2 908727,2 90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) «Дотации бюджетам муниципальных районов и городских  округов Ульяновской области на поддержку мер по обеспечению сбалансированности местных бюджетов 14 02 95 0 03 72110 533513,2 908727,2 90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) «Межбюджетные трансферты 14 02 95 0 03 72110 500 533513,2 908727,2 908727,2»,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) «Прочие межбюджетные трансферты общего характера  14 03 264562,8 367701,6 374382,8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) «Государственная программа Ульяновской области «Управление государственными финансами Ульяновской области  14 03 95 0 00 00000 264562,8 367701,6 374382,8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) «Основное мероприятие «Региональный приоритетный проект «Поддержка местных инициатив на территории Ульяновской области» 14 03 </w:t>
              <w:br/>
              <w:t>95 0 05 00000 100000,0 200000,0 200000,0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) «Субсидии бюджетам муниципальных образований Ульяновской области в целях софинансирования расходных обязательств, связанных с реализацией проектов развития муниципальных образований Ульяновской области, подготовленных на основе местных инициатив граждан»» 14 03 95 0 05 70420 100000,0 200000,0 200000,0»,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) «Межбюджетные трансферты  14 03 95 0 05 70420 500 100000,0 200000,0 200000,0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) Приложение 9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) «Основное мероприятие «Реализация мер по обеспечению сбалансированности бюджетов муниципальных районов (городских округов) Ульяновской области» 95 0 03 00000 533513,2 908727,2 90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«Дотации бюджетам муниципальных районов и городских  округов Ульяновской области на поддержку мер по обеспечению сбалансированности местных бюджетов 95 0 03 72110 533513,2 908727,2 90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) «Межбюджетные трансферты 95 0 03 72110 500 533513,2 908727,2 908727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) «Основное мероприятие «Региональный приоритетный проект «Поддержка местных инициатив на территории Ульяновской области» 95 0 05 00000 100000,0 200000,0 200000,0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) «Субсидии бюджетам муниципальных образований Ульяновской области в целях софинансирования расходных обязательств, связанных с реализацией проектов развития муниципальных образований Ульяновской области, подготовленных на основе местных инициатив граждан»» 95 0 05 70420 100000,0 200000,0 200000,0»,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) «Межбюджетные трансферты   95 0 05 70420 500 100000,0 200000,0 200000,0»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) Приложение 1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«Дотации местным бюджетам 3195585,3 3610266,1 3667687,5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«Субсидии местным бюджетам 5407540,36338 4785689,80238 5193413,14904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авительство Ульян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3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) Приложение 7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а) «Основное мероприятие «Содействие росту количества организаций, осуществляющих технологические инновации» 241  04 12   91 0 05 00000</w:t>
              <w:br/>
              <w:t>55665,1    55665,1    55665,1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б) «Предоставление субсидий Автономной некоммерческой организации дополнительного образования «Агентство технологического развития Ульяновской области» в целях финансового обеспечения затрат в связи с осуществлением деятельности 241  04 12   91 0 05 62320</w:t>
              <w:br/>
              <w:t>33824,2    33824,2     33824,2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) «Предоставление субсидий бюджетным, автономным учреждениям и иным некоммерческим организациям 241 04 12 91 0 05 62320 600    33824,2     33824,2        33824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г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>Основное мероприятие «Реализация приоритетного проекта региона «Развитие инновационного кластера Ульяновской области»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 241  04   </w:t>
              <w:br/>
              <w:t>12 91 0 06 00000   5489,3   5489,3   5489,3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) «Предоставление субсидий Автономной некоммерческой организации дополнительного образования «Агентство технологического развития Ульяновской области» в целях финансового обеспечения затрат, связанных с реализацией приоритетного проекта Ульяновской области «Развитие инновационного кластера Ульяновской области»  241  04 12  91 0 06 62328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5489,3   5489,3   5489,3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е)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 «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  24104 12 91 0 06 62328 600  5489,3   5489,3    5489,3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) Приложение 8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г) «Основное мероприятие «Содействие росту количества организаций, осуществляющих технологические инновации»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4 12  91 0 05 00000                  55665,1      55665,1      55665,1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) «Предоставление субсидий Автономной некоммерческой организации дополнительного образования «Агентство технологического развития Ульяновской области» в целях финансового обеспечения затрат в связи с осуществлением деятельности  04 12   91 0 05 62320    33824,2     33824,2        33824,2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е) «Предоставление субсидий бюджетным, автономным учреждениям и иным некоммерческим организациям   04 12   91 0 05 62320  600    33824,2     33824,2        33824,2»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а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>Основное мероприятие «Реализация приоритетного проекта региона «Развитие инновационного кластера Ульяновской области»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04 12 </w:t>
              <w:br/>
              <w:t>91 0 06 00000   5489,3   5489,3   5489,3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б) «Предоставление субсидий Автономной некоммерческой организации дополнительного образования «Агентство технологического развития Ульяновской области» в целях финансового обеспечения затрат, связанных с реализацией приоритетного проекта Ульяновской области «Развитие инновационного кластера Ульяновской области  04  12   91 0 06 62328</w:t>
              <w:br/>
              <w:t>5489,3   5489,3   5489,3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в)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 «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04 12 </w:t>
              <w:br/>
              <w:t>91 0 06 62328   600     5489,3   5489,3   5489,3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3) Приложение 9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а) «Основное мероприятие «Содействие росту количества организаций, осуществляющих технологические инновации»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91 0 05 00000   55665,1      55665,1      55665,1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б) «Предоставление субсидий Автономной некоммерческой организации дополнительного образования «Агентство технологического развития Ульяновской области» в целях финансового обеспечения затрат в связи с осуществлением деятельности  91 0 05 62320    33824,2     33824,2        33824,2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в) «Предоставление субсидий бюджетным, автономным учреждениям и иным некоммерческим организациям </w:t>
              <w:br/>
              <w:t>91 0 05 62320 600    33824,2     33824,2        33824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г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>Основное мероприятие «Реализация приоритетного проекта региона «Развитие инновационного кластера Ульяновской области»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</w:t>
              <w:br/>
              <w:t>91 0 06 00000   5489,3   5489,3   5489,3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) «Предоставление субсидий Автономной некоммерческой организации дополнительного образования «Агентство технологического развития Ульяновской области» в целях финансового обеспечения затрат, связанных с реализацией приоритетного проекта Ульяновской области «Развитие инновационного кластера Ульяновской области 91 0 06 62328</w:t>
              <w:br/>
              <w:t>5489,3   5489,3   5489,3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е)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 «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  <w:br/>
              <w:t>91 0 06 62328 600      5489,3   5489,3   5489,3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PT Astra Serif;Times New Roman" w:hAnsi="PT Astra Serif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PT Astra Serif;Times New Roman" w:hAnsi="PT Astra Serif;Times New Roman"/>
                <w:sz w:val="28"/>
                <w:szCs w:val="28"/>
              </w:rPr>
              <w:t>В связи с завершением при-оритетного проекта Мини-стерства экономического развития Российской Феде-рации «Развитие инноваци-онных кластеров-лидеров инвестиционной привлека-тельности мирового уровня» перераспределяются средст-ва, предусмотренные на  реализацию приоритетного проекта Ульяновской облас-ти «Развитие инновационно-го кластера Ульяновской области», на предоставление субсидий Автономной не-коммерческой организации дополнительного образова-ния «Агентство технологи-ческого развития Ульянов-ской области» в целях фи-нансового обеспечения за-трат в связи с осуществле-нием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) Приложение 7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а) «Основное мероприятие «Содействие росту количества организаций, осуществляющих технологические инновации» 241  04 12   91 0 05 00000</w:t>
              <w:br/>
              <w:t>61154,4   61154,4    61154,4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б) «Предоставление субсидий Автономной некоммерческой организации дополнительного образования «Агентство технологического развития Ульяновской области» в целях финансового обеспечения затрат в связи с осуществлением деятельности 241  04 12   91 0 05 62320</w:t>
              <w:br/>
              <w:t>39313,5    39313,5    39313,5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) «Предоставление субсидий бюджетным, автономным учреждениям и иным некоммерческим организациям 241 04 12 91 0 05 62320 600    39313,5     39313,5        39313,5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г) строка исключается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) строка исключается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е) строка исключается;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) Приложение 8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г) «Основное мероприятие «Содействие росту количества организаций, осуществляющих технологические инновации»  04  12   91 0 05 00000     61154,4      61154,4      61154,4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) «Предоставление субсидий Автономной некоммерческой организации дополнительного образования «Агентство технологического развития Ульяновской области» в целях финансового обеспечения затрат в связи с осуществлением деятельности  04 12    91 0 05 62320    39313,5     39313,5        39313,5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е) «Предоставление субсидий бюджетным, автономным учреждениям и иным некоммерческим организациям   04 12   91 0 05 62320   600    39313,5     39313,5        39313,5»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а) строка исключается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б) строка исключается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в) строка исключается;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3) Приложение 9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а) «Основное мероприятие «Содействие росту количества организаций, осуществляющих технологические инновации»  91 0 05 00000    61154,4      61154,4      61154,4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б) «Предоставление субсидий Автономной некоммерческой организации дополнительного образования «Агентство технологического развития Ульяновской области» в целях финансового обеспечения затрат в связи с осуществлением деятельности 91 0 05 62320    39313,5     39313,5        39313,5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в) «Предоставление субсидий бюджетным, автономным учреждениям и иным некоммерческим организациям </w:t>
              <w:br/>
              <w:t>91 0 05 62320 600    39313,5     39313,5        39313,5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г) строка исключается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) строка исключается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е) строка исключается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) Приложение 7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а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>Социальное обслуживание населения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220 10 02 137822,8   685632,5   32000,0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б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Государственная программа Ульяновской области «Социальная поддержка и защита населения Ульяновской области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220 10 02   80 0 00 00000  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137822,8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685632,5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32000,0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>»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в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>Подпрограмма «Модернизация и развитие социального обслуживания и социальной защиты» государственной программы Ульяновской области «Социальная поддержка и защита населения Ульяновской области»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220 10 02 80 6 00 00000   137822,8   685632,5   32000,0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г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Основное мероприятие «Модернизация системы социальной защиты и социального обслуживания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220 10 02 80 6 01 00000   111845,6   685632,5   32000,0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д) 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Укрепление материально-техниче-ской базы государственных организаций системы социальной защиты и социального обслуживания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220 10 02 80 6 01 17020   61845,6   68526,3   32000,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е) 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220 10 02 80 6 01 17020 200  61845,6     68526,3   32000,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ж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Охрана семьи и детства </w:t>
              <w:br/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220 10 04   258267,29088   260863,0821    278069,11544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) Приложение 8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а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 xml:space="preserve">Социальное обслуживание населения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0 02 1823991,4   2229472,4   1499062,3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б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 xml:space="preserve">Государственная программа Ульяновской области «Социальная поддержка и защита населения Ульяновской области»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10 02 80 0 00 00000  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1823991,4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2229472,4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1499062,3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в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Подпрограмма «Модернизация и развитие социального обслуживания и социальной защиты» государственной программы Ульяновской области «Социальная поддержка и защита населения Ульяновской области»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10 02 80 6 00 00000   224416,3 864507,3   119472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г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Основное мероприятие «Модернизация системы социальной защиты и социального обслуживания»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0 02   80 6 01 00000   146939,1   808507,3   63472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д) 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Укрепление материально-технической базы государственных организаций системы социальной защиты и социального обслуживания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10 02 </w:t>
              <w:br/>
              <w:t>80 6 01 17020   72333,9   178433,5 62428,6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е) 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220 10 02  80 6 01 17020  200  64235,1   68526,3   48235,7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ж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Охрана семьи и детства </w:t>
              <w:br/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0 04    3850189,59088   3883575,6821   3925142,31544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з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Государственная программа Ульяновской области «Социальная поддержка и защита населения Ульяновской области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10 04   80 0 00 00000   3190125,3    3220915,6   3245276,2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>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и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>Подпрограмма «Модернизация и развитие социального обслуживания и социальной защиты» государственной программы Ульяновской области «Социальная поддержка и защита населения Ульяновской области»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10 04   80 6 00 00000   1069,9   0,0   7768,9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к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Основное мероприятие «Модернизация системы социальной защиты и социального обслуживания»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10 04 </w:t>
              <w:br/>
              <w:t>80 6 01 00000   1069,9   0,0   7768,9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л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Укрепление материально-технической базы государственных организаций системы социальной защиты и социального обслуживания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10 04 </w:t>
              <w:br/>
              <w:t>80 6 01 17020   1069,9   0,0   7768,9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м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10 04   80 6 01 17020 200   1069,9   0,0   7768,9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PT Astra Serif;Times New Roman" w:hAnsi="PT Astra Serif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PT Astra Serif;Times New Roman" w:hAnsi="PT Astra Serif;Times New Roman"/>
                <w:sz w:val="28"/>
                <w:szCs w:val="28"/>
              </w:rPr>
              <w:t>Уточняется подраздел бюджетной классификации, по которому отражены средства в сумме 2500,0 тыс. рублей в 2021 году, предусмотренные на реализацию мероприятий государственной программы Ульяновской области «Социальная поддержка и защита населения Ульяновской област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) Приложение 7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а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>Социальное обслуживание населения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220 10 02 135322,8   685632,5   32000,0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б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Государственная программа Ульяновской области «Социальная поддержка и защита населения Ульяновской области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220 10 02   80 0 00 00000   135322,8   685632,5   32000,0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>»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в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>Подпрограмма «Модернизация и развитие социального обслуживания и социальной защиты» государственной программы Ульяновской области «Социальная поддержка и защита населения Ульяновской области»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220 10 02 80 6 00 00000   135322,8   685632,5   32000,0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г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Основное мероприятие «Модернизация системы социальной защиты и социального обслуживания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220 10 02 80 6 01 00000   109345,6    685632,5   32000,0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д) 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Укрепление материально-техниче-ской базы государственных организаций системы социальной защиты и социального обслуживания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220 10 02 80 6 01 17020   59345,6   68526,3   32000,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е) 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220 10 02 80 6 01 17020 200  59345,6     68526,3   32000,0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ж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Охрана семьи и детства </w:t>
              <w:br/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220 10 04  260767,29088   260863,0821    278069,11544»,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з) после строки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Охрана семьи и детства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220 10 04  260767,29088   260863,0821    278069,11544» дополнить строками следующего содерж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Государственная программа Ульяновской области «Социальная поддержка и защита населения Ульяновской области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220 10 04 80 0 00 00000   2500,0   0,0   0,0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>Подпрограмма «Модернизация и развитие социального обслуживания и социальной защиты» государственной программы Ульяновской области «Социальная поддержка и защита населения Ульяновской области»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220 10 04 80 6 00 00000  2500,0   0,0   0,0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Основное мероприятие «Модернизация системы социальной защиты и социального обслуживания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220 10 04 80 6 01 00000   2500,0   0,0   0,0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Укрепление материально-технической базы государственных организаций системы социальной защиты и социального обслуживания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220 10 04 80 6 01 17020   2500,0   0,0   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220 10 04 80 6 01 17020 200  2500,0   0,0   0,0»;</w:t>
            </w:r>
          </w:p>
          <w:p>
            <w:pPr>
              <w:pStyle w:val="Style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) Приложение 8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а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 xml:space="preserve">Социальное обслуживание населения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0 02 1821491,4   2229472,4   1499062,3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б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 xml:space="preserve">Государственная программа Ульяновской области «Социальная поддержка и защита населения Ульяновской области»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0 02 80 0 00 00000   1821491,4   2229472,4   1499062,3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в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Подпрограмма «Модернизация и развитие социального обслуживания и социальной защиты» государственной программы Ульяновской области «Социальная поддержка и защита населения Ульяновской области»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10 02 80 6 00 00000   221916,3 864507,3   119472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г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Основное мероприятие «Модернизация системы социальной защиты и социального обслуживания»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0 02   80 6 01 00000   144439,1   808507,3   63472,2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д) 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Укрепление материально-технической базы государственных организаций системы социальной защиты и социального обслуживания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10 02 </w:t>
              <w:br/>
              <w:t>80 6 01 17020   69833,9   178433,5 62428,6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) 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220  10 02  80 6 01 17020  200  61735,1     68526,3   48235,7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ж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>Охрана семьи и детства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</w:t>
              <w:br/>
              <w:t>10  04    3852689,59088   3883575,6821   3925142,31544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з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Государственная программа Ульяновской области «Социальная поддержка и защита населения Ульяновской области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10 04  80 0 00 00000  3192625,3    3220915,6   3245276,2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>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и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>Подпрограмма «Модернизация и развитие социального обслуживания и социальной защиты» государственной программы Ульяновской области «Социальная поддержка и защита населения Ульяновской области»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1004 80 6 00 00000   3569,9   0,0   7768,9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к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Основное мероприятие «Модернизация системы социальной защиты и социального обслуживания»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10 04 </w:t>
              <w:br/>
              <w:t>80 6 01 00000   3569,9   0,0   7768,9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л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Укрепление материально-технической базы государственных организаций системы социальной защиты и социального обслуживания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10 04 </w:t>
              <w:br/>
              <w:t>80 6 01 17020   3569,9   0,0   7768,9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м)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10 04   80 6 01 17020  200  3569,9   0,0   7768,9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) Приложение 7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а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>Строительство (реконструкция) сооружений инженерной защиты 220  04 06  88 2 01 48010   29836,5  20000,0  39500,0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>б) «Капитальные вложения в объекты государственной (муниципальной) собственности 220  04 06  88 2 01 48010  400  29836,5  20000,0  39500,0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в) «Мероприятия федеральной целевой программы «Развитие водохозяйственного комплекса Российской Федерации в 2012-2020 годах» (строительство (реконструкция) сооружений инженерной защиты) 220  04 06  </w:t>
              <w:br/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8 2 01 R0161  0,0   11000,0   0,0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г) «Капитальные вложения в объекты государственной (муниципальной) собственности  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220  04 06 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8 2 01 R0161  400   0,0   11000,0   0,0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, в том числе в сфере информационно-коммуникационных технологий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33 04 01  92 4 01 80010   55858,7   55858,7   55858,7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е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>Субсидии ульяновским областным общественным организациям инвалидов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264 10 06 </w:t>
              <w:br/>
              <w:t>80 6 03 17080   5000,0 0,0   0,0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ж)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«Предоставление субсидий областным государственным казённым предприятиям на возмещение затрат, связанных с выполнением работ и оказанием услуг в сфере теплоснабжения, в том числе затрат, связанных с погашением кредиторской задолженности 269 05 05 </w:t>
              <w:br/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83 3 01 29020   95000,0   150000,0   150000,0»,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з)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«Субсидии на погашение задолженности теплоснабжающих организаций муниципальных образований Ульяновской области за потреблённый природный газ, связанной с осуществлением регулируемых видов деятельности в сфере теплоснабжения 269 05 05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83 3 01 29120   30000,0   50000,0   50000,0»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>Обеспечение деятельности государственных учреждений, находящихся в ведении Министерства образования и науки Ульяновской области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273 01 13 </w:t>
              <w:br/>
              <w:t>79 7 01 18200   41204,0   57740,8 59649,3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 (предоставление главам крестьянских (фермерских) хозяйств (начинающим фермерам) грантов в форме субсидий из областного бюджета Ульяновской области в целях финансового обеспечения их затрат, связанных с созданием и развитием крестьянских (фермерских) хозяйств)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287  04 05  </w:t>
              <w:br/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93 1 02 R5024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   65000,0  70000,0   70000,0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) Приложение 8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Обеспечение деятельности государственных учреждений, находящихся в ведении Министерства образования и науки</w:t>
              <w:br/>
              <w:t>Ульяновской области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01 13  </w:t>
              <w:br/>
              <w:t xml:space="preserve">79 7 01 18200   41204,0  57740,8 59649,3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б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Обеспечение деятельности государственных органов Ульяновской области, в том числе в сфере информационно-комму-никационных технологий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 </w:t>
              <w:br/>
              <w:t>04 01  92 4 01 80010  55858,7  55858,7  55858,7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 (предоставление главам крестьянских (фермерских) хозяйств (начинающим фермерам) грантов в форме субсидий из областного бюджета Ульяновской области в целях финансового обеспечения их затрат, связанных с созданием и развитием крестьянских (фермерских) хозяйств)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 04 05 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93 1 02 R5024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65000,0   70000,0   70000,0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г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Строительство (реконструкция) сооружений инженерной защиты 04 06  88 2 01 48010   29836,5   20000,0   39500,0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 xml:space="preserve">Капитальные вложения в объекты государственной (муниципальной) собственности </w:t>
              <w:br/>
              <w:t>04 06  88 2 01 48010  400   29836,5   20000,0   39500,0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е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Мероприятия федеральной целевой программы «Развитие водохозяйственного комплекса Российской Федерации в 2012-2020 годах» (строительство </w:t>
              <w:br/>
              <w:t xml:space="preserve">(реконструкция) сооружений инженерной защиты)  04 06  </w:t>
              <w:br/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8 2 01 R0161  0,0   11000,0   0,0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е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  04 06 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8 2 01 R0161  400   0,0   11000,0   0,0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ж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Предоставление субсидий областным государственным казённым предприятиям на возмещение затрат, связанных с выполнением работ и оказанием услуг в сфере теплоснабжения, в том числе затрат, связанных с погашением кредиторской задолженности 05 05 </w:t>
              <w:br/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83 3 01 29020   95000,0  150000,0   150000,0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Субсидии на погашение задолженности теплоснабжающих организаций муниципальных образований Ульяновской области за потреблённый природный газ, связанной с осуществлением регулируемых видов деятельности в сфере теплоснабжения 05 05 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83 3 01 29120   30000,0   50000,0   50000,0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Субсидии ульяновским областным общественным организациям инвалидов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» 10 06 </w:t>
              <w:br/>
              <w:t>80 6 03 17080  5000,0  0,0  0,0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3) Приложение 9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учреждений, находящихся в ведении Министерства образования и науки Ульяновской области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  <w:t xml:space="preserve">                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79 7 01 18200  1757996,18965 2359975,27352  2450685,62152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б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Субсидии ульяновским областным общественным организациям инвалидов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  <w:t xml:space="preserve"> </w:t>
              <w:br/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0 6 03 17080   5000,0   0,0   0,0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Предоставление субсидий областным государственным казённым предприятиям на возмещение затрат, связанных с выполнением работ и оказанием услуг в сфере теплоснабжения, в том числе затрат, связанных с погашением кредиторской задолженности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83 3 01 29020   95000,0   150000,0   150000,0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г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Субсидии на погашение задолженности теплоснабжающих организаций муниципальных образований Ульяновской области за потреблённый природный газ, связанной с осуществлением регулируемых видов деятельности в сфере теплоснабжения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83 3 01 29120   30000,0   50000,0   50000,0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Строительство (реконструкция) сооружений инженерной защиты  88 2 01 48010   29836,5   20000,0   39500,0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е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  88 2 01 48010  400   29836,5   20000,0   39500,0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ж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Мероприятия федеральной целевой программы «Развитие водохозяйственного комплекса Российской Федерации в 2012-2020 годах» (строительство (реконструкция) сооружений инженерной защиты) </w:t>
              <w:br/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8 2 01 R0161   0,0   11000,0   0,0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</w:rPr>
              <w:t xml:space="preserve"> </w:t>
              <w:br/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8 2 01 R0161   0,0   11000,0   0,0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, в том числе в сфере информационно-коммуникационных технологий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 92 4 01 80010   55858,7  55858,7  55858,7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 (предоставление главам крестьянских (фермерских) хозяйств (начинающим фермерам) грантов в форме субсидий из областного бюджета Ульяновской области в целях финансового обеспечения их затрат, связанных с созданием и развитием крестьянских (фермерских) хозяйств)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93 1 02 R5024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  65000,0  70000,0  70000,0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PT Astra Serif;Times New Roman" w:hAnsi="PT Astra Serif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PT Astra Serif;Times New Roman" w:hAnsi="PT Astra Serif;Times New Roman"/>
                <w:sz w:val="28"/>
                <w:szCs w:val="28"/>
              </w:rPr>
              <w:t>Уточняются наименования кодов бюджетной классификации в целях устранения замечаний юридико-технического характера, изложенных в заключении управления аппарата Законодательного Собрания Ульяновской области по вопросам правового и документационного обеспечения на проект закона Ульяновской области «Об областном бюджете Ульяновской области на 2021 год и на плановый период 2022 и 2023 годов» от 10 ноября 2020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) Приложение 7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а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>Строительство (реконструкция) сооружений инженерной защиты 220  04 06  88 2 01 48010   29836,5  310000,0  39500,0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eastAsia="Times New Roman;Times New Roman" w:cs="PT Astra Serif;Times New Roman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>б) «Капитальные вложения в объекты государственной (муниципальной) собственности 220  04 06  88 2 01 48010  400  29836,5  31000,0  39500,0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) строка исключае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г) строка исключае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Обеспечение деятельности государственных органов Ульяновской области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33 04 01  92 4 01 80010   55858,7   55858,7   55858,7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е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>Субсидии ульяновским областным организациям общероссийских общественных объединений инвалидов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264 10 06 </w:t>
              <w:br/>
              <w:t>80 6 03 17080   5000,0 0,0   0,0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ж)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«Предоставление субсидий областным государственным казённым предприятиям в целях финансового  возмещения затрат, связанных с выполнением работ и оказанием услуг в сфере теплоснабжения, в том числе затрат, связанных с погашением кредиторской задолженности 269  05 05 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83 3 01 29020   95000,0   150000,0   150000,0»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з)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«Субсидии в целях финансирования погашения задолженности теплоснабжающих организаций муниципальных образований Ульяновской области за потреблённый природный газ, связанной с осуществлением регулируемых видов деятельности в сфере теплоснабжения  269  05 05 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83 3 01 29120   30000,0   50000,0   50000,0»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>Обеспечение деятельности государственных учреждений, находящихся в ведении Министерства просвещения и воспитания Ульяновской области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273 01 13  79 7 01 18200   41204,0  57740,8   59649,3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 (предоставление главам крестьянских (фермерских) хозяйств («начинающим фермерам») грантов в форме субсидий из областного бюджета Ульяновской области в целях финансового обеспечения их затрат, связанных с созданием и развитием крестьянских (фермерских) хозяйств)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287  04 05  </w:t>
              <w:br/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93 1 02 R5024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   65000,0  70000,0   70000,0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) Приложение 8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Обеспечение деятельности государственных учреждений, находящихся в ведении Министерства просвещения и воспитания Ульяновской области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01 13  79 7 01 18200   41204,0  57740,8 59649,3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б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 xml:space="preserve">Обеспечение деятельности государственных органов Ульяновской области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04 01  </w:t>
              <w:br/>
              <w:t>92 4 01 80010    55858,7  55858,7  55858,7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 (предоставление главам крестьянских (фермерских) хозяйств («начинающим фермерам») грантов в форме субсидий из областного бюджета Ульяновской области в целях финансового обеспечения их затрат, связанных с созданием и развитием крестьянских (фермерских) хозяйств)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 04 05 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93 1 02 R5024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65000,0   70000,0   70000,0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г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Строительство (реконструкция) сооружений инженерной защиты 04 06  88 2 01 48010   29836,5   31000,0   39500,0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 xml:space="preserve">Капитальные вложения в объекты государственной (муниципальной) собственности </w:t>
              <w:br/>
              <w:t>04 06  88 2 01 48010  400   29836,5   31000,0   39500,0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е) строка исключае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е) строка исключае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ж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Предоставление субсидий областным государственным казённым предприятиям в целях финансового  возмещения затрат, связанных с выполнением работ и оказанием услуг в сфере теплоснабжения, в том числе затрат, связанных с погашением кредиторской задолженности  </w:t>
              <w:br/>
              <w:t xml:space="preserve">05 05  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83 3 01 29020   95000,0   150000,0   150000,0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Субсидии в целях финансирования погашения задолженности теплоснабжающих организаций муниципальных образований Ульяновской области за потреблённый природный газ, связанной с осуществлением регулируемых видов деятельности в сфере теплоснабжения 05 05 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83 3 01 29120   30000,0   50000,0   50000,0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) «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4"/>
                <w:sz w:val="28"/>
                <w:szCs w:val="28"/>
              </w:rPr>
              <w:t>Субсидии ульяновским областным организациям общероссийских общественных объединений инвалидов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» 10 06   </w:t>
              <w:br/>
              <w:t>80 6 03 17080   5000,0   0,0   0,0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3) Приложение 9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ро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учреждений, находящихся в ведении Министерства просвещения и воспитания Ульяновской области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  <w:t xml:space="preserve">                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79 7 01 18200  1757996,18965 2359975,27352  2450685,62152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б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 xml:space="preserve">Субсидии ульяновским областным организациям общероссийских общественных объединений инвалидов </w:t>
              <w:br/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0 6 03 17080   5000,0   0,0   0,0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Предоставление субсидий областным государственным казённым предприятиям в целях финансового  возмещения затрат, связанных с выполнением работ и оказанием услуг в сфере теплоснабжения, в том числе затрат, связанных с погашением кредиторской задолженности  </w:t>
              <w:br/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83 3 01 29020   95000,0   150000,0   150000,0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г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Субсидии в целях финансирования погашения задолженности теплоснабжающих организаций муниципальных образований Ульяновской области за потреблённый природный газ, связанной с осуществлением регулируемых видов деятельности в сфере теплоснабжения </w:t>
              <w:br/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83 3 01 29120   30000,0   50000,0   50000,0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Строительство (реконструкция) сооружений инженерной защиты  88 2 01 48010   29836,5   31000,0   39500,0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е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  88 2 01 48010  400   29836,5   31000,0   39500,0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ж) строка исключае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) строка исключае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 92 4 01 80010   55858,7   55858,7   55858,7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) «</w:t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 xml:space="preserve">Стимулирование развития приоритетных подотраслей агропромышленного комплекса и развитие малых форм хозяйствования (предоставление главам крестьянских (фермерских) хозяйств («начинающим фермерам») грантов в форме субсидий из областного бюджета Ульяновской области в целях финансового обеспечения их затрат, связанных с созданием </w:t>
              <w:br/>
              <w:t xml:space="preserve">и развитием крестьянских (фермерских) хозяйств)  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</w:t>
              <w:br/>
            </w:r>
            <w:r>
              <w:rPr>
                <w:rFonts w:eastAsia="Times New Roman;Times New Roman" w:cs="PT Astra Serif;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93 1 02 R5024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  65000,0  70000,0  70000,0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__________________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45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Arial;Arial" w:hAnsi="Arial;Arial" w:eastAsia="Times New Roman;Times New Roman" w:cs="Arial;Arial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">
    <w:name w:val="Заголовок 2 Знак"/>
    <w:qFormat/>
    <w:rPr>
      <w:rFonts w:ascii="Arial;Arial" w:hAnsi="Arial;Arial" w:eastAsia="Times New Roman;Times New Roman" w:cs="Arial;Arial"/>
      <w:sz w:val="28"/>
      <w:szCs w:val="24"/>
    </w:rPr>
  </w:style>
  <w:style w:type="character" w:styleId="Style17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04:00Z</dcterms:created>
  <dc:creator>budget-3</dc:creator>
  <dc:description/>
  <cp:keywords/>
  <dc:language>en-US</dc:language>
  <cp:lastModifiedBy>budget-3</cp:lastModifiedBy>
  <cp:lastPrinted>2020-11-10T15:22:00Z</cp:lastPrinted>
  <dcterms:modified xsi:type="dcterms:W3CDTF">2020-11-13T15:42:00Z</dcterms:modified>
  <cp:revision>148</cp:revision>
  <dc:subject/>
  <dc:title/>
</cp:coreProperties>
</file>