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я в статью 31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конопроекта является оптимизация работы руководителей фракций Законодательного Собрания Ульяновской области   в избирательном округе посредством увеличения численности помощников депутата, работающих на общественных нач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законопроектом предлагается внести изменение                 в статью 31 Закона Ульяновской области «О статусе депутата Законодательного Собрания Ульяновской области», устанавливающую максимальное число помощников депутата, работающих на безвозмездной основе, увеличить его с десяти до пятидеся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значительную протяжённость территории одномандатных избирательных округов и обширную площадь Ульяновской области, как единого избирательного округа, проектируемое изменение позволит более эффективно и своевременно выполнять функционал депутата, являющегося руководителем фракции в Законодательном Собрании Ульяновской области в избирательном окру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законопроекта, даст возможность руководителям фракций в Законодательном Собрании Ульяновской области более качественно осуществлять свою деятельность на территории своего избирательного округа, посредствам привлечения большего числа активных граждан, проживающих в различных частях округа, к содействию в осуществлении депутат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о то, что принятие законопроекта позволит наладить взаимодействие депутатов с той частью молодёжи избирательных округов, которая, в свою очередь, активно участвует в политической жизни Ульяновской области. Именно в тесном сотрудничестве и работе                      с молодёжью, депутаты Законодательного Собрания Ульяновской области, являющиеся руководителями фракций, смогут сформировать более молодую команду помощников, имеющих время и ярое желание оказывать помощь в решении проблем жителей избирательных округов, а также пополнит кадровый резерв Законодательного Собрания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депутатом Законодательного Собрания Ульяновской области Сурайкиным М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 Законодательного Собрания                                      М.А. Сурайк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льяновской области</w:t>
        <w:tab/>
        <w:t xml:space="preserve">                      </w:t>
        <w:tab/>
        <w:t xml:space="preserve">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Пользователь</dc:creator>
  <dc:description/>
  <cp:keywords/>
  <dc:language>en-US</dc:language>
  <cp:lastModifiedBy>Пользователь</cp:lastModifiedBy>
  <cp:lastPrinted>2019-06-13T13:49:00Z</cp:lastPrinted>
  <dcterms:modified xsi:type="dcterms:W3CDTF">2019-08-19T07:15:00Z</dcterms:modified>
  <cp:revision>10</cp:revision>
  <dc:subject/>
  <dc:title>ПОЯСНИТЕЛЬНАЯ ЗАПИСКА</dc:title>
</cp:coreProperties>
</file>