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  <w:bookmarkStart w:id="0" w:name="_Hlk512242970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«О муниципальных образованиях Ульяновской области» и </w:t>
      </w:r>
      <w:hyperlink r:id="rId2">
        <w:r>
          <w:rPr>
            <w:rStyle w:val="InternetLink"/>
            <w:rFonts w:cs="PT Astra Serif" w:ascii="PT Astra Serif" w:hAnsi="PT Astra Serif"/>
            <w:b/>
            <w:bCs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/>
          <w:bCs/>
          <w:sz w:val="28"/>
          <w:szCs w:val="28"/>
        </w:rPr>
        <w:t xml:space="preserve"> Ульяновской области «Об административно-территориальном устройстве Ульяновской области» </w:t>
        <w:br/>
        <w:t xml:space="preserve"> </w:t>
      </w:r>
    </w:p>
    <w:p>
      <w:pPr>
        <w:pStyle w:val="Normal"/>
        <w:autoSpaceDE w:val="false"/>
        <w:ind w:firstLine="539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End w:id="0"/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внесении изменений в Закон Ульяновской области «О муниципальных образованиях Ульяновской области» и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Ульяновской области «Об административно-территориальном устройстве Ульяновской области» не потребует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я Совета депутато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Жедяевское сельское поселение»                                                   О.А.Филип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10BB12999A84F609C28EEAD4823C89FC35862209FC0F2211B312FEBE5C1D4368FA60227B71B10FB0FBEE877F3478ATBC2S" TargetMode="External"/><Relationship Id="rId3" Type="http://schemas.openxmlformats.org/officeDocument/2006/relationships/hyperlink" Target="consultantplus://offline/ref=B5C10BB12999A84F609C28EEAD4823C89FC35862209FC0F2211B312FEBE5C1D4368FA60227B71B10FB0FBEE877F3478ATBC2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2:10:00Z</dcterms:created>
  <dc:creator>mineeva</dc:creator>
  <dc:description/>
  <cp:keywords/>
  <dc:language>en-US</dc:language>
  <cp:lastModifiedBy>Казаков</cp:lastModifiedBy>
  <cp:lastPrinted>2018-05-28T12:24:00Z</cp:lastPrinted>
  <dcterms:modified xsi:type="dcterms:W3CDTF">2020-11-12T08:17:00Z</dcterms:modified>
  <cp:revision>5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