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я в статью 13.3.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от 17.11.2003 N 059-ЗО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 настоящее время частью 1 статьи 13.3. Закона Ульяновской области   «О регулировании земельных отношений в Ульяновской области» установлено, что инвалидам Великой Отечественной войны, ветеранам боевых действий или признанным в установленном порядке инвалидом с указанием военной травмы в качестве причины инвалидности  для индивидуального жилищного строительства или ведения личного подсобного хозяйства на приусадебном земельном участке с возведением жилого дома бесплатно предоставляются в собственность земельные участки, находящиеся в государственной собственности Ульяновской области ил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. 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ом 2) части 1 статьи 13.3 установлено условие, ограничивающее право  указанных лиц на получение в собственность земельных участков бесплатно – они должны состоять  на учёте в качестве  нуждающихся в жилом помещении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отменить это условие. По состоянию на октябрь 2020 года в Ульяновской области  зарегистрировано 13 620 лиц указанной категории граждан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  <w:r>
        <w:rPr>
          <w:rFonts w:eastAsia="Arial Unicode MS" w:cs="Times New Roman" w:ascii="PT Astra Serif" w:hAnsi="PT Astra Serif"/>
          <w:sz w:val="28"/>
          <w:szCs w:val="28"/>
        </w:rPr>
        <w:t>_____________________________________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Пользователь</dc:creator>
  <dc:description/>
  <cp:keywords/>
  <dc:language>en-US</dc:language>
  <cp:lastModifiedBy>Пользователь</cp:lastModifiedBy>
  <cp:lastPrinted>2020-11-10T12:51:00Z</cp:lastPrinted>
  <dcterms:modified xsi:type="dcterms:W3CDTF">2020-11-10T08:51:00Z</dcterms:modified>
  <cp:revision>6</cp:revision>
  <dc:subject/>
  <dc:title>ФИНАНСОВО-ЭКОНОМИЧЕСКОЕ ОБОСНОВАНИЕ</dc:title>
</cp:coreProperties>
</file>