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М.Гибатди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13.3.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17.11.2003 N 059-ЗО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изменение в статью 13.3 Закона Ульяновской области от 17 ноября 2003 года   № 059-ЗО «О регулировании земельных отношений в Ульяновской области» («Ульяновская правда» от 08.04.2005 № 36, «Ульяновская правда»        от 26.07.2005 № 73, "Народная газета" от 06.12.2005 № 134, «Ульяновская правда» от 07.04.2006 № 24, «Ульяновская правда» от 07.06.2006 № 41, «Ульяновская правда» от 12.07.2006. № 52, «Ульяновская правда» от 11.10.2006 № 78, «Ульяновская правда» от 08.11.2006 № 86, «Ульяновская правда» от 08.08.2007  № 66, «Ульяновская правда» от 13.11.2007 № 96, «Ульяновская правда"                 от 16.01.2008 № 3, «Ульяновская правда» от 16.01.2008 № 3, «Ульяновская правда» от 07.11.2008 № 91, «Ульяновская правда» от 03.04.2009 № 25, «Ульяновская правда» от 02.10.2009 № 80, «Ульяновская правда» от 10.03.2010  № 17, «Ульяновская правда» от 01.09.2010 №  71, «Народная газета» от 23.12.2010 № 95, «Ульяновская правда» от 03.06.2011 № 60, «Ульяновская правда»                      от 03.06.2011 № 60, «Ульяновская правда» от 09.11.2011 № 126, «Ульяновская правда» от 02.03.2012 № 22, «Ульяновская правда» от 10.10.2012 № 111, «Ульяновская правда» от 12.12.2012 № 138-139, «Ульяновская правда»                       от 13.03.2013 № 27, «Ульяновская правда от  07.06.2013 № 60-61, «Ульяновская правда» от 11.07.2013 № 75, «Ульяновская правда» от 31.12.2013№ 174, «Ульяновская правда» от 08.05.2014 № 65, «Ульяновская правда» от 08.12.2014  № 180, «Ульяновская правда» от 31.12.2014 № 196, «Ульяновская правда» от 05.03.2015 № 28, «Ульяновская правда») от 06.04.2015 № 44, «Ульяновская правда» от  08.06.2015 № 76-77, «Ульяновская правда»                          от 05.10.2015 № 139, «Ульяновская правда» от 29.10.2015 № 151, «Ульяновская правда» от 07.12.2015 № 170, «Ульяновская правда» от 04.02.2016 № 14, «Ульяновская правда» от  06.06.2016 № 75-76, «Ульяновская правда»                          от 02.08.2016 № 99, «Ульяновская правда» от 27.12.2016  № 140, «Ульяновская правда» от 30.06.2017№ 47, Официальный интернет-портал правовой информации www.pravo.gov.ru, 26.09.2017, «Ульяновская правда» от 10.11.2017 № 82-83, «Ульяновская правда» от 27.04.2018 № 29, «Ульяновская правда» от 14.09.2018  № 67, «Ульяновская правда» от 30.04.2019 № 31, «Ульяновская правда»                      от  04.06.2019 № 40, «Ульяновская правда» от 01.11.2019 № 83, «Ульяновская правда» от 21.01.2020  № 4, «Ульяновская правда»  от 29.05.2020 № 37, «Ульяновская правда»  от 10.07.2020 № 48, «Ульяновская правда» от 18.08.2020 № 59, «Ульяновская правда» от  13.10.2020 № 75)</w:t>
      </w:r>
      <w:r>
        <w:rPr>
          <w:rStyle w:val="Pagesindoccountinformation"/>
          <w:rFonts w:cs="PT Astra Serif" w:ascii="PT Astra Serif" w:hAnsi="PT Astra Serif"/>
          <w:bCs/>
        </w:rPr>
        <w:t xml:space="preserve"> изложив пункт 2) части 1                             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 xml:space="preserve">1) гражданину Российской Федерации, постоянно проживающему                на территории Ульяновской области не менее пяти лет и являющемуся                    в соответствии со </w:t>
      </w:r>
      <w:hyperlink r:id="rId2">
        <w:r>
          <w:rPr>
            <w:rStyle w:val="InternetLink"/>
            <w:rFonts w:cs="PT Astra Serif" w:ascii="PT Astra Serif" w:hAnsi="PT Astra Serif"/>
          </w:rPr>
          <w:t>статьями 3</w:t>
        </w:r>
      </w:hyperlink>
      <w:r>
        <w:rPr>
          <w:rFonts w:cs="PT Astra Serif" w:ascii="PT Astra Serif" w:hAnsi="PT Astra Serif"/>
        </w:rPr>
        <w:t xml:space="preserve"> и </w:t>
      </w:r>
      <w:hyperlink r:id="rId3">
        <w:r>
          <w:rPr>
            <w:rStyle w:val="InternetLink"/>
            <w:rFonts w:cs="PT Astra Serif" w:ascii="PT Astra Serif" w:hAnsi="PT Astra Serif"/>
          </w:rPr>
          <w:t>4</w:t>
        </w:r>
      </w:hyperlink>
      <w:r>
        <w:rPr>
          <w:rFonts w:cs="PT Astra Serif" w:ascii="PT Astra Serif" w:hAnsi="PT Astra Serif"/>
        </w:rPr>
        <w:t xml:space="preserve"> Федерального закона от 12 января 1995 года        № 5-ФЗ «О ветеранах» инвалидом Великой Отечественной войны, или ветераном боевых действий, или признанным в установленном порядке инвалидом                  с указанием военной травмы в качестве причины инвалидности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left="697" w:hanging="0"/>
        <w:jc w:val="both"/>
        <w:rPr/>
      </w:pPr>
      <w:r>
        <w:rPr>
          <w:rFonts w:cs="PT Astra Serif" w:ascii="PT Astra Serif" w:hAnsi="PT Astra Serif"/>
        </w:rPr>
        <w:t>Настоящий Закон вступает  в силу с 1 января 2021 года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              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7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D413B7CC4D8AD38B6A8669301E41CCA8CFBCAF4E8025ABD6159DF65B7F902B62E6D6B102FB4F7E5387633377ED00372A6F7B1331727A3E76rBL" TargetMode="External"/><Relationship Id="rId3" Type="http://schemas.openxmlformats.org/officeDocument/2006/relationships/hyperlink" Target="consultantplus://offline/ref=EBD413B7CC4D8AD38B6A8669301E41CCA8CFBCAF4E8025ABD6159DF65B7F902B62E6D6B102FB4F7F5387633377ED00372A6F7B1331727A3E76r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7:00Z</dcterms:created>
  <dc:creator>user</dc:creator>
  <dc:description/>
  <cp:keywords/>
  <dc:language>en-US</dc:language>
  <cp:lastModifiedBy>Пользователь</cp:lastModifiedBy>
  <cp:lastPrinted>2020-11-05T15:55:00Z</cp:lastPrinted>
  <dcterms:modified xsi:type="dcterms:W3CDTF">2020-11-10T08:50:00Z</dcterms:modified>
  <cp:revision>14</cp:revision>
  <dc:subject/>
  <dc:title>Вносится депутатом </dc:title>
</cp:coreProperties>
</file>