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 в от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законодательные акты Ульяновской области и признании утратившими си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положений законодательного акта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В настоящее время вступили в силу Федеральные законы от 23 мая 2020 года № 153-ФЗ «О внесении изменений в отдельные законодательные акты Российской Федерации» и № 154-ФЗ «О внесении изменений в отдельные законодательные акты Российской Федерации», которыми в Федеральный закон от 12 июня 2002 года № 67-ФЗ «Об основных гарантиях избирательных прав и права на участие в референдуме граждан Российской Федерации» в частности, вносятся следующие изменения: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1) перечень оснований ограничения пассивного избирательного права у лиц, осужденных к лишению свободы, дополняется рядом преступлений против жизни и здоровья человека, свободы, чести и достоинства личности, конституционных прав и свобод человека и гражданина, семьи и несовершеннолетних, собственности, общественной безопасности, здоровья населения и общественной нравственности, основ конституционного строя и безопасности государства, военной службы, мира и безопасности человечества, а также за преступления в сферах экологии, экономической деятельности и компьютерной информации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Граждане Российской Федерации, имеющие на день голосования на выборах неснятую или непогашенную судимость за указанные преступления, не имеют права быть избранными до истечения 5 лет со дня снятия или погашения судимости. Если срок действия такого ограничения пассивного избирательного права истекает в период избирательной кампании до дня голосования на выборах, такой гражданин вправе быть выдвинутым кандидатом на этих выборах;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2) Центральная избирательная комиссия Российской Федерации наделяется правом устанавливать основания и порядок реализации возможности голосования избирателей, участников референдума по почте, а также посредством дистанционного электронного голосования при проведении выборов в органы государственной власти, органы местного самоуправления, референдума субъекта Российской Федерации, местного референдума;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3) с 6 месяцев до 1 года увеличен предельный срок проведения выборов в органы местного самоуправления вновь образованного муниципального образования;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4) изменены положения, касающиеся порядка корректировки избирательных округов. Так, если по состоянию на 1 июля года, предшествующего году проведения основных выборов депутатов законодательного (представительного) органа государственной власти субъекта Российской Федерации, представительного органа муниципального образования, будет установлено отклонение от средней нормы представительства избирателей, превышающее 20%, соответствующий законодательный (представительный) орган государственной власти субъекта Российской Федерации, представительный орган муниципального образования (далее – орган) по представлению организующей выборы избирательной комиссии вносит изменения в схему избирательных округов не позднее чем за 9 месяцев до дня голосования в целях ее приведения в соответствие с требованиями законодательства. При этом изменению подлежат только округа, не соответствующие таким требованиям. Если эти изменения привели к тому, что изменяются границы иных округов, границы таких округов также могут быть изменены в соответствии с предъявляемыми к ним требованиями. Если в связи с необходимостью внесения изменений в схему избирательных округов требуется изменение границ более 50% избирательных округов, такой орган в названный срок по представлению организующей выборы избирательной комиссии утверждает новую схему одномандатных и (или) многомандатных избирательных округов. Если соответствующий орган в установленный срок не внесет изменения в схему избирательных округов или не утвердит новую схему, в том числе по причине отсутствия этого органа, такие изменения вносятся в схему избирательных округов (такая схема утверждается) организующей выборы избирательной комиссией не позднее чем через 30 дней после истечения срока, в который такие изменения должны были быть внесены (такая схема должна была быть утверждена) указанным органом;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5) устанавливается, что в порядке и сроки, установленные Центральной избирательной комиссией Российской Федерации, заявление избирателя, участника референдума о предоставлении ему возможности проголосовать вне помещения для голосования может быть подано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изменен порядок сбора и проверки подписей избирателей, участников референдума, а также скорректированы основания отказа в регистрации кандидата, списка кандидатов, проведения референдума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организующая выборы, референдум комиссия утверждает образец заполнения подписного листа в части, касающейся указания в нем наименования должности выборного должностного лица, наименования законодательного (представительного) органа государственной власти субъекта Российской Федерации, представительного органа муниципального образования, наименования субъекта Российской Федерации, муниципального образования, наименования и (или) номера избирательного округа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неточное указание в подписном листе вышеперечисленных сведений, если оно соответствует утвержденному образцу, не может служить основанием для признания подписей избирателей, участников референдума недействительными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представляемые в комиссии подписные листы должны брошюроваться в папки, включающие не более 100 листов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- подписной лист изготавливается односторонним и должен содержать 5 строк для проставления подписей избирателей, участников референдума;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в подписном листе избирателем, участником референдума собственноручно должны проставляться не только подпись, но и свои фамилия, имя, отчество. Если эти сведения указаны несобственноручно, то подпись признается недействительной на основании заключения эксперта, привлеченного к проверке подписей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в перечнях оснований отказа в регистрации кандидата, списка кандидатов, отказа в проведении референдума с 10% до 5% снижено допустимое количество подписей избирателей, участников референдума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а) собранных в местах, где в соответствии с законом сбор подписей запрещен;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едостоверных и (или) недействительных подписей от общего количества подписей, отобранных для проверки (если для регистрации кандидата, списка кандидатов, назначения референдума требуется представить 200 и более подписей);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7) устанавливается, что в целях создания условий для защиты здоровья избирателей, участников референдума при участии в голосовании, создания максимального удобства для реализации гражданами Российской Федерации избирательных прав, права на участие в референдуме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голосование групп избирателей, участников референдума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, может быть проведено досрочно, но не ранее чем за 15 дней до дня голосования в порядке, установленном Центральной избирательной комиссией Российской Федерации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досрочное голосование избирателей, участников референдума на выборах в органы государственной власти, органы местного самоуправления, референдуме субъекта Российской Федерации, местном референдуме может проводиться в порядке и сроки, которые установлены Центральной избирательной комиссией Российской Федерации, до дня голосования, но не ранее чем за 10 дней до дня голосования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- голосование избирателей, участников референдума вне помещения для голосования, в том числе на территориях и в местах, пригодных к оборудованию для проведения голосования (на придомовых территориях, на территориях общего пользования и в иных местах), может проводиться в порядке и сроки, которые установлены Центральной избирательной комиссией Российской Федерации, в том числе досрочно, но не ранее чем за 7 дней до дня голосования;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расширена формулировка основания предоставления избирателю, участнику референдума возможности проголосовать вне помещения для голосования: отныне такая возможность предоставляется лицам, которые не могут прибыть в помещение для голосования по уважительным причинам (по состоянию здоровья, инвалидности, в связи с необходимостью ухода за лицами, в этом нуждающимися, и иным уважительным причинам, не позволяющим прибыть в помещение для голосования).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В целях реализации вышеуказанных положений законодательства корреспондирующие изменения вносятся в законы Ульяновской области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1) 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2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3) от 26 июля 2010 года № 105-ЗО «О референдуме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4) от 28 июня 2012 года № 77-ЗО «О выборах Губернатора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5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6) от 21 декабря 2012 года № 199-ЗО «О порядке отзыва Губернатора Ульяновской области»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7) от 4 июня 2013 года № 80-ЗО «О местном референдуме в Ульяновской области»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одержащиеся в тексте законопроекта изменения имеют технико-юридический и уточняющий характер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0:00Z</dcterms:created>
  <dc:creator>user</dc:creator>
  <dc:description/>
  <cp:keywords/>
  <dc:language>en-US</dc:language>
  <cp:lastModifiedBy>user</cp:lastModifiedBy>
  <cp:lastPrinted>2020-07-13T15:58:00Z</cp:lastPrinted>
  <dcterms:modified xsi:type="dcterms:W3CDTF">2020-10-12T13:51:00Z</dcterms:modified>
  <cp:revision>5</cp:revision>
  <dc:subject/>
  <dc:title>УТВЕРЖДАЮ</dc:title>
</cp:coreProperties>
</file>