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4</w:t>
            </w:r>
          </w:p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 xml:space="preserve">бюджетам муниципальных образований </w:t>
        <w:br/>
        <w:t xml:space="preserve">Ульянов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Ульяновской области </w:t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по решению вопросов местного значения,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на 2021 год и на плановый период 2022 и 2023 годов</w:t>
      </w:r>
    </w:p>
    <w:p>
      <w:pPr>
        <w:pStyle w:val="Heading1"/>
        <w:suppressAutoHyphens w:val="true"/>
        <w:spacing w:lineRule="auto" w:line="244"/>
        <w:jc w:val="right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4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и городских округов Ульяновской области и уплатой страховых взносов в государственные внебюджетные фонды, оплатой указанными учреждениями коммунальных услуг и твёрдого топлива (уголь, дрова) (включая погашение кредиторской задолженности)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 в целях софинансирования 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бюджетам муниципальных образований Ульяновской области, в состав территорий которых входят монопрофильные населённые пункты, на софинансирование расходных обязательств, возникающих в связи </w:t>
        <w:br/>
        <w:t xml:space="preserve">с реализацией органами местного самоуправления указанных муниципальных образовани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</w:t>
        <w:br/>
        <w:t>и инженерной инфраструктуры, необходимых для диверсификации экономики монопрофильных населённых пунктов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</w:t>
      </w:r>
      <w:r>
        <w:rPr>
          <w:rFonts w:cs="PT Astra Serif" w:ascii="PT Astra Serif" w:hAnsi="PT Astra Serif"/>
          <w:color w:val="000000"/>
          <w:sz w:val="28"/>
          <w:szCs w:val="28"/>
        </w:rPr>
        <w:t>убсиди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. Субсидии в целях софинансирования расходных обязательств, возникающих в связи с благоустройством дворовых территорий и территорий общего пользования, в том числе погашением кредиторской задолженности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6.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Субсидии бюджету муниципального образования «город Ульяновск», участвующего в реализации пилотного проекта 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7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ных обязательств, возникающих в связи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 р</w:t>
      </w:r>
      <w:r>
        <w:rPr>
          <w:rFonts w:cs="PT Astra Serif" w:ascii="PT Astra Serif" w:hAnsi="PT Astra Serif"/>
          <w:color w:val="000000"/>
          <w:sz w:val="28"/>
          <w:szCs w:val="28"/>
        </w:rPr>
        <w:t>еализацией программ формирования современной городской среды.</w:t>
      </w:r>
    </w:p>
    <w:p>
      <w:pPr>
        <w:pStyle w:val="Normal"/>
        <w:suppressAutoHyphens w:val="true"/>
        <w:spacing w:lineRule="auto" w:line="232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8. Субсиди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и нанесению сведений </w:t>
        <w:br/>
        <w:t xml:space="preserve">о воинских званиях, именах и инициалах погибших при защите Отечества </w:t>
        <w:br/>
        <w:t>на мемориальные сооружения, установленные в границах воинских захоронений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9. Субсидии в целях софинансирования расходных обязательств, возникающих в связи с реализацие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и инженерной инфраструктуры, необходимых для диверсификации экономики монопрофильных населённых пункт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0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убсидии в целях софинансирования расходных обязательств, связанных с реализацией мероприятий направленных на оказание содействия муниципальным образованиям в подготовке и прохождении отопительных период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1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выполнением ремонта общего имущества </w:t>
        <w:br/>
        <w:t>в многоквартирных дом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2.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в целях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офинансирования мероприятий по строительству, реконструкции (модернизации) объектов питьевого водоснабжения в рамках мероприятий регионального проекта «Чистая вода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3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офинансирования мероприятий по строительству (реконструкции, в том числе с элементами реставрации, техническому перевооружению) очистных сооружений водопроводно-канализационного хозяйства и (или) линейных объектов, обеспечивающих реализацию мероприятий регионального проекта «Оздоровление Волги».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4.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Субсидии в целях софинансирования расходных обязательств, возникающих в связи с финансовым обеспечением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5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офинансирования мероприятий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по переселению граждан из аварийного жилищного фонда, в том числе переселению граждан </w:t>
        <w:br/>
        <w:t>из аварийного жилищного фонда с учётом необходимости развития малоэтажного жилищного стро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6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ных обязательств,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вязанных с реализацией муниципальных программ по обеспечению жильем молодых семей, предусматривающих мероприятия по предоставлению социальных выплат молодым семьям на приобретение жилого помещения или строительство жилого объекта индивидуального жилищного строительства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7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ных обязательств,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вязанных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организацией проведения комплексных кадастровых работ,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от 24.07.2007 N 221-ФЗ «О кадастровой деятельност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8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в связи с реализацией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9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в связи с предоставлением единовременных выплат на приобретение жилых помещений работникам муниципальных учреждений, постоянно проживающим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0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мероприятий по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имулированию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программ развития жилищного строительства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1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2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в целях софинансирования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мероприятий в рамках реализации регионального проекта «Дорожная сеть Ульяновской области и Ульяновской городской агломерации на 2019 - 2024 годы»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23. Субсидии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</w:t>
        <w:br/>
        <w:t xml:space="preserve">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</w:t>
        <w:br/>
        <w:t>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2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 в целях софинансирования расходных обязательств, связанных с обустройством мест (площадок) накопления твёрдых коммунальных</w:t>
        <w:br/>
        <w:t xml:space="preserve">отходов (в том числе для раздельного сбора твёрдых коммунальных отходов) </w:t>
        <w:br/>
        <w:t>в населённых пункта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5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убсидии в целях софинансирования расходных обязательств, связанных с подготовкой декларации безопасности гидротехнических сооружений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6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Субсидии в целях софинансирования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, в том числе с погашением кредиторской задолженности, образовавшейся в результате выполнения работ по благоустройству родник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7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подготовкой проектной документации и разработку проектов экологического аудита для восстановления водных объектов, расположенных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28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восстановлением водных объектов, расположенных </w:t>
        <w:br/>
        <w:t>на территории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9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улучшением жилищных условий граждан, проживающих на сельских территориях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0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 возникающих при реализации мероприятия по строительству жилых помещений на сельских территориях, предоставляемых гражданам по договору найма жилого помещения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1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убсидии в целях софинансирования расходных обязательств, связанных с благоустройством сельских территорий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32. Субсидии в целях софинансирования расходных обязательств по мероприятиям, связанных с реализацией мероприятий по строительству и реконструкции объектов спорт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eastAsia="Calibri" w:cs="PT Astra Serif"/>
          <w:color w:val="000000"/>
          <w:spacing w:val="-4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33.</w:t>
      </w:r>
      <w:r>
        <w:rPr>
          <w:rFonts w:eastAsia="Calibri" w:cs="PT Astra Serif" w:ascii="PT Astra Serif" w:hAnsi="PT Astra Serif"/>
          <w:color w:val="000000"/>
          <w:spacing w:val="-4"/>
          <w:sz w:val="28"/>
          <w:szCs w:val="28"/>
          <w:lang w:eastAsia="en-US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при ремонте объектов спорта, установке спортивных кортов и плоскостных площадок, создании спортивных манежей, обустройстве объектов городской инфраструктуры, парковых и рекреационных зон, находящихся в муниципальной собственности,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 в рамках реализации государственной программы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34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обеспечению необходимого уровня финансового обеспечения деятельности организаций, осуществляющих спортивную подготовку в соответствии с требованиями федеральных стандартов спортивной подготовки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35.</w:t>
      </w:r>
      <w:r>
        <w:rPr>
          <w:rFonts w:cs="PT Astra Serif" w:ascii="PT Astra Serif" w:hAnsi="PT Astra Serif"/>
          <w:b/>
          <w:color w:val="000000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по оснащению объектов спортивной инфраструктуры спортивно-технологическим оборуд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6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в целях софинансирования расходных обязательств, связанных с приобретением музыкальных инструментов, оборудования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 материалов для муниципальных детских школ искусств и училищ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7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, направленных на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реконструкцию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8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о строительством, выполнением проектно-изыскательских работ в целях строительства, приобретением (выкупом) зданий в целях размещения муниципальных учреждений куль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9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азвитием парков и парковых зон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в муниципальных образованиях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0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, направленных на модернизацию материально-технической базы муниципальных детских школ искусств (по видам искусств)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1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поддержкой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творческой деятельности и укреплением  материально-технической базы муниципальных театров в населённых пунктах с численностью населения до 30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2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обеспечением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3.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ащением оборудованием муниципальных учреждений культуры, архивов и образовательных организаций в сфере культуры </w:t>
        <w:br/>
        <w:t>и искус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4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подключением общедоступных библиотек к информационно-телекоммуникационной сети Интернет и развитием библиотечного дела с учетом задачи расширения информационных технологий и оциф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5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предоставлением денежных поощрений лучшим муниципальным учреждениям культуры, находящимся на территориях сельских поселений, и их работникам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6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продвижением чтения и поддержкой книгоиздания на территории муниципальных районов и городских округов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7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созданием модельных библиоте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8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о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троительством, реконструкцией и капитальным ремонтом сельских домов культур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9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 созданием виртуальных концертных залов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0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осуществлением ремонта, ликвидацией аварийной ситуации в зданиях и сооружениях муниципальных дошкольных образовательных организаци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51.</w:t>
      </w:r>
      <w:r>
        <w:rPr>
          <w:rFonts w:cs="PT Astra Serif" w:ascii="PT Astra Serif" w:hAnsi="PT Astra Serif"/>
          <w:b/>
          <w:color w:val="000000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созданию дополнительных мест для детей в возрасте от 1,5 до 3 лет в муниципальных 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2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созданию дополнительных мест для детей в возрасте от 2 месяцев до 3 лет в муниципальных 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>53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осуществлением ремонта, ликвидацией аварийных ситуаций 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енность указанны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4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созданию в Ульяновской области новых мест в муниципальных общеобразователь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5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6.</w:t>
      </w:r>
      <w:r>
        <w:rPr>
          <w:rFonts w:cs="PT Astra Serif" w:ascii="PT Astra Serif" w:hAnsi="PT Astra Serif"/>
          <w:b/>
          <w:color w:val="000000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созданию в муниципальных общеобразовательных организациях, расположенных в сельской местности и малых городах на территории Ульяновской области, условий для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7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возникающих в связи с реализацией мероприятий по созданию в общеобразовательных организациях, находящихся в рабочих поселках, условий для занятий физической культурой и спортом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8. Субсиди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9. Субсидии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 в целях софинансирования расходных обязательств, связанных с развитием транспортной инфраструктуры на сельских территориях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60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оказания содействия муниципальным образованиям Ульяновской области в подготовке и прохождении отопительного пери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61. Субсидии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целях софинансирования расходных обязательств, связанных с реализацией мероприятий по обеспечению необходимого уровня финансового обеспечения деятельности организаций, осуществляющих спортивную подготовку в соответствии с требованиями федеральных стандартов спортивной подготовки.</w:t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eastAsia="Calibri" w:cs="PT Astra Serif"/>
          <w:color w:val="000000"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cs="PT Astra Serif"/>
          <w:color w:val="000000"/>
          <w:szCs w:val="28"/>
          <w:lang w:val="ru-RU"/>
        </w:rPr>
      </w:pPr>
      <w:r>
        <w:rPr>
          <w:rFonts w:cs="PT Astra Serif" w:ascii="PT Astra Serif" w:hAnsi="PT Astra Serif"/>
          <w:color w:val="000000"/>
          <w:szCs w:val="28"/>
        </w:rPr>
        <w:t>________</w:t>
      </w:r>
      <w:r>
        <w:rPr>
          <w:rFonts w:cs="PT Astra Serif" w:ascii="PT Astra Serif" w:hAnsi="PT Astra Serif"/>
          <w:color w:val="000000"/>
          <w:szCs w:val="28"/>
          <w:lang w:val="ru-RU"/>
        </w:rPr>
        <w:t>______</w:t>
      </w:r>
      <w:r>
        <w:rPr>
          <w:rFonts w:cs="PT Astra Serif" w:ascii="PT Astra Serif" w:hAnsi="PT Astra Serif"/>
          <w:color w:val="000000"/>
          <w:szCs w:val="28"/>
        </w:rPr>
        <w:t>_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8D75C7DB33A89AE961CED1103645E1FB75617477EA61ACBC284EB6A3777FF13813D7616AC40469E4DB9A63C9aDv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9:00Z</dcterms:created>
  <dc:creator>budget-3</dc:creator>
  <dc:description/>
  <cp:keywords/>
  <dc:language>en-US</dc:language>
  <cp:lastModifiedBy>u27</cp:lastModifiedBy>
  <cp:lastPrinted>2020-10-27T16:06:00Z</cp:lastPrinted>
  <dcterms:modified xsi:type="dcterms:W3CDTF">2020-10-27T12:32:00Z</dcterms:modified>
  <cp:revision>4</cp:revision>
  <dc:subject/>
  <dc:title/>
</cp:coreProperties>
</file>