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в статью </w:t>
        <w:br/>
        <w:t>8 Закона Ульяновской области «Об особенностях бюджетного процесса</w:t>
        <w:br/>
        <w:t xml:space="preserve"> в Ульяновской области» и о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я в статью</w:t>
        <w:br/>
        <w:t xml:space="preserve"> 8 Закона Ульяновской области «Об особенностях бюджетного процесса </w:t>
        <w:br/>
        <w:t>в Ульяновской области» и о признании утратившими силу отдельных законодательных актов (положений законодательных актов) Ульяновской области» (далее – проект закона) подготовлен в целях приведения законодательства Ульяновской области в соответствие с федеральным законодательством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едметом правового регулирования проекта закона являются общественные отношения, возникающие по поводу бюджетного процесса, осуществляемого государственными органами Ульяновской области в связи </w:t>
        <w:br/>
        <w:t>с областным бюджетом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Согласно пункту 3 статьи 152 Бюджетного кодекса Российской Федерации особенности бюджетных полномочий участников бюджетного процесса, являющихся органами государственной власти субъектов Российской Федерации, устанавливаются Бюджетным кодексом Российской Федерации </w:t>
        <w:br/>
        <w:t>и принятыми в соответствии с ним законами субъектов Российской Федерации, а также в установленных ими случаях иными нормативными правовыми актами высших исполнительных органов государствен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пунктом 3 статьи 26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3</w:t>
      </w:r>
      <w:r>
        <w:rPr>
          <w:rFonts w:cs="PT Astra Serif" w:ascii="PT Astra Serif" w:hAnsi="PT Astra Serif"/>
          <w:bCs/>
          <w:sz w:val="28"/>
          <w:szCs w:val="28"/>
        </w:rPr>
        <w:t xml:space="preserve"> Федерального закона </w:t>
        <w:br/>
        <w:t xml:space="preserve">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формирование, утверждение,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самостоятельно с соблюдением требований, установленных указанным Федеральным законом и Бюджетным </w:t>
      </w:r>
      <w:hyperlink r:id="rId2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Российской Федерации, а также принятыми в соответствии с ними законами субъект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Необходимость принятия проекта закона обусловлена принятием Федерального закона от 31.07.2020 № 263-ФЗ «О внесении изменений в Бюджетный кодекс Российской Федерации и отдельные законодательные акты Российской Федерации» пунктом 6 статьи 1 которого была признана утратившей силу статья 59 Бюджетного кодекса Российской Федерации (устанавливавшая в том числе, что законы субъекта Российской Федерации о внесении изменений в законодательство субъекта Российской Федерации о налогах и сборах, законы субъекта Российской Федерации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и плановом периоде, должны быть приняты до внесения проекта закона субъекта Российской Федерации о бюджете на очередной финансовый год и плановый период в законодательный (представительный) орган государственной власти субъекта Российской Федерации в сроки, установленные законом субъекта Российской Федера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данной связи, необходимо признать утратившей силу часть 6 статьи </w:t>
        <w:br/>
        <w:t xml:space="preserve">8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01.10.2012 № 123-ЗО «Об особенностях бюджетного процесса в Ульяновской области», согласно которой з</w:t>
      </w:r>
      <w:r>
        <w:rPr>
          <w:rFonts w:cs="PT Astra Serif" w:ascii="PT Astra Serif" w:hAnsi="PT Astra Serif"/>
          <w:sz w:val="28"/>
          <w:szCs w:val="28"/>
        </w:rPr>
        <w:t>аконы Ульяновской области о внесении изменений в законодательство Ульяновской области о налогах и сборах, законы Ульяновской области, регулирующие бюджетные правоотношения, приводящие к изменению доходов бюджетов бюджетной системы Российской Федерации и вступающие в силу в очередном финансовом году и плановом периоде, должны быть приняты до дня внесения в Законодательное Собрание Ульяновской области проекта закона об областном бюджете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Кроме того, необходимо также признать утратившими силу отдельные законодательные акты (положения законодательных актов) Ульяновской области ранее вносившие изменения в часть 6 статьи </w:t>
        <w:br/>
        <w:t>8 указанного Закон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атьяна Леонидовна Туманова; главный консультант отдела – Максим Сергеевич Бобров)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сполняющий обязанности</w:t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Министра финансов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>Ульяновской области                                                                          Н.Г.Брюха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5853EE47D130F237F1B44C92940D8EB1ACC575843D859070E36F919622E905670AC2DC4A6CE480539F285F5B51AC2BB336AEE0T9e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33:00Z</dcterms:created>
  <dc:creator>user</dc:creator>
  <dc:description/>
  <cp:keywords/>
  <dc:language>en-US</dc:language>
  <cp:lastModifiedBy>u31</cp:lastModifiedBy>
  <cp:lastPrinted>2020-09-24T12:32:00Z</cp:lastPrinted>
  <dcterms:modified xsi:type="dcterms:W3CDTF">2020-09-24T08:34:00Z</dcterms:modified>
  <cp:revision>6</cp:revision>
  <dc:subject/>
  <dc:title>Пояснительная записка</dc:title>
</cp:coreProperties>
</file>