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изнанию утратившими силу, приостановлению, измен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ли принятию в связи с принятием закона Ульяновской области </w:t>
        <w:br/>
        <w:t>«</w:t>
      </w:r>
      <w:r>
        <w:rPr>
          <w:rFonts w:eastAsia="Calibri" w:cs="PT Astra Serif" w:ascii="PT Astra Serif" w:hAnsi="PT Astra Serif"/>
          <w:b/>
          <w:lang w:eastAsia="en-US"/>
        </w:rPr>
        <w:t>О внесении изменений в отдельные законодательные акты Ульяновской области, о признании утратившими силу отдельных положений законодательных актов Ульяновской области и об отмене законодательного акта 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отдельные законодательные акты Ульяновской области, о признании утратившими силу отдельных положений законодательных актов Ульяновской области и об отмене законодательного акта Ульяновской области» потребует внесения изменений</w:t>
        <w:br/>
        <w:t>в Положение об Агентстве записи актов гражданского состояния Ульяновской области, утверждённое постановлением Правительства Ульяновской области</w:t>
        <w:br/>
        <w:t>от 19.01.2017 № 1/21-П «Об Агентстве записи актов гражданского состояния Ульяновской области»</w:t>
      </w:r>
      <w:r>
        <w:rPr/>
        <w:t xml:space="preserve"> </w:t>
      </w:r>
      <w:r>
        <w:rPr>
          <w:rFonts w:cs="PT Astra Serif" w:ascii="PT Astra Serif" w:hAnsi="PT Astra Serif"/>
        </w:rPr>
        <w:t>и в Порядок расходования субвенций, предоставляемых</w:t>
        <w:br/>
        <w:t>из областного бюджета Ульяновской области бюджетам городских округов</w:t>
        <w:br/>
        <w:t>и муниципальных районов Ульяновской области на реализацию государственных полномочий по государственной регистрации актов гражданского состояния, утверждённый постановлением Правительства Ульяновской области</w:t>
        <w:br/>
        <w:t>от 17.12.2007 № 476 «Об утверждении Порядка расходования субвенций, предоставляемых из областного бюджета Ульяновской области бюджетам городских округов и муниципальных районов Ульяновской области</w:t>
        <w:br/>
        <w:t>на реализацию государственных полномочий по государственной регистрации актов гражданского состояния»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PT Astra Serif" w:ascii="PT Astra Serif" w:hAnsi="PT Astra Serif"/>
          <w:lang w:eastAsia="en-US"/>
        </w:rPr>
        <w:t>Руководитель Агентства</w:t>
      </w:r>
    </w:p>
    <w:p>
      <w:pPr>
        <w:pStyle w:val="Normal"/>
        <w:spacing w:lineRule="auto" w:line="360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ЗАГС Ульяновской области                                                                      Ж.Г.Назарова</w:t>
      </w:r>
    </w:p>
    <w:p>
      <w:pPr>
        <w:pStyle w:val="Normal"/>
        <w:spacing w:lineRule="auto" w:line="360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47:00Z</dcterms:created>
  <dc:creator>user</dc:creator>
  <dc:description/>
  <cp:keywords/>
  <dc:language>en-US</dc:language>
  <cp:lastModifiedBy>user</cp:lastModifiedBy>
  <cp:lastPrinted>2020-07-07T15:43:00Z</cp:lastPrinted>
  <dcterms:modified xsi:type="dcterms:W3CDTF">2020-08-20T05:44:00Z</dcterms:modified>
  <cp:revision>3</cp:revision>
  <dc:subject/>
  <dc:title>Председателю комитета</dc:title>
</cp:coreProperties>
</file>