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ЯСНИТЕЛЬНАЯ ЗАПИСКА</w:t>
      </w:r>
    </w:p>
    <w:p>
      <w:pPr>
        <w:pStyle w:val="Normal"/>
        <w:ind w:right="-102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ю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налоге на имущество организаций </w:t>
        <w:br/>
        <w:t>на территории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spacing w:before="0" w:after="12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>На основании статьи 378</w:t>
      </w: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 xml:space="preserve"> Налогового кодекса Российской Федерации законами субъектов Российской Федерации могут определяться особенности определения налоговой базы по налогу на имущество организаций исходя </w:t>
        <w:br/>
        <w:t xml:space="preserve">из кадастровой стоимости для отдельных категорий объектов недвижимого имуще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Doccaption"/>
          <w:rFonts w:ascii="PT Astra Serif" w:hAnsi="PT Astra Serif" w:cs="PT Astra Serif"/>
          <w:bCs/>
          <w:sz w:val="28"/>
          <w:szCs w:val="28"/>
        </w:rPr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  <w:t xml:space="preserve">Особенности </w:t>
      </w:r>
      <w:r>
        <w:rPr>
          <w:rFonts w:cs="PT Astra Serif" w:ascii="PT Astra Serif" w:hAnsi="PT Astra Serif"/>
          <w:bCs/>
          <w:sz w:val="28"/>
          <w:szCs w:val="28"/>
        </w:rPr>
        <w:t>определения налоговой базы по налогу на имущество организаций исходя из кадастровой стоимости в отношении отдельных объектов недвижимого имущества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на территории Ульяновской области установлены Законом Ульяновской области от 02.09.2015 № 99-ЗО «О налоге на имущество организаций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  <w:t xml:space="preserve">С 2020 года начинали действовать новые правила налогообложения недвижимости организаций исходя из кадастровой стоимости. Соответствующие изменения в Налоговый кодекс Российской Федерации предусмотрены Федеральными законами от 25.09.2019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shd w:fill="FFFFFF" w:val="clear"/>
          </w:rPr>
          <w:t>№ 325-ФЗ</w:t>
        </w:r>
      </w:hyperlink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части первую и вторую Налогового кодекса Российской Федерации» 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и от 28.11.2019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shd w:fill="FFFFFF" w:val="clear"/>
          </w:rPr>
          <w:t>№ 379-ФЗ</w:t>
        </w:r>
      </w:hyperlink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333</w:t>
      </w:r>
      <w:r>
        <w:rPr>
          <w:rFonts w:cs="PT Astra Serif" w:ascii="PT Astra Serif" w:hAnsi="PT Astra Serif"/>
          <w:sz w:val="28"/>
          <w:szCs w:val="28"/>
          <w:vertAlign w:val="superscript"/>
        </w:rPr>
        <w:t>33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и 378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второй Налогового кодекса Российской Федерации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Cs/>
          <w:sz w:val="28"/>
          <w:szCs w:val="28"/>
        </w:rPr>
        <w:t xml:space="preserve">Так, прекратило действовать условие об обязательном учете объектов недвижимости на балансе организаций в качестве основных средств для </w:t>
        <w:br/>
        <w:t>их налогообложения исходя из кадастровой стоимости.</w:t>
      </w:r>
    </w:p>
    <w:p>
      <w:pPr>
        <w:pStyle w:val="Normal"/>
        <w:autoSpaceDE w:val="false"/>
        <w:ind w:firstLine="709"/>
        <w:jc w:val="both"/>
        <w:rPr>
          <w:rStyle w:val="Doccaption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, к видам объектов, налоговая база по которым определяется исходя из кадастровой стоимости, дополнительно отнесены гаражи, машино-места, объекты незавершенного строительства, жилые строения, садовые дома, хозпостройки, расположенные на земельных участках для ведения личного подсобного хозяйства, огородничества, садоводства или ИЖС (</w:t>
      </w:r>
      <w:hyperlink r:id="rId4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подпункт 4 пункта 1 статьи 378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vertAlign w:val="superscript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К РФ)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ab/>
      </w:r>
      <w:r>
        <w:rPr>
          <w:rFonts w:cs="PT Astra Serif" w:ascii="PT Astra Serif" w:hAnsi="PT Astra Serif"/>
          <w:bCs/>
          <w:sz w:val="28"/>
          <w:szCs w:val="28"/>
        </w:rPr>
        <w:t xml:space="preserve">Исходя из положений </w:t>
      </w:r>
      <w:hyperlink r:id="rId5">
        <w:r>
          <w:rPr>
            <w:rStyle w:val="InternetLink"/>
            <w:rFonts w:cs="PT Astra Serif" w:ascii="PT Astra Serif" w:hAnsi="PT Astra Serif"/>
            <w:bCs/>
            <w:color w:val="0000FF"/>
            <w:sz w:val="28"/>
            <w:szCs w:val="28"/>
          </w:rPr>
          <w:t>пункта 2 статьи 372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Налогового кодекса субъект Российской Федерации при установлении особенностей определения налоговой базы исходя из кадастровой стоимости объектов недвижимого имущества, указанных в </w:t>
      </w:r>
      <w:hyperlink r:id="rId6">
        <w:r>
          <w:rPr>
            <w:rStyle w:val="InternetLink"/>
            <w:rFonts w:cs="PT Astra Serif" w:ascii="PT Astra Serif" w:hAnsi="PT Astra Serif"/>
            <w:bCs/>
            <w:color w:val="0000FF"/>
            <w:sz w:val="28"/>
            <w:szCs w:val="28"/>
          </w:rPr>
          <w:t>подпункте 4 пункта 1 статьи 378</w:t>
        </w:r>
        <w:r>
          <w:rPr>
            <w:rStyle w:val="InternetLink"/>
            <w:rFonts w:cs="PT Astra Serif" w:ascii="PT Astra Serif" w:hAnsi="PT Astra Serif"/>
            <w:bCs/>
            <w:color w:val="0000FF"/>
            <w:sz w:val="28"/>
            <w:szCs w:val="28"/>
            <w:vertAlign w:val="superscript"/>
          </w:rPr>
          <w:t>2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Налогового кодекса, вправе самостоятельно определять те виды объектов недвижимого имущества, которые будут подлежать налогообложению налогом на имущество организаций исходя из кадастровой стоимости начиная с 1 января 2020 год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о состоянию на 01 января 2020 года 21 субъект Российской Федерации дополнил перечень </w:t>
      </w:r>
      <w:r>
        <w:rPr>
          <w:rFonts w:cs="PT Astra Serif" w:ascii="PT Astra Serif" w:hAnsi="PT Astra Serif"/>
          <w:sz w:val="28"/>
          <w:szCs w:val="28"/>
        </w:rPr>
        <w:t xml:space="preserve">объектов, налоговая база по которым определяется исходя из кадастровой стоимости в соответствии с </w:t>
      </w:r>
      <w:hyperlink r:id="rId7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подпунктом 4 пункта 1 статьи 378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vertAlign w:val="superscript"/>
          </w:rPr>
          <w:t>2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. На территории Чувашской Республики аналогичные изменения начнут действовать с 01 января 2021 года (Закон Чувашской Республики от 23.07.2001 № 38 «О вопросах налогового регулирования в Чувашской Республике, отнесенных законодательством Российской Федерации о налогах и сборах к ведению субъектов Российской федерации» (в ред. от 20.12.2019)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Style w:val="Doccaptio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ab/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>На основании решения принятого на совещании по вопросу дополнения перечня объектов недвижимого имущества, расположенного на территории Ульяновской области (протокол от 31.03.2020 № 89-ПС), в отношении которых налоговая база исчисляется исходя из кадастровой стоимости, и</w:t>
      </w:r>
      <w:r>
        <w:rPr>
          <w:rStyle w:val="Doccaptio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 соответствии с указанными нормами федерального законодательства настоящим проектом предлагается дополнить пункт 4 статьи 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а Ульяновской области </w:t>
        <w:br/>
        <w:t xml:space="preserve">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объектами незавершённого строительства, гаражами, машино-местами, а также жилыми строениями, расположенными на земельных участках для ведения личного подсобного хозяйства, огородничества, садоводства или индивидуального жилищ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В соответствии с пунктом 1 статьи 5 Налогового </w:t>
      </w:r>
      <w:r>
        <w:rPr>
          <w:rFonts w:cs="PT Astra Serif" w:ascii="PT Astra Serif" w:hAnsi="PT Astra Serif"/>
          <w:sz w:val="28"/>
          <w:szCs w:val="28"/>
        </w:rPr>
        <w:t>кодекса Российской Федерации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длагаемые законопроектом изменения начнут действовать с 01 января 2021 года, за исключением пункта 1законопроекта, приводящему пункт 4 статьи 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Закона Ульяновской области от 02.09.2015 № 99-ЗО «О налоге </w:t>
        <w:br/>
        <w:t xml:space="preserve">на имущество организаций на территории Ульяновской области» </w:t>
        <w:br/>
        <w:t xml:space="preserve">в соответствие с положениями </w:t>
      </w:r>
      <w:r>
        <w:rPr>
          <w:rFonts w:cs="PT Astra Serif" w:ascii="PT Astra Serif" w:hAnsi="PT Astra Serif"/>
          <w:bCs/>
          <w:sz w:val="28"/>
          <w:szCs w:val="28"/>
        </w:rPr>
        <w:t xml:space="preserve">Налогового </w:t>
      </w:r>
      <w:r>
        <w:rPr>
          <w:rFonts w:cs="PT Astra Serif" w:ascii="PT Astra Serif" w:hAnsi="PT Astra Serif"/>
          <w:sz w:val="28"/>
          <w:szCs w:val="28"/>
        </w:rPr>
        <w:t>кодекса Российской Федер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Социально-экономическими последствием принятия представленного законопроекта является реализация права Ульяновской области как субъекта Российской Федерации на расширение перечня объектов недвижимого имущества, в отношении которых налоговая база для исчисления налога </w:t>
        <w:br/>
        <w:t>на имущество организаций определяется от кадастровой стоимости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оведение оценки регулирующего воздействия в отношении проекта закона </w:t>
      </w:r>
      <w:r>
        <w:rPr>
          <w:rFonts w:cs="PT Astra Serif" w:ascii="PT Astra Serif" w:hAnsi="PT Astra Serif"/>
          <w:b w:val="false"/>
          <w:sz w:val="28"/>
          <w:szCs w:val="28"/>
        </w:rPr>
        <w:t>Ульяновской области «О внесении изменения в статью 1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Закона Ульяновской области «О налоге на имущество организаций на территории Ульяновской области» </w:t>
      </w: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>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</w:t>
      </w:r>
      <w:r>
        <w:rPr>
          <w:rStyle w:val="Doccaption"/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дела правового обеспечения Министерства цифровой экономики и конкуренции Ульяновской области Хасянова И.С.</w:t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 xml:space="preserve">Исполняющий обязанности </w:t>
              <w:br/>
              <w:t>Министра цифровой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экономики и конкуренции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Н.В.Зонтов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228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3FF58D2ACF1FAA5439C81218912950E1F5905EAC10DB8450EE4C6E64C295D3B5669803F94A768CCBDBE4FBCq419M" TargetMode="External"/><Relationship Id="rId3" Type="http://schemas.openxmlformats.org/officeDocument/2006/relationships/hyperlink" Target="consultantplus://offline/ref=F843FF58D2ACF1FAA5439C81218912950E1F5501EBC10DB8450EE4C6E64C295D3B5669803F94A768CCBDBE4FBCq419M" TargetMode="External"/><Relationship Id="rId4" Type="http://schemas.openxmlformats.org/officeDocument/2006/relationships/hyperlink" Target="consultantplus://offline/ref=C368E0235DC2804002E411454BCB3D1DFEA9FB2C3B3FF2F09D34B9B26EA7DB9E85EF9D706C61186953D18E0EA212A6320832864F6E9B7F511FM" TargetMode="External"/><Relationship Id="rId5" Type="http://schemas.openxmlformats.org/officeDocument/2006/relationships/hyperlink" Target="consultantplus://offline/ref=8308C8B9E631E086113FF2F2908DD10B87F68A69F23ED51C0A0E2840CA8324F9CA85BD647BE19D9C2B8972F46E7940917489418768A8L6wEM" TargetMode="External"/><Relationship Id="rId6" Type="http://schemas.openxmlformats.org/officeDocument/2006/relationships/hyperlink" Target="consultantplus://offline/ref=8308C8B9E631E086113FF2F2908DD10B87F78D6FF33FD51C0A0E2840CA8324F9CA85BD6C72EA9290748C67E5367449866A885E9B6AAA6CLBwDM" TargetMode="External"/><Relationship Id="rId7" Type="http://schemas.openxmlformats.org/officeDocument/2006/relationships/hyperlink" Target="consultantplus://offline/ref=C368E0235DC2804002E411454BCB3D1DFEA9FB2C3B3FF2F09D34B9B26EA7DB9E85EF9D706C61186953D18E0EA212A6320832864F6E9B7F511F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2:00Z</dcterms:created>
  <dc:creator>PK39</dc:creator>
  <dc:description/>
  <cp:keywords/>
  <dc:language>en-US</dc:language>
  <cp:lastModifiedBy>Buh</cp:lastModifiedBy>
  <cp:lastPrinted>2020-01-10T17:27:00Z</cp:lastPrinted>
  <dcterms:modified xsi:type="dcterms:W3CDTF">2020-10-22T12:15:00Z</dcterms:modified>
  <cp:revision>11</cp:revision>
  <dc:subject/>
  <dc:title>П О Я С Н И Т Е Л Ь Н А Я      З А П И С К А</dc:title>
</cp:coreProperties>
</file>