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2 и 3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жбюджетных отношениях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и 2 и 3 Закона Ульяновской области «О межбюджетных отношениях </w:t>
        <w:br/>
        <w:t xml:space="preserve">в Ульяновской области» (далее – проект закона) подготовлен во исполнение  Плана мероприятий по исполнению пункта 11 Перечня поручений Президента Российской Федерации от 01.03.2020 № ПР-354 по итогам  заседания Совета при Президенте Российской Федерации по развитию местного самоуправления 30 января 2020 года от 27.03.2020 </w:t>
        <w:br/>
        <w:t>№ 73-Г-01/5381вн (далее – План мероприятий).</w:t>
      </w:r>
    </w:p>
    <w:p>
      <w:pPr>
        <w:pStyle w:val="1"/>
        <w:shd w:fill="auto" w:val="clear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Плану мероприятий в рамках сформированной рабочей группы обсуждался вопрос о передаче в местные бюджеты нормативов отчислений от федеральных и региональных налогов, а также отдельных неналоговых доходов в целях увеличения доходной части местных бюджетов и повышения роли органов местного самоуправления в развитии малого и среднего предпринимательства на территории муниципальных образований Ульяновской области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м Ульяновской области от 07.08.2020 № 79-ЗО «О внесении изменений в статьи 2 и 3 Закона Ульяновской области «О межбюджетных отношениях в Ульяновской области»  за местными бюджетами (бюджетами городских округов и муниципальных районов) закреплены единые нормативы отчислений от налога на профессиональный доход и от платы за негативное воздействие на окружающую среду. Указанные доходные источники с 1 января 2021 года в полном объёме будут поступать в местные бюджеты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этого по инициативе рабочей группы предложено дополнительно передать в местные бюджеты неналоговые доходы от штрафов за административные правонарушения в области охраны окружающей среды и природопользования, подлежащие зачислению в областной бюджет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</w:t>
      </w:r>
      <w:r>
        <w:rPr>
          <w:bCs w:val="false"/>
          <w:sz w:val="28"/>
          <w:szCs w:val="28"/>
        </w:rPr>
        <w:t xml:space="preserve"> (далее – БК РФ) </w:t>
      </w:r>
      <w:r>
        <w:rPr>
          <w:rFonts w:cs="PT Astra Serif" w:ascii="PT Astra Serif" w:hAnsi="PT Astra Serif"/>
          <w:sz w:val="28"/>
          <w:szCs w:val="28"/>
        </w:rPr>
        <w:t>административные штрафы, установленные Главой 8 Кодекса Российской Федерации об административных правонарушениях, за административные  правонарушения в области охраны окружающей среды и природопользования, налагаемые должностными лицами органов  исполнительной власти субъектов Российской Федерации, учреждениями субъектов Российской Федерации, поступают в бюджеты субъектов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станавливается, что с 1 января 2021 года неналоговые доходы от денежных взысканий (штрафов), предусмотренные Кодексом Российской Федерации об административных правонарушениях, за административные  правонарушения в области охраны окружающей среды и природопользования, подлежащие зачислению в областной бюджет Ульяновской области, будут поступать в городские округа и муниципальные районы в размере 100 процентов.</w:t>
      </w:r>
    </w:p>
    <w:p>
      <w:pPr>
        <w:pStyle w:val="Normal"/>
        <w:spacing w:lineRule="auto" w:line="276"/>
        <w:ind w:firstLine="709"/>
        <w:jc w:val="both"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ходя из этого, вносятся </w:t>
      </w: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соответствующие изменения в статьи 2 и 3 Закона Ульяновской области от 04.10.2011 № 142-ЗО «О межбюджетных отношениях в Ульян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 правоотношений и, в случае принятия Законодательным Собранием Ульяновской области, 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статьи 2 и 3 Закона Ульяновской области «О межбюджетных отношениях в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</w:t>
        <w:br/>
        <w:t>по вопросам налоговой политики, доходов бюджета и государственного долга Министерства финансов Ульяновской области Кузнецова Наталья Владимировна, начальник отдела по вопросам налоговой политики и доходов бюджета Яковлева Наталья Ивановна.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 Ульяновской области</w:t>
        <w:tab/>
        <w:tab/>
        <w:tab/>
        <w:tab/>
        <w:tab/>
        <w:t xml:space="preserve">  Н.Г. 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basedOn w:val="Style12"/>
    <w:qFormat/>
    <w:rPr>
      <w:rFonts w:ascii="Arial" w:hAnsi="Arial" w:cs="Arial"/>
      <w:sz w:val="18"/>
      <w:szCs w:val="1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character" w:styleId="Style13">
    <w:name w:val="Название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3:00Z</dcterms:created>
  <dc:creator>user</dc:creator>
  <dc:description/>
  <cp:keywords/>
  <dc:language>en-US</dc:language>
  <cp:lastModifiedBy>u61</cp:lastModifiedBy>
  <cp:lastPrinted>2020-05-13T15:12:00Z</cp:lastPrinted>
  <dcterms:modified xsi:type="dcterms:W3CDTF">2020-08-18T10:24:00Z</dcterms:modified>
  <cp:revision>50</cp:revision>
  <dc:subject/>
  <dc:title>Пояснительная записка</dc:title>
</cp:coreProperties>
</file>