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в статью </w:t>
        <w:br/>
        <w:t>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 в статью 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отребует внесения изменений в закон Ульяновской области об областном бюджете Ульяновской области на 2021 год.</w:t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3480" w:leader="none"/>
        </w:tabs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полняющий обязанности</w:t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03:00Z</dcterms:created>
  <dc:creator>Russian</dc:creator>
  <dc:description/>
  <dc:language>en-US</dc:language>
  <cp:lastModifiedBy>Лапшина Ольга Александровна</cp:lastModifiedBy>
  <cp:lastPrinted>2018-10-23T15:43:00Z</cp:lastPrinted>
  <dcterms:modified xsi:type="dcterms:W3CDTF">2020-09-17T12:03:00Z</dcterms:modified>
  <cp:revision>2</cp:revision>
  <dc:subject/>
  <dc:title>ПРОЕКТ</dc:title>
</cp:coreProperties>
</file>