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68"/>
      </w:tblGrid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осится депутатам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М.Гибатдин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.В.Филипповой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firstLine="70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</w:t>
      </w:r>
    </w:p>
    <w:p>
      <w:pPr>
        <w:pStyle w:val="Normal"/>
        <w:ind w:firstLine="70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</w:rPr>
        <w:t>О внесении изменения  в статью 2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 1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>
          <w:rFonts w:cs="PT Astra Serif" w:ascii="PT Astra Serif" w:hAnsi="PT Astra Serif"/>
        </w:rPr>
        <w:t>Внести в пункт 1 статьи 2 Закона Ульяновской области от 7 июля 2014 года № 100-ЗО «О правовом регулировании отдельных вопросов организации местного самоуправления в Ульяновской области» («Ульяновская правда»                  от 08.07.2014 № 97; от 08.06.2015 № 76-77; от 30.12.2015 № 192; от 29.04.2016             № 57; от 31.03.2017 № 23; от 29.12.2017 № 98-99) изменение, изложив                      его в следующей редакции: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1) глава городского округа Ульяновской области избирается                             на муниципальных выборах и возглавляет местную администрацию;»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697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ложения пункта 1 статьи 2 Закона Ульяновской области от 7 июля            2014 года № 100-ЗО «О правовом регулировании  отдельных вопросов организации местного самоуправления в Ульяновской области (в редакции настоящего Закона) применяются к главам городских округов Ульяновской области, избираемым после дня вступления настоящего Закона в силу.</w:t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  <w:b/>
        </w:rPr>
        <w:t>Губернатор Ульяновской области</w:t>
        <w:tab/>
        <w:t xml:space="preserve">                                               С.И.Морозов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  ________________ 2020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_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52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7:00Z</dcterms:created>
  <dc:creator>user</dc:creator>
  <dc:description/>
  <cp:keywords/>
  <dc:language>en-US</dc:language>
  <cp:lastModifiedBy>Пользователь</cp:lastModifiedBy>
  <cp:lastPrinted>2020-02-03T11:43:00Z</cp:lastPrinted>
  <dcterms:modified xsi:type="dcterms:W3CDTF">2020-02-03T07:43:00Z</dcterms:modified>
  <cp:revision>9</cp:revision>
  <dc:subject/>
  <dc:title>заключение</dc:title>
</cp:coreProperties>
</file>