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72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грамма управления государственной собственностью Ульяновской области на 2020 год, утверждённая Законом Ульяновской области                        от 22 ноября 2019 года № 126-ЗО (далее – Программа), содержит основные направления использования государственного имущества Ульяновской области.</w:t>
      </w:r>
    </w:p>
    <w:p>
      <w:pPr>
        <w:pStyle w:val="Normal"/>
        <w:spacing w:lineRule="auto" w:line="372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 регулирует общественные отношения, связанные                          с реализацией Ульяновской областью полномочий собственника в отношении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одпунктом 1 пункта 2 статьи 26.3 Федерального закона от 06.10.1999 № 184-ФЗ </w:t>
      </w:r>
      <w:r>
        <w:rPr>
          <w:rFonts w:cs="PT Astra Serif" w:ascii="PT Astra Serif" w:hAnsi="PT Astra Serif"/>
          <w:b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б общих принципах организации законодательных (представительных) и исполнительных органов государственной власти субъектов Российской Федерации</w:t>
      </w:r>
      <w:r>
        <w:rPr>
          <w:rFonts w:cs="PT Astra Serif" w:ascii="PT Astra Serif" w:hAnsi="PT Astra Serif"/>
          <w:b/>
          <w:sz w:val="28"/>
          <w:szCs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 к полномочиям органов государственной власти субъекта Российской Федерации по предметам совместного ведения, осуществляемым данными органами самостоятельно за счёт средств бюджета субъекта Российской Федерации, относится решение вопросов  материально-технического и финансового обеспечения деятельности органов государственной власти субъекта Российской Федерации и государственных учреждений субъекта Российской Федер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4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недвижимое имущество, которое предполагается приобрести в государственную собственность Ульяновской области, подлежит включению в Программу управления государственной собственностью Ульяновской обла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основании письменного обращения  главы города Ульяновска Панчина С.С. от 24.03.2020 № 3549-01, Министерства семейной, демографической политики и социального благополучия Ульяновской области от 12.03.2020 № 73-ИОГВ-12.01/1670вн, письма директора Областного государственного казённого учреждения социальной защиты населения Ульяновской области Жулиной О.А.  от 11.03.2020  № 73-ИОГВ-08.ПО.02-ОГУ.02/427вн, настоящим проектом закона предлагается внести изменение                 в Закон Ульяновской области «Об утверждении Программы управления государственной собственностью Ульяновской области на 2020 год» в части осуществления безвозмездной передачи из собственности муниципального образования «город Ульяновск» в государственную собственность Ульяновской области следующего имущества: 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- п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омещения, назначение: нежилое помещение, площадь 523,9 кв. м, кадастровый номер: 73:24:010204:3588, адрес (местонахождение): </w:t>
      </w:r>
      <w:r>
        <w:rPr>
          <w:rFonts w:cs="PT Astra Serif" w:ascii="PT Astra Serif" w:hAnsi="PT Astra Serif"/>
          <w:sz w:val="28"/>
          <w:szCs w:val="28"/>
        </w:rPr>
        <w:t>Ульяновская обл.,  г. Ульяновск, р-н Железнодорожный, ул. Локомотивная, д. 89, пом.                  1 этаж: 4-7, 9-11, 14, 15, 17, 18, 21, 22, 26, 28-39; 2 этаж: 18, 20;  3 этаж: 3, 6, 10-13,  15-19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стоящее время указанный объект недвижимости используется Областным государственным казённым учреждением социальной защиты населения Ульяновской области на праве безвозмездного пользования                        в соответствии с договором безвозмездного пользования имуществом  № 1003 от 08.05.201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основании письменного обращения  главы города Ульяновска Панчина С.С. от 09.06.2020 № 7494-01, Министерства физической культуры и спорта Ульяновской области от 14.04.2020 № 73-ИОГВ-05-01/469вн, письма директора областного государственного бюджетного учреждения «Спортивная школа олимпийского резерва по боксу имени Петра Трофимовича Липатова»  от 14.04.2020 № 45, также настоящим проектом закона планируется внести изменение в Программу управления государственной собственностью Ульяновской области на 2020 год, предусмотрев безвозмездную передачу из собственности муниципального образования «город Ульяновск» в государственную собственность Ульяновской области следующего имущества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помещения, назначение: нежилое помещение, площадь  162 кв. м, этаж № 1, кадастровый номер: 73:24:</w:t>
      </w:r>
      <w:r>
        <w:rPr>
          <w:rFonts w:cs="PT Astra Serif" w:ascii="PT Astra Serif" w:hAnsi="PT Astra Serif"/>
          <w:spacing w:val="-4"/>
          <w:sz w:val="28"/>
          <w:szCs w:val="28"/>
        </w:rPr>
        <w:t>010205:3989</w:t>
      </w:r>
      <w:r>
        <w:rPr>
          <w:rFonts w:cs="PT Astra Serif" w:ascii="PT Astra Serif" w:hAnsi="PT Astra Serif"/>
          <w:sz w:val="28"/>
          <w:szCs w:val="28"/>
        </w:rPr>
        <w:t>, адрес: Ульяновская область, город Ульяновск, улица 12 Сентября, № 86;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- помещения, назначение: нежилое помещение, площадь  </w:t>
      </w:r>
      <w:r>
        <w:rPr>
          <w:rFonts w:cs="PT Astra Serif" w:ascii="PT Astra Serif" w:hAnsi="PT Astra Serif"/>
          <w:spacing w:val="-4"/>
          <w:sz w:val="28"/>
          <w:szCs w:val="28"/>
        </w:rPr>
        <w:t xml:space="preserve">330,9 кв. м,            кадастровый номер: 73:24:010602:1171, </w:t>
      </w:r>
      <w:r>
        <w:rPr>
          <w:rFonts w:cs="PT Astra Serif" w:ascii="PT Astra Serif" w:hAnsi="PT Astra Serif"/>
          <w:sz w:val="28"/>
          <w:szCs w:val="28"/>
        </w:rPr>
        <w:t>адрес: Ульяновская область, город Ульяновск, улица Локомотивная, № 3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настоящее время указанные помещения используются областным государственным бюджетным учреждением «Спортивная школа олимпийского резерва по боксу имени Петра Трофимовича Липатова» на праве безвозмездного пользования в соответствии с договорами безвозмездного пользования имуществом  от 15.05.2019 № 1042 и от 15.05.2019 № 104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Ульяновской областью своих полномочий установленных федеральным законодательством.</w:t>
      </w:r>
    </w:p>
    <w:p>
      <w:pPr>
        <w:pStyle w:val="Normal"/>
        <w:spacing w:lineRule="auto" w:line="372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Юридическим последствием принятия законопроекта будет </w:t>
        <w:br/>
        <w:t>являться издание Министерством цифровой экономики и конкуренции Ульяновской области, как уполномоченным  исполнительным органом государственной  власти, распоряжений и подписание актов приёма-передачи недвижимого имущества  с  последующим закреплением указанного имущества на праве оперативного управления за Областным государственным казённым учреждением социальной защиты населения Ульяновской области и областным государственным бюджетным учреждением «Спортивная школа олимпийского резерва по боксу имени Петра Трофимовича Липатова» соответственно.</w:t>
      </w:r>
    </w:p>
    <w:p>
      <w:pPr>
        <w:pStyle w:val="Normal"/>
        <w:spacing w:lineRule="auto" w:line="360"/>
        <w:ind w:firstLine="743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оскольку данный проект закона не затрагивает интересы предпринимательской деятельности необходимость проведения в отношении проекта оценки регулирующего воздействия отсутствует. 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ется начальник отдела учёта государственного имущества департамента государственного имущества Министерства цифровой экономики и конкуренции Ульяновской области Стерлядева Е.В. и референт отдела учёта государственного имущества департамента государственного имущества Министерства цифровой экономики и конкуренции Ульяновской области Зоточева  Е.В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ind w:right="-82" w:hanging="2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ind w:right="-82" w:hanging="2"/>
        <w:rPr/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</w:t>
        <w:tab/>
        <w:tab/>
        <w:tab/>
        <w:t xml:space="preserve">           </w:t>
        <w:tab/>
        <w:t xml:space="preserve">       Н.В.Зонтов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25:00Z</dcterms:created>
  <dc:creator>Ju5u</dc:creator>
  <dc:description/>
  <cp:keywords/>
  <dc:language>en-US</dc:language>
  <cp:lastModifiedBy>Gos2</cp:lastModifiedBy>
  <cp:lastPrinted>2019-09-06T11:09:00Z</cp:lastPrinted>
  <dcterms:modified xsi:type="dcterms:W3CDTF">2020-07-28T12:42:00Z</dcterms:modified>
  <cp:revision>116</cp:revision>
  <dc:subject/>
  <dc:title>ПОЯСНИТЕЛЬНАЯ ЗАПИСКА</dc:title>
</cp:coreProperties>
</file>