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Ульяновской области «О внесении изменения                    в Закон Ульяновской области «Об утверждении Программы управления государственной собственностью Ульяновской области на 2020 год» в части безвозмездного принятия из собственности  муниципального образования «город Ульяновск» в государственную собственность Ульяновской области следующих объектов недвижимост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мещения, назначение: нежилое помещение, площадь 523,9 кв. м, кадастровый номер: 73:24:010204:3588, адрес: </w:t>
      </w:r>
      <w:r>
        <w:rPr>
          <w:rFonts w:cs="PT Astra Serif" w:ascii="PT Astra Serif" w:hAnsi="PT Astra Serif"/>
          <w:sz w:val="28"/>
          <w:szCs w:val="28"/>
        </w:rPr>
        <w:t>Ульяновская обл.,  г. Ульяновск,    р-н Железнодорожный, ул. Локомотивная, д. 89, пом. 1 этаж: 4-7, 9-11, 14, 15, 17, 18, 21, 22, 26, 28-39; 2 этаж: 18, 20;  3 этаж: 3, 6, 10-13,  15-19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мещения, назначение: нежилое помещение, площадь 162 кв. м, этаж               № 1, кадастровый номер: 73:24:010205:3989, адрес: </w:t>
      </w:r>
      <w:r>
        <w:rPr>
          <w:rFonts w:cs="PT Astra Serif" w:ascii="PT Astra Serif" w:hAnsi="PT Astra Serif"/>
          <w:sz w:val="28"/>
          <w:szCs w:val="28"/>
        </w:rPr>
        <w:t>Ульяновская область, город Ульяновск, улица 12 Сентября, № 86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мещения, назначение: нежилое помещение, площадь  330,9 кв. м,            кадастровый номер: 73:24:010602:1171, адрес: </w:t>
      </w:r>
      <w:r>
        <w:rPr>
          <w:rFonts w:cs="PT Astra Serif" w:ascii="PT Astra Serif" w:hAnsi="PT Astra Serif"/>
          <w:sz w:val="28"/>
          <w:szCs w:val="28"/>
        </w:rPr>
        <w:t xml:space="preserve">Ульяновская область, город Ульяновск, улица Локомотивная, № 3; </w:t>
      </w:r>
      <w:r>
        <w:rPr>
          <w:sz w:val="28"/>
          <w:szCs w:val="28"/>
        </w:rPr>
        <w:t>дополнительного финансирования                  из областного бюджета Ульяновской области не потребует, так как принимаемые помещения уже используются областными государственными учреждениями с 2018-2019 годов, расходы на их содержание и эксплуатацию уже заложены в бюджетных сметах учреждений на 2020 г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ые  помещения по улице Локомотивной, д. 89 в г. Ульяновске планируется закрепить на праве оперативного управления за Областным государственным казённым учреждением </w:t>
      </w:r>
      <w:r>
        <w:rPr>
          <w:rFonts w:cs="PT Astra Serif" w:ascii="PT Astra Serif" w:hAnsi="PT Astra Serif"/>
          <w:sz w:val="28"/>
          <w:szCs w:val="28"/>
        </w:rPr>
        <w:t>социальной защиты населения Ульяновской области, помещения по улице 12 Сентября, д. 86 в г. Ульяновске       и улице Локомотивной, д. 3 в г. Ульяновске закрепить на праве оперативного управления за областным государственным бюджетным учреждением «Спортивная школа олимпийского резерва по боксу имени Петра Трофимовича Липатов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содержание и эксплуатацию принимаемого имущества                   в 2020 году будут перераспределены в рамках средств, предусмотренных                 на обеспечение деятельности указанных областных государственных  учрежд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10:18:00Z</dcterms:created>
  <dc:creator>Ju5u</dc:creator>
  <dc:description/>
  <cp:keywords/>
  <dc:language>en-US</dc:language>
  <cp:lastModifiedBy>Gos2</cp:lastModifiedBy>
  <cp:lastPrinted>2020-07-28T16:56:00Z</cp:lastPrinted>
  <dcterms:modified xsi:type="dcterms:W3CDTF">2020-07-28T12:56:00Z</dcterms:modified>
  <cp:revision>61</cp:revision>
  <dc:subject/>
  <dc:title>ФИНАНСОВО-ЭКОНОМИЧЕСКОЕ ОБОСНОВАНИЕ</dc:title>
</cp:coreProperties>
</file>