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PT Astra Serif" w:hAnsi="PT Astra Serif" w:cs="PT Astra Serif"/>
          <w:b/>
          <w:b/>
          <w:szCs w:val="28"/>
        </w:rPr>
      </w:pPr>
      <w:r>
        <w:rPr>
          <w:rFonts w:cs="PT Astra Serif" w:ascii="PT Astra Serif" w:hAnsi="PT Astra Serif"/>
          <w:b/>
          <w:szCs w:val="28"/>
        </w:rPr>
        <w:t>ПОЯСНИТЕЛЬНАЯ ЗАПИСКА</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pacing w:lineRule="auto" w:line="240" w:before="0" w:after="0"/>
        <w:jc w:val="center"/>
        <w:rPr/>
      </w:pPr>
      <w:r>
        <w:rPr>
          <w:rFonts w:cs="PT Astra Serif" w:ascii="PT Astra Serif" w:hAnsi="PT Astra Serif"/>
          <w:b/>
          <w:sz w:val="28"/>
          <w:szCs w:val="28"/>
        </w:rPr>
        <w:t>«О внесении изменений в Закон Ульяновской област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Об областном бюджете Ульяновской области на 2020 год </w:t>
        <w:br/>
        <w:t>и на плановый период 2021 и 2022 годов» и признании утратившими силу отдельных положений законодательных актов Ульяновской област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23"/>
        <w:spacing w:lineRule="auto" w:line="240"/>
        <w:ind w:firstLine="709"/>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20 год и на плановый период 2021 и 2022 годы»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br/>
      </w:r>
      <w:r>
        <w:rPr>
          <w:rFonts w:cs="Times New Roman" w:ascii="Times New Roman" w:hAnsi="Times New Roman"/>
          <w:sz w:val="28"/>
          <w:szCs w:val="28"/>
        </w:rPr>
        <w:t>Бюджетного кодекса Российской Федерац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rStyle w:val="Text1"/>
          <w:rFonts w:ascii="Times New Roman" w:hAnsi="Times New Roman" w:cs="Times New Roman"/>
          <w:color w:val="000000"/>
          <w:sz w:val="28"/>
          <w:szCs w:val="28"/>
        </w:rPr>
      </w:pPr>
      <w:r>
        <w:rPr>
          <w:rStyle w:val="Text1"/>
          <w:rFonts w:cs="Times New Roman" w:ascii="Times New Roman" w:hAnsi="Times New Roman"/>
          <w:color w:val="000000"/>
          <w:sz w:val="28"/>
          <w:szCs w:val="28"/>
        </w:rPr>
        <w:t>Принятие проекта закона обусловлено необходимостью внесения</w:t>
        <w:br/>
        <w:t>изменений в областной бюджет в связи с корректировкой доходной и расходной частей, перераспределением средств внутри расходных статей областного бюджета Ульяновской области (</w:t>
      </w:r>
      <w:r>
        <w:rPr>
          <w:rFonts w:cs="Times New Roman" w:ascii="Times New Roman" w:hAnsi="Times New Roman"/>
          <w:sz w:val="28"/>
          <w:szCs w:val="28"/>
        </w:rPr>
        <w:t>далее – областной бюджет</w:t>
      </w:r>
      <w:r>
        <w:rPr>
          <w:rStyle w:val="Text1"/>
          <w:rFonts w:cs="Times New Roman" w:ascii="Times New Roman" w:hAnsi="Times New Roman"/>
          <w:color w:val="000000"/>
          <w:sz w:val="28"/>
          <w:szCs w:val="28"/>
        </w:rPr>
        <w:t>).</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w:t>
        <w:br/>
        <w:t>следующих изменений:</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вязи с фактическим поступлением средств из резервного фонда Правительства Российской Федерации увеличивается доходная часть областного бюджета на общую сумму 136501,1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 95911,1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 – 4059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областного бюджета увеличиваются ассигнова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pPr>
      <w:r>
        <w:rPr>
          <w:rFonts w:cs="Times New Roman" w:ascii="Times New Roman" w:hAnsi="Times New Roman"/>
          <w:sz w:val="28"/>
          <w:szCs w:val="28"/>
        </w:rPr>
        <w:tab/>
        <w:t>1) на мероприятия, связанные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общей сумме 95911,1 тыс. рублей, в т.ч.:</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i/>
          <w:sz w:val="28"/>
          <w:szCs w:val="28"/>
        </w:rPr>
        <w:t>Избирательной комиссии Ульяновской области – 425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инистерству промышленности и транспорта Ульяновской области –  91661,1 тыс. рублей( приобретение сиз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реализацию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 в сумме 40590,0 тыс. рублей. Средства направляются Избирательной комисси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 На основании распоряжения Правительства Российской Федерации от 04.07.2020 № 1726-р и обращения Агентства по развитию человеческого потенциала и трудовых ресурсов Ульяновской области от 14.09.2020 № 73-ИОГВ-15/2545вн за счёт средств резервного фонда Правительства Российской Федерации увеличиваются доходная и расходная части областного бюджета на 33205,3 тыс. рублей на реализацию дополнительных мероприятий в сфере занятости населения, направленных на снижение напряжённости на рынке труда субъектов Российской Федера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Кроме того, перераспределяются средства областного бюджета на 2020-2022 годы на софинансирование региональных проектов и мероприятий активной политики занято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основании распоряжения Правительства Российской Федерации от 12.08.2020 № 2075-р и обращения Министерства здравоохранения Ульяновской области от 24.08.2020 № 73-ИОГВ-11.01/4832вн увеличивается доходная часть областного бюджета в связи с распределением бюджету Ульяновской области иных межбюджетных трансфертов из федерального бюджета в сумме 223263,0 тыс. рублей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областного бюджета на эту сумму увеличиваются ассигнования Министерству здравоохранения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1 текста Закона, приложения 7, 8, 9, 11.</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 На основании распоряжения Правительства Российской Федерации от 12.08.2020 № 2072-р и обращения Министерства просвещения и воспитания Ульяновской области от 18.08.2020 № 73-ИОГВ-01/3573вн увеличивается доходная часть областного бюджета в связи с распределением бюджету Ульяновской области субсидий в сумме 174936,8 тыс. рублей на софинансирование расходных обязательств субъектов Российской Федерации, возникающих при реализации мероприятий по организации бесплатного горячего питания обучающихся, получающих начальное общее образования в государственных образовательных организациях субъекта Российской Федера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областного бюджета на эту сумму увеличиваются ассигнования Министерству просвещения и воспитания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Одновременно, средства областного бюджета, предусмотренные Министерству просвещения и воспитания Ульяновской области в 2020 году на субвенции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перераспределяются на софинансирование вышеуказанных федеральных субсидий в сумме 56 174,3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 10, 11, 12 таблица 55 приложения 13 излагается в новой редакции, приложение 13 дополняется новой таблице 97.</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5. В связи с распределением бюджету Ульяновской области из федерального бюджета дополнительных ассигнований на 2020 год на предоставление субвенций местным бюджетам на осуществление полномочий по первичному воинскому учёту на территориях, где отсутствуют военные комиссариаты, увеличивается доходная часть областного бюджета на сумму 2415,2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областного бюджета на эту сумму увеличиваются ассигнования Правительству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 таблица 52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 основании постановления Правления Пенсионного фонда Российской Федерации от 19.08.2020 № 581-п увеличивается доходная часть областного бюджета на сумму 30,7 тыс. рублей в связи с выделением бюджету Ульяновской области из бюджета Пенсионного фонда Российской Федерации иных межбюджетных трансфертов на социальную поддержку Героев Советского Союза, Героев Российской Федерации и полных кавалеров ордена Слав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областного бюджета на эту сумму увеличиваются ассигнования Министерству семейной, демографической политики и социального благополучия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На основании дополнительного соглашения к соглашению о предоставлении иного межбюджетного трансферта, имеющего целевое назначение, из федерального бюджета бюджету субъекта Российской Федерации от 11.09.2020 №108-17-2020-074/4 увеличивается доходная часть областного бюджета в 2020 году на сумму 340000,0 тыс. рублей, одновременно уменьшается объём дорожного фонда в 2021 году на данную сумм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областного бюджета в 2020 году увеличивается объём дорожного фонда на данную сумм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Кроме того, на основании дополнительного соглашения к соглашению о предоставлении иного межбюджетного трансферта, имеющего целевое назначение, из федерального бюджета бюджету субъекта Российской Федерации от 13.08.2020 №108-18-2020-057/1 в 2020 году уменьшается доходная часть областного бюджета на сумму 1200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областного бюджета в 2020 году уменьшается объём дорожного фонда на данную сумм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основании Распоряжений Правительства Ульяновской области от 09.07.2020 №384-пр и от 11.08.2020 № 449-пр объём дорожного фонда увеличивается на 250000,004 тыс. рублей, выделенных министерству Промышленности и транспорта Ульяновской области, в целях финансового обеспечения расходных обязательств, связанных с осуществлением ремонта подъездных путей к учреждениям здравоохране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На основании Распоряжений Правительства Ульяновской области от 09.07.2020 №384-пр, от 11.08.2020 № 449-пр и от 08.09.2020 №502-пр увеличиваются ассигнования Министерству промышленности и транспорта Ульяновской области в сумме 137469,03973 тыс. рублей, а также Министерству финансов Ульяновской области в сумме 112530,96427 тыс. рублей, выделенных из резервного фонда Правительства Ульяновской области, для предоставления муниципальным образованиям Ульяновской области в целях финансового обеспечения расходных обязательств, связанных с осуществлением ремонта подъездных путей к учреждениям здравоохране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6 текста Закона, приложения 7, 8, 9, 11, 12,</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8. На основании обращения Министерства физической культуры и спорта  Ульяновской области от 15.09.2020 №73-ИОГВ-01/1109вн в связи с экономией по итогам конкурсных процедур, уменьшается размер субсидии из федерального бюджета на оснащение объектов спортивной инфраструктуры спортивно-технологическим оборудованием на сумму 13 659,7 тыс. рублей. Одновременно, высвобождаются средства областного бюджета на софинансирование вышеуказанных субсидий в сумме 422,5 тыс. рублей и направляются на расходы, связанные с созданием футбольного манежа в муниципальном образовании «Город Ульяновск»</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 таблица 44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9. На основании обращения Министерства семейной, демографической политики и социального благополучия Ульяновской области от 17.09.2020 №73-ИОГВ-12.01/6216 увеличиваются прочие безвозмездные поступления в бюджеты субъектов Российской Федерации на сумму 10,7 тыс. рублей в связи с поступлением денежных пожертвований, предоставляемых физическими лицами получателям средств бюджетов субъектов Российской Федерации ОГКУСО «Детский дом-интернат для умственно отсталых детей «Родник» в с.Максимовк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областного бюджета на эту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10. На основании обращения Министерства семейной, демографической политики и социального благополучия Ульяновской области от 17.09.2020 №73-ИОГВ-12.01/6217 увеличивается доходная часть областного бюджета на сумму 43,0 тыс. рублей в связи с поступлением от денежных пожертвований, предоставляемых негосударственными организациями получателям средств бюджетов субъектов Российской Федерации от благотворительного фонда «Ключ» ОГКУСО СРЦ для несовершеннолетних «Радуга» в г.Димитровград».</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областного бюджета на эту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вязи с выделением средств из федерального бюджета на осуществление переданных полномочий Российской Федерации по государственной регистрации актов гражданского состояния за счёт средств резервного фонда Правительства Российской Федерации в доходной части областного бюджета увеличиваются субвенции бюджетам на государственную регистрацию актов гражданского состояния на 729,2 тыс. рублей. В расходной части на эту сумму увеличиваются ассигнования Агентству записи актов гражданского состояния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12. На основании обращения Министерства энергетики, жилищно-коммунального комплекса и городской среды Ульяновской области от 09.09.2020 № 73-ИОГВ-07.01/2532вн увеличиваются безвозмездные поступления от государственных (муниципальных) организаций в бюджеты субъектов Российской Федерации в связи с поступлением средств государственной корпорации – Фонда содействия реформированию ЖКХ на мероприятии по капитальному ремонту многоквартирных домов в сумме 1682,69072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на эту сумму увеличиваются ассигнования Министерству энергетики, ЖКК и городской сред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 и 12. Таблица 87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На основании обращения Министерства энергетики, ЖКК и городской среды Ульяновской области от 31.07.2020 № 73-ИОГВ-07.01/1868вн за счёт возврата неиспользованных остатков межбюджетных трансфертов, выделенных муниципальным образованиям Ульяновской области в 2019 году, увеличивается доходная часть бюджета на 2020 год на сумму 477,36808 тыс. рублей. В расходной части бюджета на эту сумму увеличиваются ассигнования Министерству энергетики, ЖКК и городской среды на обеспечение выплаты заработной плат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14. На основании распоряжения Правительства Российской Федерации от 22.05.2020 № 1378-р в связи с выделением бюджету Ульяновской области из федерального бюджета дотаций на поддержку мер по обеспечению сбалансированности бюджетов субъектов Российской Федерации в сумме 2310151,4 тыс. рублей увеличивается доходная часть областного бюджет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областного бюджета Ульяновской области в соответствии с реестром распределения ассигнований областного бюджета в 2020 году средства в общей сумме 2310151,4 тыс. рублей направляются на погашение дефицита по выплате заработной платы в размере 1 634 584,4 тыс рублей и меры социальной поддержки в размере 675567,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а) Агентству ветеринарии Ульяновской области в сумме 14770,0 тыс. рублей на выплату заработной платы работникам областных государ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б) Агентству по развитию человеческого потенциала и трудовых ресурсов  Ульяновской области в сумме 7451,2 тыс. рублей на выплату заработной платы работникам областных государ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Агентству по регулированию цен и тарифов Ульяновской области в сумме 1193,0 тыс. рублей на выплату заработной платы работникам областных государ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г) Министерству просвещения и воспитания Ульяновской области в сумме 1244869,5 тыс. рублей, из ни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i/>
          <w:sz w:val="28"/>
          <w:szCs w:val="28"/>
        </w:rPr>
        <w:t>на выплату заработной платы работникам областных государственных учреждений в сумме 206683,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i/>
          <w:sz w:val="28"/>
          <w:szCs w:val="28"/>
        </w:rPr>
        <w:t>на 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в сумме 642441,1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i/>
          <w:sz w:val="28"/>
          <w:szCs w:val="28"/>
        </w:rPr>
        <w:t>на субвенции на финансовое обеспечение расходных обязательства,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365745,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i/>
          <w:sz w:val="28"/>
          <w:szCs w:val="28"/>
        </w:rPr>
        <w:t>на субвенции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в сумме 30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д) Министерству семейной, демографической политики и социального благополучия Ульяновской области в сумме 847475,0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меры социальной поддержки отдельным категориям граждан в сумме  638625,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i/>
          <w:sz w:val="28"/>
          <w:szCs w:val="28"/>
        </w:rPr>
        <w:t>на выплату заработной платы в подведомственных учреждениях в сумме 20885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е) Министерству промышленности и транспорта Ульяновской области в сумме 6384,8 тыс. рублей на выплату заработной плат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ж) Агентству государственного строительного и жилищного надзора </w:t>
        <w:br/>
        <w:t>Ульяновской области в сумме 1843,0 тыс. рублей на выплату заработной плат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Министерству строительства и архитектуры Ульяновской области в сумме 13 225,0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на выплату заработной платы работникам областных государственных учреждений в сумме 8625,0 тыс. рублей на выплату заработной платы работникам областных государ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компенсацию расходов за наём (поднаём) жилого помещения детям-сиротам и детям, оставшимся без попечения родителей в сумме 46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и) Министерству энергетики, жилищно-коммунального комплекса и городской среды Ульяновской области в сумме 2200,0 тыс. рублей увеличивается финансирование регионального оператора в сфере капитального ремонта многоквартирных домов некоммерческой организации жилищно-коммунального комплекса Ульяновской области на выплату заработной плат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й) Министерству искусства и культурной политики Ульяновской области в сумме 56683,4 тыс. рублей на выплату заработной платы работникам областных государ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авительству Ульяновской области в сумме 83346,5 тыс. рублей на выплату заработной платы работникам областных государственных учреждений ( </w:t>
      </w:r>
      <w:r>
        <w:rPr>
          <w:rFonts w:cs="Times New Roman" w:ascii="Times New Roman" w:hAnsi="Times New Roman"/>
          <w:i/>
          <w:sz w:val="28"/>
          <w:szCs w:val="28"/>
        </w:rPr>
        <w:t>МЧС, МФЦ, Служба гражданской защиты и пожарной безопасности)</w:t>
      </w:r>
      <w:r>
        <w:rPr>
          <w:rFonts w:cs="Times New Roman" w:ascii="Times New Roman" w:hAnsi="Times New Roman"/>
          <w:sz w:val="28"/>
          <w:szCs w:val="28"/>
        </w:rPr>
        <w:t>;</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л) по Министерству здравоохранения Ульяновской области в сумме 30710,0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i/>
          <w:sz w:val="28"/>
          <w:szCs w:val="28"/>
        </w:rPr>
        <w:t>на выплату заработной платы работникам государственных учреждений здравоохранения в сумме 28368,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i/>
          <w:sz w:val="28"/>
          <w:szCs w:val="28"/>
        </w:rPr>
        <w:t>на выплату стипендий студентам, интерн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Здравоохранение и медицинские науки» в сумме 2342,0 тыс. рублей</w:t>
      </w:r>
      <w:r>
        <w:rPr>
          <w:rFonts w:cs="Times New Roman" w:ascii="Times New Roman" w:hAnsi="Times New Roman"/>
          <w:sz w:val="28"/>
          <w:szCs w:val="28"/>
        </w:rPr>
        <w:t>;</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1 текста Закона, приложения 7, 8, 9, 10, 11, 12, таблицы 46-48, 50, 53, 55 приложения 13 излагаю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15. В связи с недостатком средств в местных бюджетах на первоочередные расходы производится распределение между муниципальными образованиями неразделённого остатка ассигнований областного бюджета в сумме 62588,9 тыс. рублей, предусмотренных по основному мероприятию «Реализация мер по обеспечению сбалансированности бюджетов муниципальных районов (городских округов) Ульяновской области. Данные средства выделяются в виде дотации на поддержку мер по обеспечению сбалансированности бюджетов на 2020 год.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е 12, таблица 2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16. На основании обращения Законодательного Собрания Ульяновской области от 05.08.2020 №10.02-13-5/1590 перераспределяются средства областного бюджета Ульяновской области в сумме 1012,6 тыс рублей Законодательному собранию Ульяновской области на реализацию Закона Ульяновской области от 07.08.2020 №83-ЗО на компенсацию пропущенного рабочего времени депутатам Законодательного собрания Ульяновской области, осуществляющим свои полномочия на непостоянной основе в течение 6 месяце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8,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На основании обращения Правительства Ульяновской области от 21.09.2020 №73-АГ-02/17147вн в связи с поступлением в текущем году дополнительных доходов от оказания платных услуг в сумме 800,0 тыс. рублей, увеличиваются доходы от оказания платных услуг и бюджетные ассигнования ОГКУ «Правительство для граждан» на данную сумму, которые направляются на выплату заработной платы с начислениями работникам учреждения и на оплату коммунальных услуг.</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8,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На основании обращений Правительства Ульяновской области от 24.08.2020 № 73-П-01/15421вн, Министерства цифровой экономики и конкуренции Ульяновской области от 05.08.2020 № 73-ИОГВ-03/1898вн, вносятся следующие измене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перераспределяются средства 2020 года в сумме 120,0 тыс. рублей с ассигнований предусмотренных Правительству Ульяновской области (государственная программа «Развитие информационного общества и электронного правительства в Ульяновской области») на Министерство цифровой экономики и конкуренции Ульяновской области в сумме 120,0 тыс. рублей на реализацию мероприятий государственной программы «Научно-технологическое развитие в Ульяновской област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8,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19. На основании обращения Правительства Ульяновской области от 08.09.2020 № 73-АГ-02/16358вн перераспределяются средства между непрограммными мероприятиями с поддержки печатных СМИ на поддержку электронных СМИ в сумме 2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На основании обращения Правительства Ульяновской области от 26.12.2019 № 73-АГ-02.07/22999вн средства в сумме 160,1 тыс. рублей перераспределяются с расходов Правительства Ульяновской области с целью обеспечения финансирования расходов на осуществление переданных Министерству внутренних дел Российской Федерации полномочий Ульяновской области по составлению протоколов об административных правонарушениях, посягающих на общественный порядок и общественную безопасность, предусмотренных Законом Ульяновской области от 28.02.2011 №16-ЗО «Кодекс Ульяновской области об административных правонарушениях», на предоставление субвенций федеральному бюджету на данные цел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1. На основании обращений Министерства цифровой экономики и конкуренции Ульяновской области от 18.09.2020 № 73-ИОГВ-03/3646вн, Министерства промышленности и транспорта Ульяновской области от 18.09.2020 № 73-ИОГВ-03/3646вн увеличиваются ассигнования 2020 года, предусмотренные Министерству цифровой экономики и конкуренции Ульяновской области на мероприятие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финансового обеспечения затрат в связи с осуществлением деятельности» государственной программы Ульяновской области «Научно-технологическое развитие в Ульяновской области» в сумме 3500,0 тыс. рублей за счёт перераспределения средств с Министерства промышленности и транспорта Ульяновской области, предусмотренные на мероприятие «Предоставление субсидий субъектам деятельности в сфере промышленности на реализацию мероприятий по переобучению, повышению квалификации работников предприятий в целях поддержки занятости и повышения эффективности рынка труда в рамках проекта «Адресная поддержка повышения производительности труда на предприятия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2. На основании обращения Министерства цифровой экономики и конкуренци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яются средства в сумме 320,0 тыс. рублей с государственной программы Ульяновской области «Формирование благоприятного инвестиционного климата в Ульяновской области» на новое мероприятие государственной программы Ульяновской области «Развитие малого и среднего предпринимательства в Ульяновской области» - «Предоставление субсидий Союзу «Ульяновская областная торгово-промышленная палата» в целях финансового обеспечения затрат, связанных с оказанием поддержки субъектам малого и среднего предпринимательств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перераспределяются средства в сумме 1982,0 тыс. рублей между мероприятиями государственной программы Ульяновской области «Развитие малого и среднего предпринимательства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перераспределяются средства в сумме 86110,0 тыс рублей между мероприятиями государственной программы Ульяновской области «Формирование благоприятного инвестиционного климата в Ульяновской област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2021-2022 годах увеличивается финансовое обеспечение подпрограммы «Формирование и развитие инфраструктуры зон развития Ульяновской области» ежегодно на 81777,2 тыс. рублей за счёт перераспределения средств с подпрограммы «Развитие инвестиционной деятельности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3. На основании обращений Министерства цифровой экономики и конкуренции Ульяновской области, Агентства по регулированию цен и тарифов Ульяновской области в связи с передачей полномочий по регулированию цен и тарифов перераспределяются средства в сумме 15364,3 тыс. рублей в 2020 году, 13385,3 тыс. рублей в 2021 году и 13385,3 тыс. рублей в 2023 году с Министерства цифровой экономики и конкуренции Ульяновской области Агентству по регулированию цен и тариф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На основании обращений Министерства цифровой экономики и конкуренции Ульяновской области от 17.07.2020 № 73-ИОГВ-03/1739вн и от 17.07.2020 № 73-ИОГВ-03/1697вн перераспределяются средства в сумме 9240,8 тыс. рублей в связи с передачей ассигнований по содержанию аппарата от Министерства цифровой экономики и конкуренции Ульяновской области в Агентство государственных закупок Ульяновской области в сумме 4988,7 тыс. рублей и в Агентство по регулированию цен и тарифов в 2020 году в сумме 4252,1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На основании обращения Министерства цифровой экономики и конкуренции Ульяновской области от 17.07.2020 № 73-ИОГВ-03/1747вн перераспределяются средства в сумме 24505,4 тыс. рублей в связи с передачей ассигнований по содержанию ОГКУ «Центр по сопровождению закупок» с Министерства цифровой экономики и конкуренции Ульяновской области Агентству государственных закупок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6. На основании обращения Министерства здравоохранения Ульяновской области от 17.09.2020 № 73-ИОГВ-11.01/5252вн в связи с уточнением численности получателей единовременных компенсационных выплат на приобретение жилья фельдшерам и медицинским сёстрам фельдшерских здравпунктов и фельдшерских-акушерских пунктов средства в сумме 500,0 тыс. рублей перераспределяются на выплату заработной платы работникам областных государ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7. На основании обращения Министерства семейной, демографической политики и социального благополучия Ульяновской области от 15.09.2020 № 73-ИОГВ-12.01/6171вн в связи с поступлением доходов в областной бюджет, удержанных из заработной платы сотрудников учреждений с круглосуточным пребыванием в условиях введения ограничительных мероприятий – режима изоляции, за питание за время работы в учреждении. В связи с этим, увеличивается доходная часть областного бюджета Ульяновской области на 2020 год в сумме 753,23903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При этом на соответствующую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 на возмещение расходов на продукты питания удержанных из заработной платы сотрудников учреждений социального обслуживания, в связи с круглосуточным пребыванием в условиях введения режима изоля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1,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8. На основании обращения Министерства семейной, демографической политики и социального благополучия Ульяновской области от 16.09.2020 № 73-ИОГВ-12.01/6183вн в целях выполнения условий софинансирования средств федерального бюджета выделенных бюджету Ульяновской области на предоставление ежемесячной денежной выплаты, назначаемую в случае рождения третьего ребёнка или последующих детей до достижения ребёнком возраста трёх лет перераспределяются с обеспечения мер социальной поддержки ветеранов труда средства в сумме 3972,13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29. На основании обращения Министерства просвещения и воспитания </w:t>
        <w:br/>
        <w:t>Ульяновской области от 18.09.2020 №73-ИОГВ-01/4158вн в связи с уточнением количества получателей денежных выплат по итогам анализа исполнения расходов областного бюджета за 8 месяцев 2020 года перераспределяются средства в сумме 9618,9 тыс. рублей с расходов н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венции на организацию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в сумме 477,3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убсидии на оздоровление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 в сумме 301,8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убвенции на осуществление обучающимся 10-х (11-х) и 11-х (12-х) классов муниципальных общеобразовательных организаций ежемесячных денежных выплат  в сумме 368,9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убвенции на 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в сумме 5 026,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убвенции на предоставление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в сумме 2 853,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убвенции на предоставление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посёлках городского типа) Ульяновской области) в сумме 482,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венции на компенсацию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в сумме 109,1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направляется на следующие расход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на субвенцию на ежемесячную доплату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в сумме 18,9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на единовременную выплату педагогическим работникам, подготовивших обучающихся образовательных организаций, расположенных на территории Ульяновской области, к государственной итоговой аттестации  по образовательным программам среднего общего образования, проводимой в форме единого государственного экзамена, получивших 100 баллов по одному или нескольким предметам в 2020 году в сумме 4 6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на предоставление грантов в форме субсидий из областного бюджета Ульяновской области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реализацией пилотного проекта «Коллаборативное пространство по реализации дополнительных общеразвивающих программ и  организации непрерывного  образования педагогических работников» в сумме 5 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 8, 9, 10, 11, 12, таблицы 5, 49, 56, 57, 58, 60, 62, 65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30. На основании обращения Министерства просвещения и воспитания </w:t>
        <w:br/>
        <w:t>Ульяновской области перераспределяются федеральные средства в сумме 1120,1 тыс. рублей между государственными и муниципальными общеобразовательными организациями в связи с уточнением численности педагогических работников, получающих вознаграждение за классное руководство.</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 12, таблица 88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31. На основании обращения Министерства просвещения и воспитания Ульяновской области от 31.08.2020 № 73-ИОГВ-01/3821вн перераспределяются средства в сумме 10195,848 тыс. рублей с расходов на проведение оздоровительной кампании детей на предоставление иных межбюджетных трансфертов муниципальному образованию «город Димитровград» для финансового обеспечения расходных обязательств, связанных с организацией бесплатного горячего питания обучающихся муниципальных общеобразовательных организаций, из числа членов многодетных сем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 8, 9, 10, 11, 12, статья 10 текста Закона дополняется частью 26, приложение 13 дополняется таблицей 96.</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На основании обращения Министерства просвещения и воспитания </w:t>
        <w:br/>
        <w:t>Ульяновской области от 04.09.2020 № 73-ИОГВ-01/3913вн перераспределяются средства в сумме 2077,1 тыс. рублей с расходов предусмотренных на организацию и осуществление экспертизы и оценки эффективности инновационной деятельности региональных инновационных площадок и образовательных организаций, претендующих на статус региональной инновационной площадки на предоставление грантов в форме субсидии из областного бюджета Ульяновской области в целях финансового обеспечения затрат в связи с реализацией проекта по развитию инновационной инфраструктуры в системе образования на территории Ульяновской области в сумме 1219,2 тыс. рублей, организацию и осуществление научного сопровождения инновационной деятельности региональных инновационных площадок в сумме 857,9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33. На основании обращений Министерства просвещения и воспитания </w:t>
        <w:br/>
        <w:t>Ульяновской области от 14.08.2020 № 73-ИОГВ-01/3520, от 25.08.2020 № 73-ИОГВ-01/3714вн, от 03.09.2020 № 73-ИОГВ-01/3879 перераспределяются средства в сумме 630,55 тыс. рублей с расходов на обеспечение деятельности областных государственных образовательных учреждений на приобретение бактерицидных рециркуляторов, бесконтактных термометров и средств защит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34. На основании обращений Министерства просвещения и воспитания </w:t>
        <w:br/>
        <w:t>Ульяновской области и Министерства строительства и архитектуры Ульяновской области перераспределяются средства в сумме 950,6 тыс. рублей с расходов на проведение мероприятий по оздоровительной компании дет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убсидии бюджету муниципального образования «город Димитровград» на проведение ремонтных работ в здании дошкольного учреждения в сумме 375,8 тыс. рублей (МБДОУ №49 «Жемчужинка»)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идии бюджету муниципального образования «Сенгилеевский район» на приобретение ремонтных работ в здании общеобразовательного учреждения в сумме 574,8 тыс. рублей (МОУ СШ г Сенгилей им. Героя Советского Союза Н.Н. Вербина) (средства передаются Министерству строительства и архитектуры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35. На основании обращений Министерства просвещения и воспитания </w:t>
        <w:br/>
        <w:t>Ульяновской области от 25.08.2020 № 73-ИОГВ-01/3712вн и от 15.09.2020 № 73-ИОГВ-01/4095вн:</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целью создания Центра цифрового образования детей в рамках национального проекта «Образование» перераспределяются средства в сумме 4999,917 тыс. рублей между кодами целевых статей бюджетной классификации расходов бюджет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 для предоставления выплат молодым специалистам ОГБОУ «Гимназия №1» перераспределятся средства в сумме 10,416 тыс. рублей между кодами целевых статей бюджетной классификации расходов бюджет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36. На основании обращений Министерства природы и цикличной экономики Ульяновской области от 28.07.2020 № 73-ИОГВ-10-01/1100вн и от 07.09.2020 № 73-ИОГВ-10-01/1339вн средства областного бюджета в сумме 5668,0841 тыс. рублей перераспределяются между мероприятиями государственной программы «Охрана окружающей среды и восстановление природных ресурсов в Ульяновской област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 8, 9, 11, 12, таблица 73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37. На основании обращений Министерства природы и цикличной экономики Ульяновской области от 17.09.2020 № 73-ИОГВ-10-01/1419вн и от 07.09.2020 № 73-ИОГВ-10-01/1420вн перераспределяются средства областного бюджета в рамках государственной программы Ульяновской области «Охрана окружающей среды и восстановление природных ресурсов в Ульяновской области» в сумме 404,55108 тыс. рублей с мероприятия по оборудованию контейнерных площадок в населённых пунктах Ульяновской области на погашение кредиторской задолженности за 2019 год перед ФГБУ «В</w:t>
      </w:r>
      <w:r>
        <w:rPr>
          <w:rStyle w:val="Extendedtextfull"/>
          <w:rFonts w:cs="Times New Roman" w:ascii="Times New Roman" w:hAnsi="Times New Roman"/>
          <w:sz w:val="28"/>
          <w:szCs w:val="28"/>
        </w:rPr>
        <w:t xml:space="preserve">сероссийский научно-исследовательский институт охотничьего хозяйства и звероводства» </w:t>
      </w:r>
      <w:r>
        <w:rPr>
          <w:rFonts w:cs="Times New Roman" w:ascii="Times New Roman" w:hAnsi="Times New Roman"/>
          <w:sz w:val="28"/>
          <w:szCs w:val="28"/>
        </w:rPr>
        <w:t>имени профессора Б.М.Житков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 8, 9, 11, 12, таблица 25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На основании обращений Министерства агропромышленного комплекса и развития сельских территорий Ульяновской области от 01.09.2020 № 73-ИОГВ-09-01/2008вн, от 16.09.2020 № 73-ИОГВ-09-01/2138вн, № 73-ИОГВ-09-01/1796вн перераспределяются средства областного бюджета в сумме 31109,653 тыс. рублей между мероприятиями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39. На основании обращения Министерства физической культуры и спорта  Ульяновской области от 15.09.2020 №73-ИОГВ-01/1109вн в связи с подготовкой и проведением в Ульяновской области Чемпионата России по боксу среди женщин 2020» перераспределяются средства в сумме 20 000,0 тыс. рублей с расходов, предусмотренных на Календарный план Всероссийских спортивных и массовых мероприятий на субсидии региональной общественной организации «Федерация бокса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На основании обращения Министерства физической культуры и спорта  Ульяновской области от 15.09.2020 №73-ИОГВ-01/1109вн в связи с отсутствием софинансирования у муниципального образования «Город Димитровград» по субсидиям из областного бюджета на ремонтные работы по укладке искусственного покрытия стадиона «Строитель» средства в сумме 4 700,0 тыс. рублей направляются на субсидии областному автономному учреждению «Управление спортивными сооружениями» на обеспечение деятельности подведом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таблица 19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На основании обращения Министерства физической культуры и спорта  Ульяновской области от 15.09.2020 №73-ИОГВ-01/1109вн перераспределяются средства в сумме 5 000,0 тыс. рублей между мероприятиями государственной программы «Развитие физической культуры и спорта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На основании обращения Министерства физической культуры и спорта  Ульяновской области от 15.09.2020 №73-ИОГВ-01/1109вн в 2021 году перераспределяются средства в сумме 10257,81 тыс. рублей с расходов на обеспечение деятельности подведомственных учреждений на строительство Центра бокса и пауэрлифтинга в р.п. Сурское в сумме 8953,4371 тыс рублей и строительство малой чаши бассейна « Торпедо» в сумме 1304,3729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 12.</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На основании обращения Министерства искусства и культурной политики Ульяновской области перераспределяются средства областного бюджета в сумме 5000,0 тыс. рублей между мероприятиями государственной программы «Развитие культуры,  туризма и сохранение объектов культурного наследия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 8, 9, приложение 13 дополняется таблицей 98.</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4. На основании обращения Министерства искусства и культурной политики Ульяновской области экономия средств для заключения государственных контрактов на оказание услуг по подготовке специалистов со средним профессиональным образованием в сумме 620,0 тыс рублей, а так же по расходам на реализацию регионального проекта «Творческие люди» в сумме 180,0 тыс. рублей перераспределяются бюджету муниципального образования «Теренгульский район» на проведение ремонтных работ СДК в с.Солдатская Ташла и КДЦ в п.Тереньг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 8, 9, таблица 14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5. На основании обращения Министерства искусства и культурной политики Ульяновской области средства в сумме 700,0 тыс. рублей предусмотренные ОГАУК «Ленинский мемориал» на проведение социально-значимых мероприятий перераспределяются на реализацию выставочных проектов ведущих федеральных и региональных музеев в рамках регионального проекта «Творческие люд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6. На основании обращения Министерства искусства и культурной политики Ульяновской области средства в сумме 269,2 тыс. рублей в связи с уточнением количества молодых специалистов, получающих социальные выплаты в соответствии с Законом Ульяновской области от 02.05.2012 №49-ЗО «О мерах социальной поддержки отдельных категорий молодых специалистов на территории Ульяновской области» перераспределяются субвенции на данные цели между муниципальными образованиям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таблицу 64 приложения 13.</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7. На основании обращения Министерства искусства и культурной политики Ульяновской области и Министерства строительства и архитектуры Ульяновской области в 2021 году субсидии в сумме 27586,3 тыс. рублей, предусмотренные Министерству строительства и архитектуры Ульяновской области», на строительство, реконструкцию и капремонт сельских домов культуры на строительство ДК в с.Криуши муниципального образования «город Новоульяновск» перераспределяются на строительство ДК в с.Шиловка муниципального образования «Сенгилеевский район».</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таблицу 13 приложения 13.</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8. На основании обращения Министерства искусства и культурной политики Ульяновской области в 2021 году субсидии в сумме 2000,0 тыс. рублей, предусмотренные на приобретение музыкальных инструментов, специального оборудования и сценических постановочных средств для муниципальных учреждений с РДК в р.п.Радищево перераспределяются на эти же цели в РДК в р.п.Карсун.</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таблицу 12 приложения 13.</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На основании обращений Министерства энергетики, ЖКК и городской среды Ульяновской области от 21.08.2020 № 73-ИОГВ-07.01/1156вн и Агентства государственного строительного и жилищного надзора Ульяновской области перераспределяются средства в сумме 6325,0 тыс. рублей в связи с передачей полномочий в области жилищного надзора от Министерства энергетики, ЖКК и городской среды Ульяновской области в Агентство государственного строительного и жилищного надзора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На основании обращения Министерства энергетики, ЖКК и городской среды Ульяновской области от 07.08.2020 № 73-ИОГВ-07.01/2011вн перераспределяются средства в сумме 367,57 тыс. рублей в целях осуществления авторского надзора в отношении объекта «Строительство станции УФ - обеззараживания на левобережных очистных сооружениях города Ульяновска» в рамках регионального проекта «Оздоровление Волги» входящего в национальный проект «Эколог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На основании обращений Министерства энергетики, ЖКК и городской среды Ульяновской области и Министерства строительства и архитектуры Ульяновской области от 17.09.2020 № 73-ИОГВ-08-01/3676вн вносятся изменения в распределение субсидий бюджетам муниципальных образовани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ы 20, 35 приложения 13 излагаю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52. На основании обращения Министерства энергетики, ЖКК и городской среды Ульяновской области от 17.09.2020 № 73-ИОГВ-07.01/2625вн вносятся изменения в распределение средств между муниципальными образованиями Ульяновской области регионального проекта «Чистая вода» и «Оздоровление Волг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ы 39, 42 приложения 13 излагаются в новой редакции, приложение 13 дополняется таблицей 9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На основании обращения Министерства энергетики, ЖКК и городской среды Ульяновской области от 16.09.2020 № 73-ИОГВ-07-01/2606вн перераспределяются расходы в 2021 году в сумме 7500,0 тыс. рублей между мероприятиями государственной программы государственную программу Ульяновской области «Формирование комфортной городской среды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таблицы 26, 38 приложения 13 излагаю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54. На основании обращения Министерства энергетики, ЖКК и городской среды Ульяновской области перераспределяются средства в сумме 1025,68617 тыс. рублей между мероприятиями подпрограммы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таблица 40 приложения 13 излагаю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55. На основании обращения Министерства промышленности и транспорта Ульяновской области от 08.09.2020 №73-ИОГВ-06.03/20311вн средства в сумме 2,95578 тыс. рублей перераспределяются с мероприятий государственной программы Ульяновской области «Развитие транспортной системы в Ульяновской области» на непрограммные мероприятия на оплату исполнительных лист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56. На основании обращения Министерства строительства и архитектуры Ульяновской области от 16.09.2020 № 73-ИОГВ-08-01/3646вн и принятыми изменениями в государственную программу Ульяновской области «Развитие строительства и архитектуры в Ульяновской области» вносятся следующие изменения в Закон:</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1) Уменьшается объем межбюджетных трансфертов, предоставляемых в 2020 году бюджетам муниципальных районов (городских округов) Ульяновской области в целях софинансирования расходных обязательств, связанных с предоставлением работникам муниципальных учреждений единовременных выплат на приобретение жилых помещений с привлечением средств ипотечных кредитов (займов) на сумму 1200,0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 Уменьшается объём субсидий бюджетам городских округов Ульяновской области в целях софинансирования расходных обязательств, связанных с организацией выполнения работ по подготовке и утверждению проектов планировки и проектов межевания территории применительно к территориям земельных участков, находящихся в собственности Российской Федерации, полномочия по распоряжению которыми переданы Ульяновской области для последующего предоставления указанных земельных участков многодетным семьям в 2020 году на сумму 1115,63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3) Уменьшается объём средств на предоставление дополнительной социальной выплаты молодым семьям на приобретение (строительство) жилых помещений при рождении ребёнка в 2020 году на сумму 131,29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 Увеличивается объём средств на предоставление работникам ОГУ Ульяновской области единовременных выплат на приобретение жилых помещений с привлечением средств ипотечных кредитов в 2020 году на 127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5) Увеличивается объём средств на компенсацию расходов за наём жилого помещения детям сиротам в 2020 году на 1176,92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57. На основании обращений Министерства строительства и архитектуры  Ульяновской области от 25.08.2020 № 73-ИОГВ-18-01/832вн и Агентства государственного строительного и жилищного надзора Ульяновской области от 09.09.2020 № 73-ИОГВ-19.01/832вн перераспределяются средства в сумме 1420,0 тыс. рублей в связи с передачей полномочий и штатной численности от Министерства строительства и архитектуры Ульяновской области в Агентство государственного строительного и жилищного надзора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58. На основании обращения Министерства промышленности и транспорта Ульяновской области от 17.09.2020 № 73-ИОГВ/2104вн увеличиваются бюджетные ассигнования в сумме 11000,0 тыс. рублей на предоставление иных межбюджетных трансфертов бюджету муниципального образования «город Димитровград» в целях возмещения затрат, связанных с организацией бесплатных перевозок обучающихся в общеобразовательных организациях, реализующих общеобразовательные программы на территории муниципального образования «город Димитровград» за счет уменьшения резервного фонда Правительства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 и 12.</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В связи с изменениями в государственную программу Ульяновской области «Развитие государственной ветеринарной службы Российской Федерации на территории Ульяновской области» перераспределяются расходы по мерам социальной поддержки в 2020 году в сумме 81,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60. В результате снижения в 3 квартале 2020 года Сбербанком и банком «Открытие» процентных ставок по имеющимся коммерческим кредитам, обусловленного понижением Банком России уровня ключевой ставки сложилась экономия средств на обслуживание государственного долга в сумме 4686,7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редства будут направлен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на предоставление субсидии АНО «Центр стратегических исследований Ульяновской области» для погашения кредиторской задолженности в сумме 686,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на предоставление субсидии АНО ДО «Агентство  технологического развития Ульяновской области» в целях финансового обеспечения затрат, связанных с реализацией приоритетного проекта Ульяновской области «Развитие инновационного кластера Ульяновской области» в рамках государственной программы Ульяновской области «Научно-технологическое развитие в Ульяновской области» в сумме 4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61. В связи с частичным погашением в 2020 году АО «Корпорация развития Ульяновской области» задолженности в размере 32458,4 тыс рублей по кредитным договорам с ПАО «Сбербанк», обеспеченных государственными гарантиями Ульяновской области, уменьшается размер государственных гарантий в 2020 году на соответствующую сумму и приводятся в соответствие с графиком погашения платежи на 2021 и 2022 год.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Уточняется программа государственных заимствований на 2020-2022 годы в связи с рефинансированием коммерческих кредитов, заключенных на 2-3 года посредством выпуска облигационного займа Ульяновской области в объёме 7000,0 млн рублей на 7 лет.</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Кроме того, в соответствии с пунктом 12 Правил проведения в 2017 году реструктуризации обязательств по бюджетным кредитам, утверждённых постановлением Правительства Российской Федерации от 13.12.2017 № 1531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pPr>
      <w:r>
        <w:rPr>
          <w:rFonts w:cs="Times New Roman" w:ascii="Times New Roman" w:hAnsi="Times New Roman"/>
          <w:sz w:val="28"/>
          <w:szCs w:val="28"/>
        </w:rPr>
        <w:t>«О проведении в 2017 году реструктуризации обязательств (задолженности) субъектов Российской Федерации перед Российской Федерацией по бюджетным кредитам» предусмотрено продление в 2020 году периода погашения реструктурированной задолженности. В связи с чем уточняются сумма погашения реструктурированной задолженности и суммы на уплату процент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2 Закона, а также в приложения 6, 16 таблицы 2 и 3 приложения 15 излагаю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62. В связи с принятым постановлением Правительства Ульяновской области от 2 сентября 2020 № 49-П «Об утверждении распределения субсидий из областного бюджета Ульяновской области, предоставляемых в 2020 году бюджетам муниципальных районов (городских округов) Ульяновской области в целях софинансирования осуществления расходных обязательств, связанных с предоставлением работникам муниципальных учреждений указанных муниципальных образований единовременных выплат на приобретение жилых помещений с привлечением средств ипотечных кредитов (займов)» таблица 30 приложения 13 признается утратившей сил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В связи с принятием постановления Правительства Ульяновской области «Об утверждении распределения субсидий, предоставляемых из областного бюджета Ульяновской области бюджетам городских округов Ульяновской области в целях софинансирования расходных обязательств, связанных с организацией выполнения работ по подготовке и утверждению проектов планировки и проектов межевания  территории применительно к территориям земельных участков, находящихся в собственности Российской Федерации, полномочия по распоряжению которыми переданы Ульяновской области, для последующего предоставления указанных земельных участков многодетным семьям в 2020 году» таблица 85 приложения 13 признается утратившей сил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64. На основании обращения Министерства агропромышленного комплекса и развития сельских территорий Ульяновской области таблица 22 Приложения 13 «Распределение субсидий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 на 2020 год и на плановый период 2021 и 2022 годов» признается утратившей сил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На основании обращения Агентства государственного строительного и жилищного надзора Ульяновской области от 04.09.2020 № 73-ИОГВ-18.01/806вн переименовывается Агентство регионального государственного строительного надзора и государственной экспертизы Ульяновской области в Агентство государственного строительного и жилищного надзора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е 7.</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На основании обращения Правительства Ульяновской области от 10.09.2020 № 73-АГ-02/16529вн в расходной части областного бюджета перераспределяются ассигнования областного бюджета внутри расходных статей, уточняются коды целевых статей бюджетной классифика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67. На основании обращений главных распорядителей средств областного бюджета Ульяновской области в расходной части областного бюджета перераспределяются ассигнования областного бюджета внутри расходных статей, уточняются коды целевых статей бюджетной классификации и перераспределяются средства между муниципальными образованиями и поселениям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ра финанс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pPr>
      <w:r>
        <w:rPr>
          <w:rFonts w:cs="Times New Roman" w:ascii="Times New Roman" w:hAnsi="Times New Roman"/>
          <w:sz w:val="28"/>
          <w:szCs w:val="28"/>
        </w:rPr>
        <w:t xml:space="preserve">Ульяновской области </w:t>
        <w:tab/>
        <w:tab/>
        <w:tab/>
        <w:tab/>
        <w:tab/>
        <w:tab/>
        <w:tab/>
        <w:tab/>
        <w:t>Н.Г.Брюханова</w:t>
      </w:r>
    </w:p>
    <w:sectPr>
      <w:headerReference w:type="default" r:id="rId2"/>
      <w:headerReference w:type="first" r:id="rId3"/>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rike w:val="false"/>
      <w:dstrike w:val="false"/>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PT Astra Serif" w:hAnsi="PT Astra Serif"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character" w:styleId="Style19">
    <w:name w:val="Абзац списка Знак"/>
    <w:qFormat/>
    <w:rPr>
      <w:rFonts w:ascii="Times New Roman" w:hAnsi="Times New Roman" w:cs="Times New Roman"/>
      <w:sz w:val="28"/>
      <w:szCs w:val="28"/>
    </w:rPr>
  </w:style>
  <w:style w:type="character" w:styleId="Extendedtextfull">
    <w:name w:val="extended-text__full"/>
    <w:basedOn w:val="Style10"/>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8"/>
      <w:szCs w:val="28"/>
      <w:lang w:val="en-US"/>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5:00Z</dcterms:created>
  <dc:creator>u407-1</dc:creator>
  <dc:description/>
  <cp:keywords/>
  <dc:language>en-US</dc:language>
  <cp:lastModifiedBy>u60</cp:lastModifiedBy>
  <cp:lastPrinted>2020-09-23T09:35:00Z</cp:lastPrinted>
  <dcterms:modified xsi:type="dcterms:W3CDTF">2020-09-24T08:39:00Z</dcterms:modified>
  <cp:revision>7</cp:revision>
  <dc:subject/>
  <dc:title/>
</cp:coreProperties>
</file>