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я в статью 6 Закона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правовом регулировании отдельных вопросов проведения на территории Ульяновской области публичных мероприятий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зработан в связи с принятием Постановления Конституционного суда Российской Федерации от 04.06.2020 № 27-П «По делу о проверке конституционности стать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Закона Самарской области «О порядке подачи уведомления о проведении публичного мероприятия и обеспечении отдельных условий реализации прав граждан на проведение публичных мероприятий в Самарской области» в связи с жалобой граждан Н.П. Барановой, А.Г. Кругловой и Д.И. Сталина» ( далее – Постановление № 27-П). 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частности в Постановлении 27-П Конституционный Суд Российской Федерации пришел к выводу, что региональные ограничения на проведение публичных мероприятий не могут носить абстрактный характер, а должны быть связаны с конкретными обстоятельствами, характерными для тех или иных субъектов Российской Федераци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читывая позицию, выраженную Конституционным Судом Российской Федерации, а также с учетом практики организации публичных мероприятий на территории Ульяновской области и анализа региональных практик регулирования общественных отношений в сфере организации и проведения публичных мероприятий предлагается изложить статью 6 Закона Ульяновской области «О правовом регулировании отдельных вопросов проведения на территории Ульяновской области публичных мероприятий» в новой редакции, которая предусматривает конкретные критерии, при соблюдении которых могут быть реализованы региональные запреты на проведение публичных мероприятий.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числу таких критериев относятся: 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рушение функционирования объектов жизнеобеспечения транспортной или социальной инфраструктуры, связи;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мехи движению пешеходов и (или) транспортных средств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мехи доступу граждан к жилым помещениям или объектам транспортной или социальной инфраструктуры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пунктом 4.3 Постановления № 27-П проведение публичных мероприятий должно проводиться, как правило, в специально отведенных местах и проведение публичного мероприятия преимущественно политической направленности в иных местах должно быть обусловлено объективными причинами, свидетельствующими о невозможности организации конкретного публичного мероприятия в специально отведенных местах. Соответствующая норма также отражена в законопроекте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ким образом, выполняется основная цель законопроекта по созданию условий для реализации конституционного права граждан России проводить собрания, митинги и демонстрации, шествия и при этом обеспечивается соблюдение прав и свобод других лиц, непосредственно не участвующих в публичных мероприятиях, законность, правопорядок и общественную безопасность при проведении публичных мероприятий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подготовлен депутатом Законодательного Собрания Ульяновской области К.Н.Долговым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путат Законодательного Собр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К.Н.Долг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3:11:00Z</dcterms:created>
  <dc:creator>budylina_ta</dc:creator>
  <dc:description/>
  <cp:keywords/>
  <dc:language>en-US</dc:language>
  <cp:lastModifiedBy>Озяков Александр Евгеньевич</cp:lastModifiedBy>
  <cp:lastPrinted>2019-12-05T14:13:00Z</cp:lastPrinted>
  <dcterms:modified xsi:type="dcterms:W3CDTF">2020-08-17T10:43:00Z</dcterms:modified>
  <cp:revision>3</cp:revision>
  <dc:subject/>
  <dc:title>ПОЯСНИТЕЛЬНАЯ ЗАПИСКА</dc:title>
</cp:coreProperties>
</file>