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отдельных вопросов статуса молодых специалистов в Ульяновской области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  <w:t xml:space="preserve">Принятие закона Ульяновской области </w:t>
      </w:r>
      <w:r>
        <w:rPr>
          <w:rFonts w:cs="PT Astra Serif" w:ascii="PT Astra Serif" w:hAnsi="PT Astra Serif"/>
        </w:rPr>
        <w:t xml:space="preserve">«О правовом регулировании отдельных вопросов статуса молодых специалистов в Ульяновской области» позволит урегулировать вопросы поддержки молодых специалистов на региональном уровне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ом устанавливается понятие «молодой специалист» и статус молодого специалиста. Действие закона будет распространяться на молодых специалистов, принятых на работу в государственные и муниципальные учрежд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 целью расчёта мер социальной поддержки Агентством проведён анализ количества принятых молодых специалистов на работу в муниципальные учреждения, а также в учреждения, находящиеся в ведении ИОГВ Ульяновской области, за период 2017-2019 годы. Среднее количество молодых специалистов составляет </w:t>
      </w:r>
      <w:r>
        <w:rPr>
          <w:rFonts w:cs="PT Astra Serif" w:ascii="PT Astra Serif" w:hAnsi="PT Astra Serif"/>
          <w:b/>
        </w:rPr>
        <w:t>1235 человек в год</w:t>
      </w:r>
      <w:r>
        <w:rPr>
          <w:rFonts w:cs="PT Astra Serif" w:ascii="PT Astra Serif" w:hAnsi="PT Astra Serif"/>
        </w:rPr>
        <w:t>.</w:t>
      </w:r>
    </w:p>
    <w:p>
      <w:pPr>
        <w:pStyle w:val="Normal"/>
        <w:spacing w:lineRule="auto" w:line="228"/>
        <w:ind w:right="-82" w:hanging="0"/>
        <w:jc w:val="both"/>
        <w:rPr/>
      </w:pPr>
      <w:r>
        <w:rPr>
          <w:rFonts w:cs="PT Astra Serif" w:ascii="PT Astra Serif" w:hAnsi="PT Astra Serif"/>
        </w:rPr>
        <w:t xml:space="preserve">Расчёт мер поддержки на среднее количество молодых специалистов </w:t>
        <w:br/>
        <w:t>(1235 человек) представлен в таблице 1.</w:t>
      </w:r>
    </w:p>
    <w:p>
      <w:pPr>
        <w:pStyle w:val="Normal"/>
        <w:spacing w:lineRule="auto" w:line="228"/>
        <w:ind w:right="-8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28"/>
        <w:ind w:right="-82" w:hanging="0"/>
        <w:jc w:val="center"/>
        <w:rPr/>
      </w:pPr>
      <w:r>
        <w:rPr>
          <w:rFonts w:cs="PT Astra Serif" w:ascii="PT Astra Serif" w:hAnsi="PT Astra Serif"/>
          <w:b/>
        </w:rPr>
        <w:t xml:space="preserve">Расчёт средств, необходимых для реализации мер социальной </w:t>
        <w:br/>
      </w:r>
      <w:r>
        <w:rPr/>
        <w:t>поддержки молодых специалистов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78"/>
        <w:gridCol w:w="1985"/>
        <w:gridCol w:w="1438"/>
        <w:gridCol w:w="1870"/>
        <w:gridCol w:w="218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ера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 1 чел. в год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оличество молодых специалистов в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в год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(в тыс. руб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овременная денежная выплата гражданам, вставшим на учёт в органы службы занятости при увольн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0 0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000 х 165 чел. = 1 650,0 тыс. руб.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овременная денежная выплата гражданам, имевшим статус молодого специалиста, уволенных до истечения года со дня трудоустройства и вставшим на учёт в органы службы при увольнении. Среднее количество молодых специалистов вставших на учёт в органы службы занятости составляет 165 человек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пенсация расходов по найму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5 000 х 6 мес.= 30 000 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i/>
                <w:i/>
                <w:sz w:val="22"/>
                <w:szCs w:val="22"/>
              </w:rPr>
            </w:pPr>
            <w:r>
              <w:rPr>
                <w:rFonts w:cs="PT Astra Serif" w:ascii="PT Astra Serif" w:hAnsi="PT Astra Serif"/>
                <w:i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0 000 х618 чел. = 18 540,0  тыс. руб.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мещение по фактическим расходам, но не более 5 000 руб. в месяц.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едполагается, что доля нуждающихся в найме жилого помещения не должна превышать 50% от среднего количества молодых специалистов в год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овременная доплата назначенным работодателями наставникам молодых специалистов, с учётом страховых взносов, начисляемых на указанную доплату в рамках трудов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 000+10 000 х 30,2% =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 020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3 020х1235 чел.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= 16079,7 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 000 – единовременная денежная выплата наставникам молодых специалистов по истечению 1 года осуществления наставничест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изготовление нагрудных знаков для молодых 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 х 1230 чел= 494,0 тыс. руб.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Расходы на изготовление нагрудных знаков для молодых специалистов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траты, связанные с прохождением стажировок на территории Российской Федерации или за её преде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 000,0 тыс.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 результатам конкурсного отбора  предлагается 30 молодых специалистов областных государственных учреждений  направлять на прохождение стажировок на территории Российской Федерации или за её пределами (по 3 от отрасли)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омпенсация расходов на проезд к месту проведения ежегодного отпуска и обратно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00</w:t>
            </w:r>
          </w:p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6 175,0 тыс. руб.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Расходы на компенсацию стоимости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оезда к месту проведения ежегодного отпуска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  и обратно в размере фактических расходов, но не выше тарифов, предусмотренных для перевозок железнодорожным транспортом (не более 5 000 руб.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асчёт средств, необходимых для реализации мер социальной </w:t>
              <w:br/>
              <w:t>поддержки молодых специалистов лесного хозяйства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489,8 тыс.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сходы на выплаты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лодым специалистам лесного хозяйст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асчёт средств, необходимых для реализации мер социальной </w:t>
              <w:br/>
              <w:t>поддержки молодых специалистов труда и занятости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78,0 тыс.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сходы на выплаты</w:t>
            </w:r>
          </w:p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лодым специалистам труда и занятости</w:t>
            </w:r>
          </w:p>
        </w:tc>
      </w:tr>
      <w:tr>
        <w:trPr/>
        <w:tc>
          <w:tcPr>
            <w:tcW w:w="9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2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того на реализацию мер социальной поддержки на год  48 906,5 тыс. рублей.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вступит в силу с 01.01.2021, таким образом, на реализацию проекта закона в год необходимо дополнительно 48 906,5 тыс. руб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роме того, в связи с принятием настоящего закона и признанием утратившим силу Закона Ульяновской области от 02.05.2012 № 49-ЗО «О мерах социальной поддержки отдельных категорий молодых специалистов Ульяновской области» (далее – Закон № 49-ЗО), а также внесением изменений в Закон Ульяновской области </w:t>
      </w:r>
      <w:r>
        <w:rPr/>
        <w:t>от 13.08.2013 № 134-ЗО «Об образовании в Ульяновской области»,</w:t>
      </w:r>
      <w:r>
        <w:rPr>
          <w:rFonts w:cs="PT Astra Serif" w:ascii="PT Astra Serif" w:hAnsi="PT Astra Serif"/>
        </w:rPr>
        <w:t xml:space="preserve"> средства областного бюджета Ульяновской области будут перераспределены на реализацию настоящего закона с Законов № 49-ЗО, 134-ЗО (в части существующих мер поддержки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      С.В.Дронова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2"/>
          <w:szCs w:val="22"/>
        </w:rPr>
      </w:pPr>
      <w:r>
        <w:rPr>
          <w:rFonts w:cs="PT Astra Serif" w:ascii="PT Astra Serif" w:hAnsi="PT Astra Serif"/>
          <w:spacing w:val="-6"/>
          <w:sz w:val="22"/>
          <w:szCs w:val="22"/>
        </w:rPr>
        <w:t>Нейжмак Василий Викторович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pacing w:val="-6"/>
          <w:sz w:val="22"/>
          <w:szCs w:val="22"/>
        </w:rPr>
        <w:t>41-72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pacing w:val="9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Parfenova</cp:lastModifiedBy>
  <cp:lastPrinted>2020-07-29T09:17:00Z</cp:lastPrinted>
  <dcterms:modified xsi:type="dcterms:W3CDTF">2020-09-07T14:26:00Z</dcterms:modified>
  <cp:revision>13</cp:revision>
  <dc:subject/>
  <dc:title/>
</cp:coreProperties>
</file>