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/>
      </w:pPr>
      <w:r>
        <w:rPr>
          <w:rFonts w:cs="PT Astra Serif"/>
          <w:b/>
          <w:bCs/>
          <w:szCs w:val="28"/>
        </w:rPr>
        <w:t xml:space="preserve">к проекту Закона Ульяновской области  «О внесении изменений в статью 2 Закона Ульяновской области 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 </w:t>
      </w:r>
    </w:p>
    <w:p>
      <w:pPr>
        <w:pStyle w:val="Normal"/>
        <w:shd w:fill="FFFFFF" w:val="clear"/>
        <w:jc w:val="center"/>
        <w:rPr>
          <w:rFonts w:cs="PT Astra Serif"/>
          <w:b/>
          <w:b/>
          <w:i/>
          <w:i/>
          <w:szCs w:val="28"/>
        </w:rPr>
      </w:pPr>
      <w:r>
        <w:rPr>
          <w:rFonts w:cs="PT Astra Serif"/>
          <w:b/>
          <w:i/>
          <w:szCs w:val="28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cs="PT Astra Serif"/>
          <w:b/>
          <w:b/>
          <w:i/>
          <w:i/>
          <w:szCs w:val="28"/>
        </w:rPr>
      </w:pPr>
      <w:r>
        <w:rPr>
          <w:rFonts w:cs="PT Astra Serif"/>
          <w:b/>
          <w:i/>
          <w:szCs w:val="28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</w:r>
    </w:p>
    <w:p>
      <w:pPr>
        <w:pStyle w:val="Normal"/>
        <w:spacing w:lineRule="auto" w:line="36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ab/>
        <w:t xml:space="preserve">В соответствии с Законом Ульяновской области от 18.12.2014                              № 210-ЗО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 (далее – Закон) уполномоченным Правительством Ульяновской области исполнительным органом государственной власти осуществляются полномочия органов местного самоуправления Мелекесского, Новомалыклинского, Старомайнского, Ульяновского, Цильнинского                     и Чердаклинского районов Ульяновской области в области градостроительной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/>
          <w:szCs w:val="28"/>
        </w:rPr>
        <w:t>В  соответствии с частью 2 статьи 2 Закона с 01 января 2021 года полномочия в области градостроительной деятельности на территории              18 муниципальных образований Ульяновской области, передаются                     на региональный уровень для осуществления Министерством строительства       и архитектуры Ульяновской обла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PT Astra Serif" w:cs="PT Astra Serif"/>
          <w:szCs w:val="28"/>
        </w:rPr>
        <w:tab/>
      </w:r>
      <w:r>
        <w:rPr>
          <w:rFonts w:cs="PT Astra Serif"/>
          <w:szCs w:val="28"/>
        </w:rPr>
        <w:t>Принимая во внимание, что в случае передачи полномочий                        по 18 муниципальным образованиям Ульяновской области на региональный уровень, потребуются дополнительные финансовые затраты из бюджета Ульяновской области, законопроектом предлагается</w:t>
      </w:r>
      <w:r>
        <w:rPr>
          <w:rFonts w:cs="PT Astra Serif"/>
          <w:bCs/>
          <w:szCs w:val="28"/>
        </w:rPr>
        <w:t xml:space="preserve"> изменить перечень полномочий органов местного самоуправления муниципальных образований Ульяновской области в области градостроительной деятельности, осуществляемых исполнительными органами государственной власти Ульяновской области.</w:t>
      </w:r>
    </w:p>
    <w:p>
      <w:pPr>
        <w:pStyle w:val="Normal"/>
        <w:shd w:fill="FFFFFF" w:val="clear"/>
        <w:spacing w:lineRule="auto" w:line="360"/>
        <w:jc w:val="both"/>
        <w:rPr>
          <w:rFonts w:cs="PT Astra Serif"/>
          <w:bCs/>
          <w:szCs w:val="28"/>
        </w:rPr>
      </w:pPr>
      <w:r>
        <w:rPr>
          <w:rFonts w:cs="PT Astra Serif"/>
          <w:bCs/>
          <w:szCs w:val="28"/>
        </w:rPr>
        <w:tab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PT Astra Serif" w:cs="PT Astra Serif"/>
          <w:bCs/>
          <w:szCs w:val="28"/>
        </w:rPr>
        <w:t xml:space="preserve">          </w:t>
      </w:r>
      <w:r>
        <w:rPr>
          <w:rFonts w:cs="PT Astra Serif"/>
          <w:bCs/>
          <w:szCs w:val="28"/>
        </w:rPr>
        <w:t>В настоящее время  в соответствии с Законом  Министерство строительства и архитектуры Ульяновской области (далее – Министерство) осуществляет следующие полномочия муниципальных образований в отношении шести муниципальных районов Ульяновской области (Старомайнского, Новомалыклинского, Ульяновского, Мелекесского, Цильнинского, Чердаклинского районов):</w:t>
      </w:r>
    </w:p>
    <w:p>
      <w:pPr>
        <w:pStyle w:val="Normal"/>
        <w:shd w:fill="FFFFFF" w:val="clear"/>
        <w:spacing w:lineRule="auto" w:line="360"/>
        <w:jc w:val="both"/>
        <w:rPr>
          <w:rFonts w:cs="PT Astra Serif"/>
          <w:bCs/>
          <w:szCs w:val="28"/>
        </w:rPr>
      </w:pPr>
      <w:r>
        <w:rPr>
          <w:rFonts w:cs="PT Astra Serif"/>
          <w:bCs/>
          <w:szCs w:val="28"/>
        </w:rPr>
        <w:t xml:space="preserve">-  выдача градостроительных планов земельных участков; разрешений на строительство объектов капитального строительства; разрешений на ввод объектов в эксплуатацию; по ведению информационной системы обеспечения градостроительной деятельности; уведомлений о соответствии или несоответствии планируемого строительства объекта индивидуального жилищного строительства или садового дома;  уведомлений о соответствии или несоответствии построенных или реконструированных объектов индивидуального жилищного строительства требованиям законодательства о градостроительной деятельности; актов освидетельствования проведения основных работ по строительству объектов индивидуального жилищного строительства или работ по реконструкции объекта индивидуального жилищного строительства (с целью использования материнского капитала); </w:t>
      </w:r>
    </w:p>
    <w:p>
      <w:pPr>
        <w:pStyle w:val="Normal"/>
        <w:shd w:fill="FFFFFF" w:val="clear"/>
        <w:spacing w:lineRule="auto" w:line="360"/>
        <w:jc w:val="both"/>
        <w:rPr>
          <w:rFonts w:cs="PT Astra Serif"/>
          <w:bCs/>
          <w:szCs w:val="28"/>
        </w:rPr>
      </w:pPr>
      <w:r>
        <w:rPr>
          <w:rFonts w:cs="PT Astra Serif"/>
          <w:bCs/>
          <w:szCs w:val="28"/>
        </w:rPr>
        <w:t>- другие полномочия в сфере градостроительной деятельности: утверждение генеральных планов и правил землепользования и застройки поселений;  утверждение местных нормативов градостроительного проектирования и внесенных изменений в местные нормативы градостроительного проектирования; утверждение проектов планировки территорий и проектов межевания территорий; предоставление разрешений на условный вид использования земельных участков и объектов капитального строительства;  предоставление разрешений на отклонение от предельных параметров разрешённого строительства; принятие решений о развитии застроенных территорий.</w:t>
      </w:r>
    </w:p>
    <w:p>
      <w:pPr>
        <w:pStyle w:val="Normal"/>
        <w:shd w:fill="FFFFFF" w:val="clear"/>
        <w:spacing w:lineRule="auto" w:line="360"/>
        <w:jc w:val="both"/>
        <w:rPr>
          <w:rFonts w:cs="PT Astra Serif"/>
          <w:bCs/>
          <w:szCs w:val="28"/>
        </w:rPr>
      </w:pPr>
      <w:r>
        <w:rPr>
          <w:rFonts w:cs="PT Astra Serif"/>
          <w:bCs/>
          <w:szCs w:val="28"/>
        </w:rPr>
        <w:tab/>
        <w:t>Анализ проведённой работы Министерства в данной части с 2018 по настоящее время показал, что большая часть подготовленной документации приходится на сферу индивидуального жилищного строительства и выдачу градостроительных планов земельных участков. Так, в 2018 году Министерством подготовлено 1162 градостроительного плана, 791 разрешение на строительство ИЖС, 343 уведомления о планируемом строительстве ИЖС.  В 2019 году 548 градостроительного плана, 132 разрешения на строительство, 1275 уведомления о планируемом строительстве ИЖС, 690 уведомлений об окончании строительства ИЖС.</w:t>
      </w:r>
    </w:p>
    <w:p>
      <w:pPr>
        <w:pStyle w:val="Normal"/>
        <w:spacing w:lineRule="auto" w:line="360"/>
        <w:ind w:firstLine="72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 xml:space="preserve">Изучив опыт других регионов, можно сказать, что численность органов исполнительной власти регионов  в сфере архитектуры и градостроительства, которые не исполняют полномочия ОМСУ, составляет более 16 человек и имеет подведомственные учреждения, численность органов исполнительной власти регионов в сфере архитектуры и градостроительства, которые исполняют полномочия ОМСУ, составляет более 100 человек. В настоящее время увеличение штатной численности Министерства в целях выдачи разрешительной документации в сфере ИЖС представляется нецелесообразным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PT Astra Serif"/>
          <w:szCs w:val="28"/>
        </w:rPr>
        <w:t xml:space="preserve">Таким образом, осуществление Министерством полномочий по </w:t>
      </w:r>
      <w:r>
        <w:rPr>
          <w:rFonts w:cs="PT Astra Serif"/>
          <w:bCs/>
          <w:szCs w:val="28"/>
        </w:rPr>
        <w:t xml:space="preserve"> выдаче градостроительной документации (градостроительных планов, разрешений на строительство объектов капитального строительства; разрешений на ввод объектов в эксплуатацию; уведомлений о соответствии или несоответствии планируемого строительства объекта индивидуального жилищного строительства или садового дома; уведомлений о соответствии или несоответствии построенных или реконструированных объектов индивидуального жилищного строительства требованиям законодательства о градостроительной деятельности; актов освидетельствования проведения основных работ по строительству объектов индивидуального жилищного строительства или работ по реконструкции объекта индивидуального жилищного строительства (с целью использования материнского капитала), а также полномочий по предоставлению разрешений на условный вид использования земельных участков и объектов капитального строительства, разрешений на отклонение от предельных параметров разрешённого строительства, принятию решений о развитии застроенных территорий, - </w:t>
      </w:r>
      <w:r>
        <w:rPr>
          <w:rFonts w:cs="PT Astra Serif"/>
          <w:szCs w:val="28"/>
        </w:rPr>
        <w:t xml:space="preserve">в отношении 6 муниципальных образований целесообразно передать на муниципальный уровень. Осуществление перечисленных полномочий на уровне органов местного самоуправления не отразится на эффективности  предоставляемых населению услуг. В то же время освободит орган государственной власти для решения более глобальных и назревших проблем в сфере градостроительства.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радостроительный кодекс РФ определяет основными направлениями деятельности региональных органов архитектуры и градостроительства пространственное развитие региона, осуществление контроля за соблюдением органами местного самоуправления градостроительного законодательства, создание и эксплуатацию государственных информационных систем обеспечения градостроительной деятельности, в том числе ведение таких информационных систе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настоящее время градостроительная документация большинства муниципальных образований Ульяновской области  устарела по содержанию, а по форме не соответствует требованиям современного законодательств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PT Astra Serif"/>
          <w:bCs/>
          <w:szCs w:val="28"/>
        </w:rPr>
        <w:t>Федеральным законом Российской Федерации  от 03.08.2018     № 342-ФЗ «О внесении изменений в Градостроительный кодекс Российской Федерации и отдельные законодательные акты Российской Федерации» исполнительные органы государственной власти в области градостроительства наделены полномочиями по созданию и эксплуатации государственных информационных систем обеспечения градостроительной деятельности (далее – ГИСОГД), в том числе</w:t>
      </w:r>
      <w:r>
        <w:rPr>
          <w:rFonts w:eastAsia="Times New Roman" w:cs="PT Astra Serif"/>
          <w:kern w:val="0"/>
          <w:szCs w:val="28"/>
          <w:lang w:eastAsia="ru-RU" w:bidi="ar-SA"/>
        </w:rPr>
        <w:t xml:space="preserve">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</w:t>
      </w:r>
    </w:p>
    <w:p>
      <w:pPr>
        <w:pStyle w:val="Style21"/>
        <w:tabs>
          <w:tab w:val="clear" w:pos="720"/>
          <w:tab w:val="left" w:pos="127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Calibri" w:ascii="PT Astra Serif" w:hAnsi="PT Astra Serif"/>
          <w:sz w:val="28"/>
          <w:szCs w:val="28"/>
        </w:rPr>
        <w:t>Целью создания ГИСОГД является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создание единой базы данных о застроенных и подлежащих застройке территориях, земельных участках, объектах капитального строительства, об ограничениях в использовании территорий; цифровизация государственных и муниципальных услуг посредством интеграции с порталом государственных услуг и сокращение сроков выдачи государственных и муниципальных услуг (автоматизировать выпуск разрешительных документов).</w:t>
      </w:r>
    </w:p>
    <w:p>
      <w:pPr>
        <w:pStyle w:val="Style21"/>
        <w:tabs>
          <w:tab w:val="clear" w:pos="720"/>
          <w:tab w:val="left" w:pos="127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 xml:space="preserve">Министерством было закуплено оборудование внедрения ГИСОГД. Проведена работа на выполнение работ по  корректировке схем территориального планирования Ульяновской области, внесению изменений в схемы территориального планирования 6 муниципальных районов, внесению изменений в Правила землепользования и застройки, внесению изменений в генпланы всех поселений 6 муниципальных районов. </w:t>
      </w:r>
    </w:p>
    <w:p>
      <w:pPr>
        <w:pStyle w:val="Style21"/>
        <w:tabs>
          <w:tab w:val="clear" w:pos="720"/>
          <w:tab w:val="left" w:pos="127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Осуществление Министерством полномочий по внесению изменений в документы территориального планирования и градостроительного зонирования позволит своевременно и более качественно актуализировать градостроительную документацию муниципальных образований, и в дальнейшем организовать в соответствии с требованиями 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Градостроительного кодекса РФ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  систематизированный свод документированных сведений о развитии территорий, их застройке, о земельных участках и иных сведений, необходимых для обеспечения 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органов государственной власти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, 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органов местного самоуправления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, физических и юридических лиц достоверной информацией, необходимой для осуществления </w:t>
      </w:r>
      <w:hyperlink r:id="rId5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градостроительной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, инвестиционной и иной </w:t>
      </w:r>
      <w:hyperlink r:id="rId6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хозяйственной деятельности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в системе ГИСОГД.</w:t>
      </w:r>
    </w:p>
    <w:p>
      <w:pPr>
        <w:pStyle w:val="Normal"/>
        <w:spacing w:lineRule="auto" w:line="360"/>
        <w:ind w:firstLine="72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В соответствии с Классификатором правовых актов, утверждённым Указом Президента Российской Федерации от 15.03.2000 № 511 законопроект будет отнесён к правовым актам под номером 090.050.030 «Основные     направления  градостроительной деятельности».</w:t>
      </w:r>
    </w:p>
    <w:p>
      <w:pPr>
        <w:pStyle w:val="ConsPlus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не изменяет содержание прав, обязанностей и законных интересов субъектов правоотношений в сфере предпринимательской деятельности, в связи с чем оценка регулирующего воздействия не проводится.</w:t>
      </w:r>
    </w:p>
    <w:p>
      <w:pPr>
        <w:pStyle w:val="Normal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Реализация проектируемого Закона Ульяновской области не повлечёт      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/>
          <w:szCs w:val="28"/>
        </w:rPr>
        <w:t>Проект закона подготовлен референтом отдела государственной информационной системы обеспечения градостроительной деятельности департамента архитектуры и градостроительства Кормилицыной С.Н. и Елисеевой А.В. заместителем директора департамента финансового, правового и административного обеспечения Министерства строительства и архитектуры Ульяновской области (тел. 27-15-77).</w:t>
      </w:r>
    </w:p>
    <w:p>
      <w:pPr>
        <w:pStyle w:val="Normal"/>
        <w:spacing w:lineRule="auto" w:line="276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PT Astra Serif"/>
          <w:szCs w:val="28"/>
        </w:rPr>
      </w:pPr>
      <w:bookmarkStart w:id="0" w:name="__DdeLink__57754_904649744"/>
      <w:r>
        <w:rPr>
          <w:rFonts w:cs="PT Astra Serif"/>
          <w:szCs w:val="28"/>
        </w:rPr>
        <w:t xml:space="preserve">Министр строительства и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PT Astra Serif"/>
          <w:szCs w:val="28"/>
        </w:rPr>
      </w:pPr>
      <w:bookmarkStart w:id="1" w:name="__DdeLink__57754_904649744"/>
      <w:r>
        <w:rPr>
          <w:rFonts w:cs="PT Astra Serif"/>
          <w:szCs w:val="28"/>
        </w:rPr>
        <w:t xml:space="preserve">архитектуры Ульяновской области                  </w:t>
      </w:r>
      <w:bookmarkEnd w:id="1"/>
      <w:r>
        <w:rPr>
          <w:rFonts w:cs="PT Astra Serif"/>
          <w:szCs w:val="28"/>
        </w:rPr>
        <w:t xml:space="preserve">                                     К.В.Алексич</w:t>
      </w:r>
    </w:p>
    <w:p>
      <w:pPr>
        <w:pStyle w:val="Normal"/>
        <w:spacing w:lineRule="auto" w:line="36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uppressAutoHyphens w:val="false"/>
        <w:spacing w:lineRule="auto" w:line="360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pacing w:lineRule="auto" w:line="360"/>
        <w:jc w:val="center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hd w:fill="FFFFFF" w:val="clear"/>
        <w:spacing w:lineRule="auto" w:line="360"/>
        <w:ind w:right="-1" w:hanging="0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PT Astra Serif" w:hAnsi="PT Astra Serif" w:eastAsia="NSimSun" w:cs="Mangal"/>
      <w:kern w:val="2"/>
      <w:sz w:val="28"/>
      <w:szCs w:val="24"/>
      <w:lang w:eastAsia="zh-CN" w:bidi="hi-IN"/>
    </w:rPr>
  </w:style>
  <w:style w:type="character" w:styleId="Style17">
    <w:name w:val="Нижний колонтитул Знак"/>
    <w:qFormat/>
    <w:rPr>
      <w:rFonts w:ascii="PT Astra Serif" w:hAnsi="PT Astra Serif" w:eastAsia="NSimSun" w:cs="Mangal"/>
      <w:kern w:val="2"/>
      <w:sz w:val="28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8;&#1072;&#1076;&#1086;&#1089;&#1090;&#1088;&#1086;&#1080;&#1090;&#1077;&#1083;&#1100;&#1085;&#1099;&#1081;_&#1082;&#1086;&#1076;&#1077;&#1082;&#1089;" TargetMode="External"/><Relationship Id="rId3" Type="http://schemas.openxmlformats.org/officeDocument/2006/relationships/hyperlink" Target="https://ru.wikipedia.org/wiki/&#1054;&#1088;&#1075;&#1072;&#1085;&#1099;_&#1075;&#1086;&#1089;&#1091;&#1076;&#1072;&#1088;&#1089;&#1090;&#1074;&#1077;&#1085;&#1085;&#1086;&#1081;_&#1074;&#1083;&#1072;&#1089;&#1090;&#1080;" TargetMode="External"/><Relationship Id="rId4" Type="http://schemas.openxmlformats.org/officeDocument/2006/relationships/hyperlink" Target="https://ru.wikipedia.org/wiki/&#1054;&#1088;&#1075;&#1072;&#1085;&#1099;_&#1084;&#1077;&#1089;&#1090;&#1085;&#1086;&#1075;&#1086;_&#1089;&#1072;&#1084;&#1086;&#1091;&#1087;&#1088;&#1072;&#1074;&#1083;&#1077;&#1085;&#1080;&#1103;" TargetMode="External"/><Relationship Id="rId5" Type="http://schemas.openxmlformats.org/officeDocument/2006/relationships/hyperlink" Target="https://ru.wikipedia.org/wiki/&#1043;&#1088;&#1072;&#1076;&#1086;&#1089;&#1090;&#1088;&#1086;&#1080;&#1090;&#1077;&#1083;&#1100;&#1089;&#1090;&#1074;&#1086;" TargetMode="External"/><Relationship Id="rId6" Type="http://schemas.openxmlformats.org/officeDocument/2006/relationships/hyperlink" Target="https://ru.wikipedia.org/wiki/&#1061;&#1086;&#1079;&#1103;&#1081;&#1089;&#1090;&#1074;&#1077;&#1085;&#1085;&#1072;&#1103;_&#1076;&#1077;&#1103;&#1090;&#1077;&#1083;&#1100;&#1085;&#1086;&#1089;&#1090;&#1100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19:00Z</dcterms:created>
  <dc:creator>Софья</dc:creator>
  <dc:description/>
  <cp:keywords/>
  <dc:language>en-US</dc:language>
  <cp:lastModifiedBy>Елесеева</cp:lastModifiedBy>
  <cp:lastPrinted>2020-08-19T14:17:00Z</cp:lastPrinted>
  <dcterms:modified xsi:type="dcterms:W3CDTF">2020-09-08T11:29:00Z</dcterms:modified>
  <cp:revision>4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