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«О внесении изменения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собственностью Ульяновской области на 2020 год»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0 год» в части безвозмездной передачи из государственной собственности Ульяновской области в федеральную собственность объекта недвижимого имущества, используемого Акционерным обществом «Почта России», не потребует дополнительного финансирования        из областного бюджета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дача в федеральную собственность указанного имущества приведёт      к выпадающим доходам областного бюджета Ульяновской области на 2020 год. Сумма доходов от использования  областного имущества, находящегося                 в государственной собственности Ульяновской области, в 2020 году снизится ориентировочно на 9,60 тыс. руб.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инистра цифровой экономики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конкуренции Ульяновской области                                                     Н.В.Зонтов</w:t>
      </w:r>
    </w:p>
    <w:p>
      <w:pPr>
        <w:pStyle w:val="Normal"/>
        <w:ind w:right="-82" w:hanging="2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440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3:55:00Z</dcterms:created>
  <dc:creator>Ju5u</dc:creator>
  <dc:description/>
  <cp:keywords/>
  <dc:language>en-US</dc:language>
  <cp:lastModifiedBy>User</cp:lastModifiedBy>
  <cp:lastPrinted>2020-04-28T10:57:00Z</cp:lastPrinted>
  <dcterms:modified xsi:type="dcterms:W3CDTF">2020-04-28T06:57:00Z</dcterms:modified>
  <cp:revision>19</cp:revision>
  <dc:subject/>
  <dc:title>ФИНАНСОВО-ЭКОНОМИЧЕСКОЕ ОБОСНОВАНИЕ</dc:title>
</cp:coreProperties>
</file>