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32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соответствии с абзацем третьим пункта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татьи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7 октября 2002 года № 045-ЗО «О статусе депутата Законодательного Собрания Ульяновской области» (далее также – Закон                     № 045-ЗО) депутатские объединения в Законодательном Собрании Ульяновской области (далее – депутатские объединения) осуществляют                 подбор и расстановку кадров своих аппаратов, руководство и контроль                                    за их деятельностью, а также определяют функциональные обязанности государственных гражданских служащих, замещающих должности гражданской службы в аппарате депутатского объединения в соответствии                     со срочными служебными контрактами, заключёнными на период деятельности депутатского объедин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Данная норма не соответствует взаимосвязанным положениям статей 15, 23, 24, 26, 47 и другим Федерального закона от 27 июля 2004 года № 79-ФЗ                                       «О государственной гражданской службе Российской Федерации», а также Трудовому кодексу Российской Федерации по следующим осн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во-первых, расстановку кадров, т.е. приём государственных гражданских служащих (работников) на службу (работу) и их перемещение                по службе (работе)  осуществляет представитель нанимателя  (работодатель), которым для всех государственных гражданских служащих и работников аппарата Законодательного Собрания Ульяновской области в силу статьи 1 указанного Федерального закона и пункта 3 статьи 13 Устава Ульяновской области статьи является Председатель Законодательного Собрания Ульяновской области,  а не депутатское объединение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о-вторых,  государственные гражданские служащие, в том числе осуществляющие профессиональную служебную деятельность на основании срочного служебного контракта, в соответствии с указанным Федеральным законом исполняют должностные (а не функциональные) обязанности,                      при этом все их должностные обязанности устанавливаются должностным регламентом, который утверждается  представителем нанимателя и является существенным условием служебного контракта. Требовать от государственного гражданского служащего исполнения должностных обязанностей,                                 не установленных должностным регламентом и служебным контрактом, запрещается. Между тем, как отмечено выше, представителем нанимателя                  для всех государственных гражданских служащих аппарата Законодательного Собрания Ульяновской области является Председатель Законодательного Собрания Ульяновской области, а не депутатское объеди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ким образом, поскольку депутатские объединения в Законодательном Собрании Ульяновской области не являются представителем нанимателя                 или  работодателем ни для государственных гражданских служащих, замещающих должности гражданской службы в аппарате депутатского объединения, ни для работников такого аппарата, они не вправе непосредственно осуществлять ни «расстановку кадров» этих аппаратов,                        ни определять функциональные (равно как и должностные) обязанности указанных государственных гражданских служащ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В этой связи </w:t>
      </w:r>
      <w:r>
        <w:rPr>
          <w:rFonts w:cs="PT Astra Serif" w:ascii="PT Astra Serif" w:hAnsi="PT Astra Serif"/>
        </w:rPr>
        <w:t>проектом закона Ульяновской области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«О внесении изменений в статью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статусе депутата Законодательного Собрания Ульяновской области» (далее – законопроект) предлагается внести в абзац третий пункта 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татьи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№ 045-ЗО соответствующие изменения. При этом сохраняется право депутатских объединений осуществлять подбор кадров для своих аппаратов (поскольку                их государственные гражданские служащие и работники осуществляют профессиональную служебную (трудовую) деятельность на основании срочных служебных контрактов и срочных трудовых договоров соответственно, в связи с чем проведения конкурса для замещения соответствующих должностей                      не требуется), а также осуществлять руководство и контроль                                               за их деятельностью, при этом депутатские объединения наделяются правом вносить Председателю Законодательного Собрания Ульяновской области предложения о должностных обязанностях государственных гражданских служащих своих аппаратов, подлежащих включению в их должностные регламенты. Кроме того, законопроектом в пункт 1 статьи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№ 045-ЗО вносится изменение юридико-техн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статью 32</w:t>
      </w:r>
      <w:r>
        <w:rPr>
          <w:rFonts w:cs="PT Astra Serif" w:ascii="PT Astra Serif" w:hAnsi="PT Astra Serif"/>
          <w:bCs/>
          <w:vertAlign w:val="superscript"/>
        </w:rPr>
        <w:t>1</w:t>
      </w:r>
      <w:r>
        <w:rPr>
          <w:rFonts w:cs="PT Astra Serif" w:ascii="PT Astra Serif" w:hAnsi="PT Astra Serif"/>
          <w:bCs/>
        </w:rPr>
        <w:t xml:space="preserve"> Закона № 045-ЗО                                    в соответствие с законодательством о государственной гражданской службе                  и трудовым законодательством, а также с правилами юридической тех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7:00Z</dcterms:created>
  <dc:creator>Пользователь</dc:creator>
  <dc:description/>
  <cp:keywords/>
  <dc:language>en-US</dc:language>
  <cp:lastModifiedBy>User</cp:lastModifiedBy>
  <cp:lastPrinted>2020-09-09T12:12:00Z</cp:lastPrinted>
  <dcterms:modified xsi:type="dcterms:W3CDTF">2020-09-10T05:45:00Z</dcterms:modified>
  <cp:revision>3</cp:revision>
  <dc:subject/>
  <dc:title>Вносится депутатами</dc:title>
</cp:coreProperties>
</file>