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 «О внесении изменений в статью 7 Закона Ульяновской области «О предоставлении жилых помещений специализированного государственного жилищного фонда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статью 7 Закона Ульяновской области «О предоставлении жилых помещений специализированного государственного жилищного фонда Ульяновской области» (далее – законопроект) подготовлен в связи с принятием Федерального закона  от 27 декабря 2019 года № 473-ФЗ «О внесении изменений в Жилищный кодекс Российской Федерации и Федеральный закон «О Фонде содействия реформированию жилищно-коммунального хозяйства» в части переселения граждан из аварийного жилищного фонда», которым внесены изменения в Жилищный кодекс Российской Федерации, согласно которым жилые помещения маневренного фонда предоставляются для временного проживания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.</w:t>
      </w:r>
    </w:p>
    <w:p>
      <w:pPr>
        <w:pStyle w:val="Normal"/>
        <w:spacing w:lineRule="auto" w:line="360"/>
        <w:ind w:firstLine="652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приведения в соответствие с федеральным законодательством вносятся корреспондирующие изменения в Закон Ульяновской области «О предоставлении жилых помещений специализированного государственного жилищного фонда Ульяновской области».</w:t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депутатом Законодательного Собрания Ульяновской области А.Н.Седовым.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47:00Z</dcterms:created>
  <dc:creator>user</dc:creator>
  <dc:description/>
  <dc:language>en-US</dc:language>
  <cp:lastModifiedBy>User</cp:lastModifiedBy>
  <cp:lastPrinted>2020-02-20T15:49:00Z</cp:lastPrinted>
  <dcterms:modified xsi:type="dcterms:W3CDTF">2020-02-20T12:05:00Z</dcterms:modified>
  <cp:revision>3</cp:revision>
  <dc:subject/>
  <dc:title>ПОЯСНИТЕЛЬНАЯ ЗАПИСКА</dc:title>
</cp:coreProperties>
</file>