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</w:rPr>
        <w:t>А.Н.Седовы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статью 7 Закона Ульяновской области от 6 мая  2006 года № 53-ЗО «О предоставлении жилых помещений специализированного государственного жилищного фонда Ульяновской области» («Ульяновская правда» от  17.05.2006  № 35; от 07.11.2008 № 91; от 12.11.2010 № 92;  от 02.03.2012 № 22; от 26.12.2012 № 145; от 13.03.2013 № 27; от 11.11.2013 № 144; от 05.12.2013 № 158;                   от 31.12.2014 № 196; от 14.03.2016 № 31; от 27.12.2016 № 140; от 29.05.2020         № 37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012" w:hanging="303"/>
        <w:jc w:val="both"/>
        <w:rPr/>
      </w:pPr>
      <w:r>
        <w:rPr>
          <w:rFonts w:cs="PT Astra Serif" w:ascii="PT Astra Serif" w:hAnsi="PT Astra Serif"/>
        </w:rPr>
        <w:t>часть 1 дополнить пунктом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) гражданам, у  которых  жилые  помещения  стали  непригодными           для проживания в результате признания многоквартирного дома аварийным                и подлежащим сносу или реконструкци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012" w:hanging="303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асть 4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7) документов, подтверждающих непригодность  жилого  помещения       для проживания в результате признания многоквартирного дома аварийным                и подлежащим сносу или реконструкции, - для граждан, указанных в пункте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части 1 настоящей статьи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      </w:t>
            </w:r>
          </w:p>
          <w:p>
            <w:pPr>
              <w:pStyle w:val="2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5:00Z</dcterms:created>
  <dc:creator>user</dc:creator>
  <dc:description/>
  <cp:keywords/>
  <dc:language>en-US</dc:language>
  <cp:lastModifiedBy>User</cp:lastModifiedBy>
  <cp:lastPrinted>2020-02-20T11:45:00Z</cp:lastPrinted>
  <dcterms:modified xsi:type="dcterms:W3CDTF">2020-08-27T12:17:00Z</dcterms:modified>
  <cp:revision>5</cp:revision>
  <dc:subject/>
  <dc:title>Вносится депутатом</dc:title>
</cp:coreProperties>
</file>