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я в статью 6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 xml:space="preserve">Об общих принципах организации отраслевых общественных палат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в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пункт 1 части 2 статьи 6 Закона Ульяновской области                            от 7 июля 2014 года № 103-ЗО «Об общих принципах организации отраслевых общественных палат в Ульяновской области» («Ульяновская правда»                          от 10.07.2014 № 98; от 08.06.2015 № 76-77; от 27.04.2018 № 29; от 04.09.2018          № 64; от 14.12.2018 № 93) изменение, заменив в нём слова «члены Совета Федерации Федерального Собрания» словом «сенаторы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1:00Z</dcterms:created>
  <dc:creator>Пользователь</dc:creator>
  <dc:description/>
  <cp:keywords/>
  <dc:language>en-US</dc:language>
  <cp:lastModifiedBy>User</cp:lastModifiedBy>
  <cp:lastPrinted>2020-08-28T12:27:00Z</cp:lastPrinted>
  <dcterms:modified xsi:type="dcterms:W3CDTF">2020-08-31T08:14:00Z</dcterms:modified>
  <cp:revision>3</cp:revision>
  <dc:subject/>
  <dc:title>Вносится депутатами</dc:title>
</cp:coreProperties>
</file>