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й в статью 7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государственных должностях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й в статью 7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«О государственных должностях Ульяновской области» потребует внесения изменений в постановление Губернатора Ульяновской области от 12 октября 2015 года № 179 «Об утверждении Положения о комиссии по координации работы по противодействию коррупции                в Ульяновской области и признании утратившими силу некоторых постановлений Губернатора Ульяновской области» и постановление Губернатора Ульяновской области от 21 апреля 2016 года № 48 «Об утверждении Положения о порядке сообщения лицами, замещающими отдельные государственные должности Ульяновской области, о возникновении личной заинтересованности при исполнении должностных обязанностей, которая приводит или может привести                  к конфликту интересов». </w:t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55:00Z</dcterms:created>
  <dc:creator>Пользователь</dc:creator>
  <dc:description/>
  <cp:keywords/>
  <dc:language>en-US</dc:language>
  <cp:lastModifiedBy>User</cp:lastModifiedBy>
  <cp:lastPrinted>2020-08-27T09:20:00Z</cp:lastPrinted>
  <dcterms:modified xsi:type="dcterms:W3CDTF">2020-08-31T06:02:00Z</dcterms:modified>
  <cp:revision>3</cp:revision>
  <dc:subject/>
  <dc:title>Вносится депутатами</dc:title>
</cp:coreProperties>
</file>