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ю 3 Закона Ульяновской области «О порядке предоставления участков недр местного значения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статью 3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– законопроект) подготовлен в целях уточнения отдельных положений части 2 статьи 3 Закона Ульяновской области от 9 марта 2010 года № 16-ЗО «О порядке предоставления участков недр местного значения на территории Ульяновской области                             и признании утратившими силу отдельных законодательных актов (положения законодательного акта) Ульяновской области» (далее – Закон № 16-ЗО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гласно второму предложению абзаца первого части 2 статьи 3 Закона № 16-ЗО в состав аукционной комиссии, создаваемой исполнительным органом государственной власти Ульяновской области, уполномоченным в сфере недропользования, в целях проведения аукциона на право пользования участком недр местного значения (далее – аукцион), включаются представители органов местного самоуправления муниципальных районов                    и городских округов, на территории которых расположены соответствующие участки недр местного значения. Между тем согласно статье 12 Конституции Российской Федерации органы местного самоуправления в систему органов государственной власти не входят, в связи с чем представители органов местного самоуправления муниципальных районов и городских округов Ульяновской области могут быть включены в состав аукционной комиссии только по согласованию. Кроме того, данная норма не соответствует статьям 10 и 11 Федерального закона от 6 октября 2003 года № 131-ФЗ «Об общих принципах организации местного самоуправления в Российской Федерации», согласно которым у каждого муниципального образования, в том числе                            у каждого муниципального района или городского округа, имеется собственная, обособленная от других территория,  возможности наличия какой-то единой, общей «территории муниципальных районов и городских округов» указанный Федеральный закон не предусматривает. В этой связи законопроектом предлагается установить,  что в состав аукционной комиссии включаются по согласованию представители органов местного самоуправления муниципальных районов и городских округов, в границах территорий которых расположены соответствующие участки недр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Согласно абзацу второму части 2 статьи 3 Закона № 16-ЗО                                при проведении аукциона должно присутствовать не менее половины численного состава аукционной комиссии. Однако при проведении аукциона могут присутствовать члены аукционной комиссии как физические                             лица – объекты материального мира. «Численный состав аукционной комиссии» как абстрактное понятие, обозначающее установленное число членов данной комиссии, нигде, в том числе и при проведении аукциона, присутствовать не может. В этой связи законопроектом предлагается установить, что при проведении аукциона должно присутствовать не менее половины от установленного числа членов аукцион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дствием принятия законопроекта станет приведение части 2 статьи 3 Закона № 16-ЗО в соответствие с законодательством Российской Федерации  и правилами юридической тех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Пользователь</cp:lastModifiedBy>
  <cp:lastPrinted>2020-08-20T11:38:00Z</cp:lastPrinted>
  <dcterms:modified xsi:type="dcterms:W3CDTF">2020-08-20T07:38:00Z</dcterms:modified>
  <cp:revision>4</cp:revision>
  <dc:subject/>
  <dc:title>Вносится депутатами</dc:title>
</cp:coreProperties>
</file>