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орядке предоставления участков недр местного значения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__________ 2020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часть 2 статьи 3 Закона Ульяновской области от 9 марта 2010 года № 16-ЗО «О порядке предоставления участков недр местного значения                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«Ульяновская правда» от 10.03.2010 № 17; от 02.03.2012 № 22;                    от 04.05.2012 № 45; от 28.12.2012 № 146; от 13.03.2013 № 27; от 14.05.2015                  № 62; от 30.11.2017 № 89; от 04.09.2018 № 64; от 03.03.2020 № 15;                                    Официальный интернет-портал правовой информации (www.pravo.gov.ru), 11.08.2020, № </w:t>
      </w:r>
      <w:r>
        <w:rPr>
          <w:rFonts w:cs="PT Astra Serif" w:ascii="PT Astra Serif" w:hAnsi="PT Astra Serif"/>
          <w:bCs/>
          <w:shd w:fill="FFFFFF" w:val="clear"/>
        </w:rPr>
        <w:t>7300202008110016</w:t>
      </w:r>
      <w:r>
        <w:rPr>
          <w:rFonts w:cs="PT Astra Serif" w:ascii="PT Astra Serif" w:hAnsi="PT Astra Serif"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торое предложение абзаца первого после слова «включаются» дополнить словами «по согласованию» и в нём слова «на территории» заменить словами «в границах территор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абзаце втором слова «численного состава» заменить словами «установленного числа».</w:t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Style w:val="Pagesindoccountinformation"/>
          <w:rFonts w:ascii="PT Astra Serif" w:hAnsi="PT Astra Serif" w:cs="PT Astra Serif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Пользователь</cp:lastModifiedBy>
  <cp:lastPrinted>2020-08-20T11:27:00Z</cp:lastPrinted>
  <dcterms:modified xsi:type="dcterms:W3CDTF">2020-08-20T07:27:00Z</dcterms:modified>
  <cp:revision>4</cp:revision>
  <dc:subject/>
  <dc:title>Вносится депутатами</dc:title>
</cp:coreProperties>
</file>