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«О внесении изменений в отдельные законодательные акты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Ульяновской области и о признании утратившим силу отдельного положения законодательного акта Ульяновской области»</w:t>
      </w:r>
    </w:p>
    <w:p>
      <w:pPr>
        <w:pStyle w:val="Normal"/>
        <w:spacing w:lineRule="auto" w:line="36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«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» направлен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на развитие строительной отрасли, а также устанавливает формы государственной поддержки строительной отрасли, порядок её оказания органами государственной власти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конопроект является дополнительным инструментом для реализации на территории Ульяновской области Указа Президента Российской Федерации В.В.Путина от 07.05.2018 № 204 «О национальных целях и стратегических задачах развития Российской Федерации на период до 2024 года» в части выполнения показателей федеральных проектов «Жильё» и «Обеспечение устойчивого сокращения непригодного для проживания жилищного фонда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сновной показатель регионального проекта «Жильё» - увеличение объёмов строительства жилья от 1 млн 208 тыс. кв.м в 2020 году до 1 млн 479 тыс. кв.м в 2024 году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граничительные меры, связанные с распространением новой коронавирусной инфекции (COVID-19) коснулись и строительных предприятий. Встает вопрос разработки регламента по безопасности строек, что влечёт за собой увеличение издержек производства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оценке экспертов финансовые проблемы будут испытывать 75% организаций строительной отрасли. Помимо того, что застройщики будут нести финансовые потери, могут быть затронуты права и интересы граждан, участников долевого строительства . Число «обманутых» дольщиков может увеличиться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федеральном уровне принимаются меры государственной поддержке ключевых отраслей экономики. Минстрой Российской Федерации   совместно с субъектами Российской Федерации разработал меры, направленные на поддержку строительной отрасли. Например, до 1 января 2021 года отменено взыскание неустойки с девелоперов за просрочку строительства. Так же анонсирована льготная ставка по ипотеке на жильё, что является хорошей мерой поддержки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, предполагающий присвоение проекту жилищного строительства статуса масштабного инвестиционного проекта в целях предоставления земельных участков застройщикам на льготных условиях, позволит оказать существенную помощь строительным организациям и не допустить большего падения темпов жилищного строительства, увеличения сроков сдачи жилья и роста социальной напряжённости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ёй 39.</w:t>
      </w:r>
      <w:r>
        <w:rPr>
          <w:rFonts w:cs="PT Astra Serif" w:ascii="PT Astra Serif" w:hAnsi="PT Astra Serif"/>
          <w:sz w:val="28"/>
          <w:szCs w:val="28"/>
          <w:vertAlign w:val="superscript"/>
        </w:rPr>
        <w:t>6</w:t>
      </w:r>
      <w:r>
        <w:rPr>
          <w:rFonts w:cs="PT Astra Serif" w:ascii="PT Astra Serif" w:hAnsi="PT Astra Serif"/>
          <w:sz w:val="28"/>
          <w:szCs w:val="28"/>
        </w:rPr>
        <w:t xml:space="preserve"> Земельного Кодекса Российской Федерации предусмотрены случаи предоставления земельных участков, находящихся в государственной или муниципальной собственности, в аренду на торгах и без проведения торгов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ом 3 указанной статьи установлено, что возможно предоставление в аренду без проведения торгов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субъектов Российской Федераци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у жилищного строительства может быть присвоен статус масштабного инвестиционного проекта жилищного строительства в случае, если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доля дохода субъекта жилищного строительства, реализующего проект жилищного строительства, от реализации товаров работ (услуг), являющихся результатом осуществления видов экономической деятельности, предусмотренных группировками 41 или 68 и 71.12.2 Общероссийского классификатора видов экономической деятельности ОК 029-2014 (КДЕС Ред. 2), в доходе такого субъекта жилищного строительства от реализации товаров, работ, услуг по итогам календарного года составляет не менее 70 процентов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субъект жилищного строительства, реализующий проект жилищного строительства, обеспечивает соотношение величины среднемесячной начисленной заработной платы своих работников и величины среднемесячной начисленной заработной платы по Ульяновской области за квартал, полугодие, 9 месяцев и год, равное не менее чем 1,2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) общая площадь жилья (жилых зданий), построенного субъектом жилищного строительства, реализующим проект жилищного строительства, за 3 года, предшествующие году отбора, составляет не менее 15000  квадратных метров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добная норма права, предусматривающая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предоставления земельных участков застройщикам на льготных условиях, действовала на территории Ульяновской области с 2016 по 2018 год (статьёй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от 02.09.2015 № 107-ЗО «О некоторых мерах по развитию жилищного строительства на территории Ульяновской области»), однако положения указанной нормы  не применяются после 31 декабря 2018 год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2017 года на территории Ульяновской области статус особо значимого проекта жилищного строительства присвоен 3 проектам с общим объёмом вводимого жилья 568 тыс.кв.м до 2038 год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ус особо значимого проекта жилищного строительства обязывает застройщика к комплексному освоению территории в соответствии с утверждённым проектом планировки соответствующей территории и утверждённым бизнес - планом, что позволяет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застройщику спланировать свою инвестиционную деятельность на весь период реализации проекта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привлекать к реализации проекта инвестиционные программы ресурсоснабжающих организаций для комплексного развития коммунальной инфраструктуры на данной территории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привлекать средства федерального бюджета РФ на строительство социальной и транспортной инфраструктуры при развитии данной территории в рамках участия в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менно реализация проектов комплексного освоение земельных участков в целях жилищного строительства позволила привлечь в регион из федерального бюджета более 2,5 млрд рублей на строительство 13 автодорог, 2-х школ и 4-х детских садов общей стоимостью 3,29 млрд рублей в новых строящихся микрорайонах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условиях распространения на территории Ульяновской области новой короновирусной инфекции (COVID-19) возникает острая необходимость введения дополнительных мер поддержки строительной отрасл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роительная отрасль глобально включает три составляющие – производство строительных материалов, логистику и саму стройку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читывая что около 60% процентов строительных материалов, используемых на строительных площадках Ульяновской области производятся в регионе, поддержка застройщиков будет иметь мультипликативный эфф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bookmarkStart w:id="1" w:name="_GoBack"/>
      <w:bookmarkEnd w:id="1"/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Данная мера окажет позитивное влияние на строительную отрасль, что позволит повысить доступность жил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Кроме того, положительным эффектом  для региона станет улучшение демографических показателей за счёт повышения рождаемости, а также развитие системы ипотечного жилищного кредитования на территории Ульяновской обла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</w:rPr>
        <w:t>Принятие закона позволит дополнительно создать условия для комплексного освоения территорий, рабочие места, увеличить размер налоговых отчислений и объём ввода жилья на территории Ульяновской обла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йствие закона распространяется на организации,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осуществляющие жилищное и иное строительство на земельном участке (нескольких смежных земельных участках), а также</w:t>
      </w:r>
      <w:r>
        <w:rPr>
          <w:rFonts w:cs="PT Astra Serif" w:ascii="PT Astra Serif" w:hAnsi="PT Astra Serif"/>
          <w:sz w:val="28"/>
          <w:szCs w:val="28"/>
        </w:rPr>
        <w:t xml:space="preserve"> реализующие на территории Ульяновской области проекты жилищного строительст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6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40.020          «Управление  в сфере строительст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Законопроект подготовлен департаментами строительства и финансового, правового и административного обеспечения Министерства строительства и архитекту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ой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ра строительства и архитекту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ой области                                                                          К.В.Алекс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7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5:13:00Z</dcterms:created>
  <dc:creator>Emachines</dc:creator>
  <dc:description/>
  <cp:keywords/>
  <dc:language>en-US</dc:language>
  <cp:lastModifiedBy>Елесеева</cp:lastModifiedBy>
  <cp:lastPrinted>2020-05-21T15:13:00Z</cp:lastPrinted>
  <dcterms:modified xsi:type="dcterms:W3CDTF">2020-08-17T13:06:00Z</dcterms:modified>
  <cp:revision>8</cp:revision>
  <dc:subject/>
  <dc:title/>
</cp:coreProperties>
</file>