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 и о признании утратившим силу отдельного положения законодательного акт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 Ульяновской области и о признании утратившим силу отдельного положения законодательного акта Ульяновской области» потребует разработки нормативного правового акта Правительства Ульяновской области определяющего механизм отбора проектов жилищного строительства в целях присвоения им статуса масштабного инвестиционного проекта жилищного строительства., а также внесение изменений в постановление Правительства Ульяновской области от 15.01.2016 № 4-П «Об особо значимых проектах жилищного строительства» и постановление Правительства Ульяновской области от 11.12.2015 № 657-П «О  приоритетных проектах жилищного строительства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Минист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роительства и архитектуры  Ульяновской области</w:t>
        <w:tab/>
        <w:tab/>
        <w:t xml:space="preserve">            К.В.Алекси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48:00Z</dcterms:created>
  <dc:creator>Vlad</dc:creator>
  <dc:description/>
  <cp:keywords/>
  <dc:language>en-US</dc:language>
  <cp:lastModifiedBy>Елесеева</cp:lastModifiedBy>
  <cp:lastPrinted>2020-08-12T12:35:00Z</cp:lastPrinted>
  <dcterms:modified xsi:type="dcterms:W3CDTF">2020-08-17T05:37:00Z</dcterms:modified>
  <cp:revision>3</cp:revision>
  <dc:subject/>
  <dc:title>Перечень актов</dc:title>
</cp:coreProperties>
</file>