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pPr>
      <w:r>
        <w:rPr>
          <w:rFonts w:cs="PT Astra Serif" w:ascii="PT Astra Serif" w:hAnsi="PT Astra Serif"/>
          <w:b/>
          <w:sz w:val="28"/>
          <w:szCs w:val="28"/>
        </w:rPr>
        <w:t>«О внесении изменений в Закон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Об областном бюджете Ульяновской области на 2020 год </w:t>
        <w:br/>
        <w:t>и на плановый период 2021 и 2022 годов» и признании утратившими силу отдельных положений законодательного акт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23"/>
        <w:ind w:firstLine="709"/>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0 год и на плановый период 2021 и 2022 годы»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PT Astra Serif" w:hAnsi="PT Astra Serif" w:cs="PT Astra Serif"/>
          <w:color w:val="000000"/>
          <w:sz w:val="28"/>
          <w:szCs w:val="28"/>
        </w:rPr>
      </w:pPr>
      <w:r>
        <w:rPr>
          <w:rStyle w:val="Text1"/>
          <w:rFonts w:cs="PT Astra Serif" w:ascii="PT Astra Serif" w:hAnsi="PT Astra Serif"/>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color w:val="000000"/>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PT Astra Serif" w:hAnsi="PT Astra Serif" w:cs="Times New Roman"/>
          <w:sz w:val="28"/>
          <w:szCs w:val="28"/>
        </w:rPr>
      </w:pPr>
      <w:r>
        <w:rPr/>
      </w:r>
    </w:p>
    <w:p>
      <w:pPr>
        <w:pStyle w:val="33"/>
        <w:ind w:firstLine="709"/>
        <w:rPr/>
      </w:pPr>
      <w:r>
        <w:rPr>
          <w:rFonts w:cs="PT Astra Serif" w:ascii="PT Astra Serif" w:hAnsi="PT Astra Serif"/>
          <w:szCs w:val="28"/>
          <w:lang w:val="ru-RU"/>
        </w:rPr>
        <w:t>1. На основании Соглашений, заключённых с федеральным дорожным агентством в доходной части областного бюджета увеличиваются иные межбюджетные трансферты в 2020 году на 601550,275 тыс. рублей, в 2021 году на 1320000,0 тыс. рублей и в 2022 году на 1320000,0 тыс. рублей. В расходной части на эти суммы увеличиваются ассигнования Министерству промышленности и транспорта Ульяновской области и расходы приводятся в соответствие с государственной программой Ульяновской области «Развитие транспортной системы в Ульяновской области».</w:t>
      </w:r>
    </w:p>
    <w:p>
      <w:pPr>
        <w:pStyle w:val="33"/>
        <w:ind w:firstLine="709"/>
        <w:rPr/>
      </w:pPr>
      <w:r>
        <w:rPr>
          <w:rFonts w:cs="PT Astra Serif" w:ascii="PT Astra Serif" w:hAnsi="PT Astra Serif"/>
          <w:szCs w:val="28"/>
          <w:lang w:val="ru-RU"/>
        </w:rPr>
        <w:t>Соответствующие изменения вносятся в статьи 1 и 6 текста Закона, приложения 7, 8, 9, 11, 12, таблица 31 приложения 13 излагается в новой редакции, таблицы 24, 34 и 36 приложения 13 признаются утратившими силу.</w:t>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ind w:firstLine="709"/>
        <w:rPr/>
      </w:pPr>
      <w:r>
        <w:rPr>
          <w:rFonts w:cs="PT Astra Serif" w:ascii="PT Astra Serif" w:hAnsi="PT Astra Serif"/>
          <w:szCs w:val="28"/>
          <w:lang w:val="ru-RU"/>
        </w:rPr>
        <w:t>2. На основании распоряжения Правительства Российской Федерации от 19.06.2020 № 1643-р в доходной части увеличиваются иные межбюджетные трансферты на финансовое обеспечение дорожной деятельности на сумму 600000,0 тыс. рублей. На эту сумму в расходной части увеличиваются ассигнования Министерству промышленности и транспорта Ульяновской области.</w:t>
      </w:r>
    </w:p>
    <w:p>
      <w:pPr>
        <w:pStyle w:val="33"/>
        <w:ind w:firstLine="709"/>
        <w:rPr/>
      </w:pPr>
      <w:r>
        <w:rPr>
          <w:rFonts w:cs="PT Astra Serif" w:ascii="PT Astra Serif" w:hAnsi="PT Astra Serif"/>
          <w:szCs w:val="28"/>
          <w:lang w:val="ru-RU"/>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PT Astra Serif" w:hAnsi="PT Astra Serif" w:cs="Times New Roman"/>
          <w:sz w:val="28"/>
          <w:szCs w:val="28"/>
        </w:rPr>
      </w:pPr>
      <w:r>
        <w:rPr>
          <w:rFonts w:cs="PT Astra Serif" w:ascii="PT Astra Serif" w:hAnsi="PT Astra Serif"/>
          <w:szCs w:val="28"/>
          <w:lang w:val="ru-RU"/>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3. На основании обращения Министерства культуры Российской Федерации от 30.06.2020 № 1916-02-3 в доходной части областного бюджета увеличиваются субсидии из федерального бюджета на модернизацию театров юного зрителя и театров кукол на 2020 год в сумме 26170,0 тыс. рублей. В расходной части областного бюджета на эту сумму увеличиваются ассигнования Министерству строительства и архитектуры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4. На основании обращения Министерства цифровой экономики и конкуренции Ульяновской области от 10.07.2020 № 73-ИОГВ-03/1696вн и принятыми изменениями в государственные программы Ульяновской области «Формирование благоприятного инвестиционного климата в Ульяновской области», «Научно-технологическое развитие Ульяновской области», «Развитие малого и среднего предпринимательства в Ульяновской области» увеличивается доходная часть областного бюджета на 2020 год на 120514,0 тыс. рублей, в том числе за счёт поступления средств из федерального бюджета на оказание неотложных мер поддержки субъектам малого и среднего предпринимательства в условиях ухудшения ситуации в связи с распространением новой коронавирусной инфекции за счёт средств резервного фонда Правительства Российской Федерации на 2020 год в сумме 22136,5 тыс. рублей и за счёт поступления средств из федерального бюджета на государственную поддержку малого и среднего предпринимательства за счёт средств резервного фонда Правительства Российской Федерации на 2020 год в сумме 98377,5 тыс. рублей. Одновременно, в соответствии с распоряжением Правительства Российской Федерации от 16.07.2020 № 1593-р уменьшается доходная часть областного бюджета на государственную поддержку малого и среднего предпринимательства на 2021 год и 2022 год на сумму 12311,1 тыс. рублей и 100212,0 тыс. рублей соответственн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На соответствующие суммы изменяются ассигнования Министерству цифровой экономики и конкуренц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5. В соответствии с дополнительным соглашением от 28.05.2020 № 054-09-2020-466/1, заключённым между Министерством культуры РФ и Министерством искусства и культурной политики Ульяновской области, в 2020 году уменьшаются субсидии из федерального бюджета на модернизацию региональных и муниципальных детских школ искусств по видам искусств в сумме 63140,0 тыс. рублей. В связи с чем, доходная часть областного бюджета на 2020 год уменьшается на 63140,0 тыс. рублей. В расходной части областного бюджета уменьшаются ассигнования Министерству строительства и архитектуры Ульяновской области на сумму 6314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Одновременно, высвобождаются средства областного бюджета на софинансирование названных субсидий в сумме 13859,8 тыс. рублей, которые перераспределяютс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строительства и архитектуры Ульяновской области на софинансирование субсидий из федерального бюджета на модернизацию региональных и муниципальных театров юного зрителя и театров кукол в сумме 809,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искусства и культурной политик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проведение ремонтных работ помещений 2-го этажа здания ОГБУК «Ульяновский областной художественный музей» в сумме 3070,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выплату начислений по оплате труда работникам областных учреждений культуры в сумме 998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и 9. Таблица 8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6.</w:t>
        <w:tab/>
        <w:t>В соответствии с Федеральным законом от 18.03.2020 № 52-ФЗ</w:t>
        <w:br/>
        <w:t>«О внесении изменений в Федеральный закон «О федеральном бюджете на 2020 год и плановый период 2021 и 2022 годов» в доходной части областного бюджета увеличиваются 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на 2021 год в сумме 338799,3 тыс. рублей, на 2022 год в сумме 338799,3 тыс. рублей. В расходной части на эту сумму увеличиваются ассигнования Министерству семейной, демографической политики и социального благополуч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в целях софинансирования расходов, связанных с оказанием государственной социальной помощи на основании социального контракта отдельным категориям граждан перераспределяются средства с расходов на реализацию Закона Ульяновской области от 31 августа 2013 года № 160-ЗО</w:t>
        <w:br/>
        <w:t>«О правовом регулировании отдельных вопросов, связанных с оказанием государственной социальной помощи» в 2021 году в сумме 75933,8 тыс. рублей, в 2022 году в сумме 7961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7. На основании обращения Министерства энергетики, жилищно-коммунального комплекса и городской среды Ульяновской области от 09.07.2020 № 73-ИОГВ-07.01/1628вн в связи с поступлением средств государственной корпорации – Фонда содействия реформированию ЖКХ на мероприятии по капитальному ремонту многоквартирных домов увеличиваются ассигнования на сумму 1966,88 тыс. рублей увеличивается доходная часть областного бюджета. В расходной части на эту сумму увеличиваются ассигнования Министерству энергетики, ЖКК и городской сре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 11 и 12. Таблица 87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8. На основании обращения Министерства строительства и архитектуры Ульяновской области от 25.06.2020 № 73-ИОГВ-08-01/2415вн увеличивается доходная и расходная части областного бюджета на 10448,26754 тыс. рублей на мероприятия по переселению граждан из аварийного жилищного фонда за счёт остатка средств 2019 года государственной корпорации – Фонда содействия реформированию ЖКХ, подлежащих к использованию до конца 2020 год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за счёт остатков средств муниципальных образований</w:t>
        <w:br/>
        <w:t>Ульяновской области за 2019 год увеличивается доходная и расходная части областного бюджета на мероприятия по переселению граждан из аварийного жилищного фонда на сумму 467,56983 тыс. рублей в качестве софинансирования средств государственной корпорации – Фонда содействия реформированию ЖК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 11 и 12. Таблица 3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9. На основании обращения Министерства семейной, демографической политики и социального благополучия Ульяновской области от 09.07.2020</w:t>
        <w:br/>
        <w:t xml:space="preserve">№ 73-ИОГВ-12.01/4427вн в связи с получением премии ОГКУ для детей-сирот и детей, оставшихся без попечения родителей – детским домом «Соловьиная роща» за победу в ежегодном областном конкурсе «Лучший работодатель в сфере содействия занятости населения в Ульяновской области» в доходной части областного бюджета увеличиваются прочие безвозмездные поступления от государственных (муниципальных) организаций на 2020 год на сумму 50,0 тыс. рублей. На эту сумму в расходной части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статью 1 текста Закона,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0. На основании обращения Министерства семейной, демографической политики и социального благополучия Ульяновской области от 09.07.2020</w:t>
        <w:br/>
        <w:t xml:space="preserve">№ 73-ИОГВ-12.01/4426вн в связи с поступлением средств от благотворительного фонда «Ключ» ОГКУСО СРЦ для несовершеннолетних «Планета детства» в г. Барыше» в г. Ульяновске увеличивается доходная часть областного бюджета на 550,0 тыс. рублей.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статью 1 текста Закона,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1. На основании обращения Правительства Ульяновской области от 10.07.2020 № 73-АГ-02/12467вн за счёт возврата в доход областного бюджета неиспользованного остатка субсидии за 2019 год в сумме 1000,0 тыс. рублей, выделенной Фонду «Ульяновск-культурная столица» в целях финансового обеспечения расходов, связанных с организацией и проведением мероприятий по увековечиванию значимых земляков Ульяновской области на территории Ульяновской области, Российской федерации и за рубежом, увеличивается доходная часть областного бюджета. В расходной части на эту сумму увеличиваются ассигнования Правительству Ульяновской области на предоставление субсидий Фонду «Ульяновск-культурная столица» в целях финансового обеспечения расходов, связанных с проведением Международного культурного форум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2. В связи с выделением средств из федерального бюджета на реализацию мероприятий по выполнению восстановительных работ на территориях воинских захоронений и нанесению сведений о воинских званиях, именах и инициалах погибших при защите Отечества на мемориальные сооружения увеличивается доходная часть областного бюджета в 2020 году на 95,7 тыс. рублей, в 2021 году-80,0 тыс рублей, в 2022 году -102,6 тыс рублей. В расходной части областного бюджета на эту сумму увеличиваются ассигнования Министерству энергетики, ЖКК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9, приложение 13 дополняется таблицей 9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3. На основании обращений Министерства здравоохранения Ульяновской области от 08.06.2020 № 73-ИОГВ-11.01/3183вн и № 73-ИОГВ-11.01/3184вн в доходной части областного бюджета Ульяновской области увеличиваются доходы от оказания платных услуг и компенсации затрат государства в связи с поступлением дополнительных доходов от оказания платных услуг в сумме 3000,0 тыс. рублей, а также выделением целевых средств федерального бюджета в соответствии с постановлением Правительства Российской Федерации от 19.12.2019 № 170972 «О государственном оборонном заказе на 2020 год и на плановый период 2021 и 2022 годов» в сумме 3200,0 тыс. рублей. В расходной части областного бюджета увеличиваются ассигнования Министерству здравоохранения Ульяновской области на сумму 6200,0 тыс. рублей на обеспечение деятельности государственных учреждений здравоохранения (оплата пений по налогам ГКУЗ «Ульяновская областная психиатрическая больница им. В.А. Копосова» - 3000,0 тыс. рублей, приобретение угля каменного и проведение ремонтных работ в отделах хранения ГКУЗ «ОМЦМР «Резерв» - 32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4. На основании обращения Министерства семейной, демографической политики и социального благополучия Ульяновской области от 08.07.2020 № 73-ИОГВ-12.01/4394вн в доходной части областного бюджета увеличиваются прочие доходы от компенсации затрат на 2020 год на сумму 542,3763 тыс. рублей. 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на возмещение расходов на продукты в связи с круглосуточным пребыванием в условиях введения режима изоля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15. На основании обращения Министерства семейной, демографической политики и социального благополучия Ульяновской области от 02.07.2020 № 73-ИОГВ-12.01/4193вн увеличивается доходная часть областного бюджета на 2020 год на 70,0 тыс. рублей в связи с поступлением от благотворительного фонда Елены и Геннадия Тимченко ОГКУСО СРЦ для несовершеннолетних «Причал надежды» в г. Ульяновске. На эту сумму в расходной части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Соответствующие изменений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Style w:val="Text1"/>
          <w:rFonts w:ascii="PT Astra Serif" w:hAnsi="PT Astra Serif" w:cs="Times New Roman"/>
          <w:sz w:val="28"/>
          <w:szCs w:val="28"/>
        </w:rPr>
      </w:pPr>
      <w:r>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6. На основании обращения Министерства природы и цикличной экономики Ульяновской области от 27.05.2020 № 73-ИОГВ-10-01/776вн за счёт возврата неиспользованных остатков межбюджетных трансфертов областных средств, выделенных муниципальным образованиям Ульяновской области в 2019 году, увеличивается доходная часть бюджета на 2020 год в сумме 2400 тыс. рублей, в расходной части бюджета увеличиваются ассигнования Министерству природы и цикличной экономики на выполнение работ по благоустройству родников в Ульяновской области, используемых населением в качестве источников питьевого водоснабжения, в рамках государственной программы Ульяновской области «Охрана окружающей среды и восстановление природных ресурсо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 11, 12, таблица 27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7. На основании обращений Министерства строительства и архитектуры Ульяновской области от 26.05.2020 № 73-ИОГВ-08-01/1962вн и Агентства государственного имущества Ульяновской области от 07.05.2020 № 73-ИОГВ-35/43вн в доходной части увеличиваются доходы от возврата неиспользованных остатков межбюджетных трансфертов муниципальными образованиями на 290,60826 тыс. рублей. В расходной части увеличиваются ассигнования Агентству государственного имущества Ульяновской области на общую сумму 310,70826 тыс. рублей на оплату исполнительных листов, в том числе за счёт перераспределения средств с Министерства строительства и архитектуры</w:t>
        <w:br/>
        <w:t>Ульяновской области в сумме 20,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перераспределяются средства между мероприятиями государственной программы Ульяновской области «Развитие строительства и архитектуры в Ульяновской области».</w:t>
        <w:tab/>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8. В соответствии с реестром по перераспределению ассигнований областного бюджета в 2020 году, протоколом заседания Комиссии по перераспределению бюджетных ассигнований областного бюджета Ульяновской области от 22.07.2020 №237-ПС в целях сокращения дефицита по выплате заработной платы и мерам социальной поддержки уменьшаются ассигнования в сумме 994637,7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предусмотренные на проведение социально-значимых мероприятий, </w:t>
        <w:br/>
        <w:t>на обеспечение деятельности подведомственных учреждений и проведение программных мероприят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а) по Министерству молодёжного развития Ульяновской области, предусмотренные на реализацию мероприятий для создания условий успешной социализации и эффективной самореализации молодёжи в сумме 4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б) по Министерству образования и науки Ульяновской области в сумме 225 170,0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субвенции на организацию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на сумму 80441, 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мероприятия по проведению оздоровительной кампании детей на сумму 9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организацию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 в сумме 52728,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предоставление стипендий талантливым и одарённым обучающимся, педагогическим и научным работникам образовательных организаций на сумму 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по Министерству семейной, демографической политики и социального благополучия Ульяновской области в сумме 8000,0 тыс. рублей, в том числе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обеспечение новорождённых детей подарочными комплектами детских принадлежностей для новорождённого ребёнка – 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обеспечение деятельности областных государственных автономных учреждений социального обслуживания (оплата коммунальных услуг) – 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г) по Министерству промышленности и транспорта Ульяновской области в сумме 20000,0 тыс. рублей (</w:t>
      </w:r>
      <w:r>
        <w:rPr>
          <w:rFonts w:cs="PT Astra Serif" w:ascii="PT Astra Serif" w:hAnsi="PT Astra Serif"/>
          <w:i/>
          <w:sz w:val="28"/>
          <w:szCs w:val="28"/>
        </w:rPr>
        <w:t>средства предусмотренные на мероприятия по переобучению, повышению квалификации работников предприятий в целях поддержки занятости и повышения эффективности рынка труда</w:t>
      </w:r>
      <w:r>
        <w:rPr>
          <w:rFonts w:cs="PT Astra Serif" w:ascii="PT Astra Serif" w:hAnsi="PT Astra Serif"/>
          <w:sz w:val="28"/>
          <w:szCs w:val="28"/>
        </w:rPr>
        <w:t>)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д) по Министерству строительства и архитектуры Ульяновской области в сумме 12786,5 тыс. рублей, предусмотренные на мероприятия государственной программы Ульяновской области «Охрана окружающей среды и восстановление природных ресурсов Ульяновской области»( </w:t>
      </w:r>
      <w:r>
        <w:rPr>
          <w:rFonts w:cs="PT Astra Serif" w:ascii="PT Astra Serif" w:hAnsi="PT Astra Serif"/>
          <w:i/>
          <w:sz w:val="28"/>
          <w:szCs w:val="28"/>
        </w:rPr>
        <w:t>В связи с переносом начала строительства по объекту с.Панская Слобода МО "г.Новоульяновск" на 2021 год (в сумме 6848,0 т.р.), сложившейся экономией по торгам по объектам: с.Русская Бектяшка МО "Сенгилеевский район" (в сумме 1000,0 т.р.) и р.п.Старая Майна (в сумме 1790,0 т.р.), в связи с невозможностью выполнения работ п.Сланцевый Рудник МО "Ульяновский район"  (в сумме 3 148,5 т.р.</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е) по Министерству агропромышленного комплекса и развития сельских территорий Ульяновской области в сумме 5316,45 тыс. рублей ( </w:t>
      </w:r>
      <w:r>
        <w:rPr>
          <w:rFonts w:cs="PT Astra Serif" w:ascii="PT Astra Serif" w:hAnsi="PT Astra Serif"/>
          <w:i/>
          <w:sz w:val="28"/>
          <w:szCs w:val="28"/>
        </w:rPr>
        <w:t>средства предусмотренные на мониторинг плодородия почв</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ж) по Министерству энергетики, жилищно-коммунального комплекса и городской среды Ульяновской области с ОГКП «Ульяновский областной водоканал», предусмотренные на лизинг коммунальной техники, в сумме 58000,0 тыс. рублей и с ОГКП «Корпорация развития коммунального комплекса Ульяновской области», предусмотренные на лизинг теплоисточников, в сумме 35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 по Министерству искусства и культурной политики Ульяновской области перераспределяются: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субсидиям местным бюджетам на развитие парков (парковых зон) в муниципальных образованиях Ульяновской области в сумме 12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субсидиям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 в сумме 34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экономия по расходам на реализацию национального проекта «Культура» в сумме 1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i/>
          <w:sz w:val="28"/>
          <w:szCs w:val="28"/>
        </w:rPr>
        <w:t>экономия на обеспечение деятельности областных государственных учреждений культуры, которая перераспределяется в рамках плана финансово-хозяйственной деятельности учреждений в сумме 10363,0 тыс. рублей</w:t>
      </w:r>
      <w:r>
        <w:rPr>
          <w:rFonts w:cs="PT Astra Serif" w:ascii="PT Astra Serif" w:hAnsi="PT Astra Serif"/>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и) по Министерству цифровой экономики и конкуренции Ульяновской области в сумме 284744,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к) по Правительству Ульяновской области в сумме 36321,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л) по Министерству семейной, демографической политики и социального благополучия Ульяновской области в сумме 265852,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 по Министерству образования и науки Ульяновской области в сумме 2598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9. Увеличиваются ассигнования в расходной части областного бюджета и направляются на погашение дефицита по выплате заработной платы и мер социальной поддержки населения в сумме 994637,7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а) Правительству Ульяновской области на обеспечение выплаты заработной платы работникам подведомственных учреждений (МФЦ,</w:t>
      </w:r>
      <w:r>
        <w:rPr>
          <w:rFonts w:cs="Arial" w:ascii="PT Astra Serif" w:hAnsi="PT Astra Serif"/>
          <w:bCs/>
          <w:sz w:val="28"/>
          <w:szCs w:val="28"/>
        </w:rPr>
        <w:t xml:space="preserve"> Служба гражданской защиты и пожарной безопасности и др</w:t>
      </w:r>
      <w:r>
        <w:rPr>
          <w:rFonts w:cs="PT Astra Serif" w:ascii="PT Astra Serif" w:hAnsi="PT Astra Serif"/>
          <w:sz w:val="28"/>
          <w:szCs w:val="28"/>
        </w:rPr>
        <w:t xml:space="preserve"> в сумме 106001,3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б) Министерству семейной, демографической политики и социального благополучия Ульяновской области 320979,5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i/>
          <w:i/>
          <w:sz w:val="28"/>
          <w:szCs w:val="28"/>
        </w:rPr>
      </w:pPr>
      <w:r>
        <w:rPr>
          <w:rFonts w:cs="PT Astra Serif" w:ascii="PT Astra Serif" w:hAnsi="PT Astra Serif"/>
          <w:bCs/>
          <w:i/>
          <w:sz w:val="28"/>
          <w:szCs w:val="28"/>
        </w:rPr>
        <w:t>на выплату заработной платы</w:t>
      </w:r>
      <w:r>
        <w:rPr>
          <w:rFonts w:cs="Arial" w:ascii="PT Astra Serif" w:hAnsi="PT Astra Serif"/>
          <w:bCs/>
          <w:i/>
          <w:sz w:val="28"/>
          <w:szCs w:val="28"/>
        </w:rPr>
        <w:t xml:space="preserve"> работникам областных государственных учреждений-174979,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на меры социальной поддержки отдельных категорий граждан Ульяновской области 14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в) Министерству искусства и культурной политики Ульяновской области</w:t>
      </w:r>
      <w:r>
        <w:rPr>
          <w:rFonts w:cs="PT Astra Serif" w:ascii="PT Astra Serif" w:hAnsi="PT Astra Serif"/>
          <w:bCs/>
          <w:sz w:val="28"/>
          <w:szCs w:val="28"/>
        </w:rPr>
        <w:t xml:space="preserve"> на выплату заработной платы</w:t>
      </w:r>
      <w:r>
        <w:rPr>
          <w:rFonts w:cs="Arial" w:ascii="PT Astra Serif" w:hAnsi="PT Astra Serif"/>
          <w:bCs/>
          <w:sz w:val="28"/>
          <w:szCs w:val="28"/>
        </w:rPr>
        <w:t xml:space="preserve"> работникам областных государственных учреждений 57459,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г) Министерству образования и науки Ульяновской области 455480,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sz w:val="28"/>
          <w:szCs w:val="28"/>
        </w:rPr>
      </w:pPr>
      <w:r>
        <w:rPr>
          <w:rFonts w:cs="Arial" w:ascii="PT Astra Serif" w:hAnsi="PT Astra Serif"/>
          <w:i/>
          <w:iCs/>
          <w:color w:val="000000"/>
          <w:sz w:val="28"/>
          <w:szCs w:val="28"/>
        </w:rPr>
        <w:t xml:space="preserve">субвенции на оплату труда работникам дошкольных и общеобразовательных учреждений в сумме </w:t>
      </w:r>
      <w:r>
        <w:rPr>
          <w:rFonts w:cs="Arial" w:ascii="PT Astra Serif" w:hAnsi="PT Astra Serif"/>
          <w:i/>
          <w:iCs/>
          <w:sz w:val="28"/>
          <w:szCs w:val="28"/>
        </w:rPr>
        <w:t>40548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средства на выплату заработной платы работникам областных государственных учреждений в сумме 5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д) Агентству ветеринарии Ульяновской области (</w:t>
      </w:r>
      <w:r>
        <w:rPr>
          <w:rFonts w:cs="PT Astra Serif" w:ascii="PT Astra Serif" w:hAnsi="PT Astra Serif"/>
          <w:bCs/>
          <w:sz w:val="28"/>
          <w:szCs w:val="28"/>
        </w:rPr>
        <w:t>на выплату заработной платы</w:t>
      </w:r>
      <w:r>
        <w:rPr>
          <w:rFonts w:cs="Arial" w:ascii="PT Astra Serif" w:hAnsi="PT Astra Serif"/>
          <w:bCs/>
          <w:sz w:val="28"/>
          <w:szCs w:val="28"/>
        </w:rPr>
        <w:t xml:space="preserve"> работникам областных государственных учреждений) в сумме 10707,6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sz w:val="28"/>
          <w:szCs w:val="28"/>
        </w:rPr>
      </w:pPr>
      <w:r>
        <w:rPr>
          <w:rFonts w:cs="Arial" w:ascii="PT Astra Serif" w:hAnsi="PT Astra Serif"/>
          <w:bCs/>
          <w:sz w:val="28"/>
          <w:szCs w:val="28"/>
        </w:rPr>
        <w:t>е) Министерству строительства и архитектуры Ульяновской области в сумме 14476,2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bCs/>
          <w:i/>
          <w:i/>
          <w:sz w:val="28"/>
          <w:szCs w:val="28"/>
        </w:rPr>
      </w:pPr>
      <w:r>
        <w:rPr>
          <w:rFonts w:cs="PT Astra Serif" w:ascii="PT Astra Serif" w:hAnsi="PT Astra Serif"/>
          <w:bCs/>
          <w:i/>
          <w:sz w:val="28"/>
          <w:szCs w:val="28"/>
        </w:rPr>
        <w:t>на выплату заработной платы</w:t>
      </w:r>
      <w:r>
        <w:rPr>
          <w:rFonts w:cs="Arial" w:ascii="PT Astra Serif" w:hAnsi="PT Astra Serif"/>
          <w:bCs/>
          <w:i/>
          <w:sz w:val="28"/>
          <w:szCs w:val="28"/>
        </w:rPr>
        <w:t xml:space="preserve"> работникам областных государственных учреждений) в сумме 8189,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
          <w:i/>
          <w:iCs/>
          <w:color w:val="000000"/>
          <w:sz w:val="28"/>
          <w:szCs w:val="28"/>
        </w:rPr>
      </w:pPr>
      <w:r>
        <w:rPr>
          <w:rFonts w:cs="Arial" w:ascii="PT Astra Serif" w:hAnsi="PT Astra Serif"/>
          <w:i/>
          <w:iCs/>
          <w:color w:val="000000"/>
          <w:sz w:val="28"/>
          <w:szCs w:val="28"/>
        </w:rPr>
        <w:t xml:space="preserve">на компенсацию расходов за наём (поднаём) жилого помещения для детей-сирот и детей, оставшихся без попечения родителей в сумме 5286,5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на строительство малой чаши бассейна спортивного комплекса «Торпедо» в сумме 1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bCs/>
          <w:sz w:val="28"/>
          <w:szCs w:val="28"/>
        </w:rPr>
        <w:t xml:space="preserve">ж) Министерству здравоохранения Ульяновской области в сумме 25000,0 тыс. рублей </w:t>
      </w:r>
      <w:r>
        <w:rPr>
          <w:rFonts w:cs="Arial" w:ascii="PT Astra Serif" w:hAnsi="PT Astra Serif"/>
          <w:iCs/>
          <w:color w:val="000000"/>
          <w:sz w:val="28"/>
          <w:szCs w:val="28"/>
        </w:rPr>
        <w:t>на предоставление мер социальной поддержки отдельных категорий молодых специалистов и специалистов, работающих в сельской местности (Законы Ульяновской области от 05.04.2006 № 43-ЗО и от 02.05.2012 № 49-З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bCs/>
          <w:sz w:val="28"/>
          <w:szCs w:val="28"/>
        </w:rPr>
        <w:t>з) Министерству энергетики, ЖКК и городской среды Ульяновской области</w:t>
      </w:r>
      <w:r>
        <w:rPr>
          <w:rFonts w:cs="Arial" w:ascii="PT Astra Serif" w:hAnsi="PT Astra Serif"/>
          <w:iCs/>
          <w:color w:val="000000"/>
          <w:sz w:val="28"/>
          <w:szCs w:val="28"/>
        </w:rPr>
        <w:t xml:space="preserve"> на выплату заработной платы работникам (Фонд модернизации ЖКК УО) 4534,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Arial"/>
          <w:iCs/>
          <w:color w:val="000000"/>
          <w:sz w:val="28"/>
          <w:szCs w:val="28"/>
        </w:rPr>
      </w:pPr>
      <w:r>
        <w:rPr>
          <w:rFonts w:cs="Arial" w:ascii="PT Astra Serif" w:hAnsi="PT Astra Serif"/>
          <w:iCs/>
          <w:color w:val="000000"/>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Cs/>
          <w:color w:val="000000"/>
          <w:sz w:val="28"/>
          <w:szCs w:val="28"/>
        </w:rPr>
      </w:pPr>
      <w:r>
        <w:rPr>
          <w:rFonts w:cs="PT Astra Serif" w:ascii="PT Astra Serif" w:hAnsi="PT Astra Serif"/>
          <w:iCs/>
          <w:color w:val="000000"/>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20. В соответствии с подпунктом 6 пункта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увеличивается размер дефицита областного бюджета и верхний предел государственного долга Ульяновской области на общую сумму </w:t>
        <w:br/>
        <w:t>2537584,5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на сумму бюджетных ассигнований, направленных на финансовой обеспечение мероприятий, связанных с предотвращением ухудшения экономической ситуации и устранением последствий распространения коронавирусной инфекции в целях оперативного финансового обеспечения указанных мероприятий в сумме 794387,4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а) Министерству цифровой экономики и конкуренции Ульяновской области 284744,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w:t>
      </w:r>
      <w:r>
        <w:rPr>
          <w:rFonts w:cs="PT Astra Serif" w:ascii="PT Astra Serif" w:hAnsi="PT Astra Serif"/>
          <w:i/>
          <w:sz w:val="28"/>
          <w:szCs w:val="28"/>
        </w:rPr>
        <w:t>предоставление субсидий организациям, реализующим инвестиционные проекты в социальной сфере, в соответствии с постановлением Правительства Ульяновской области от 10.09.2012 №421-П «О некоторых мерах государственной поддержки юридических лиц, реализующих инвестиционные проекты в социальной сфере» в сумме 11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приобретение в собственность Ульяновской области дополнительных акций, размещаемых при увеличении уставного капитала акционерного общества "Портовая особая экономическая зона "Ульяновск" в целях финансового обеспечения архитектурно-строительного проектирования и строительства объектов капитального строительства индустриального парка в сумме 81435,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разработки проектов планировки территории и проектов межевания территории, приобретения, монтажа, выполнения пусконаладочных работ в отношении оборудования, проектирования, строительства и подключения (технологического присоединения) объектов капитального строительства и инфраструктуры зон развития Ульяновской области к сетям инженерно-технического обеспечения (электро-, газо-, тепло-, водоснабжения или водоотведения) в сумме 88309,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одготовки проекта планировки территории и проекта межевания территории промышленной зоны г. Димитровград, проектирования сетей инженерно-технического обеспечения промышленной зоны г. Димитровград (сетей электро-, газо-, тепло-, водоснабжения и водоотведения)в сумме 5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для возмещения осуществлённых обществом с ограниченной ответственностью "Димитровградский индустриальный парк "Мастер" затрат на выполнение ремонта зданий, строений, сооружений общества с ограниченной ответственностью "Димитровградский индустриальный парк "Мастер" в сумме 99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б) Правительству Ульяновской области в сумме 217803,6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sz w:val="28"/>
          <w:szCs w:val="28"/>
        </w:rPr>
        <w:t xml:space="preserve"> </w:t>
      </w:r>
      <w:r>
        <w:rPr>
          <w:rFonts w:cs="PT Astra Serif" w:ascii="PT Astra Serif" w:hAnsi="PT Astra Serif"/>
          <w:i/>
          <w:sz w:val="28"/>
          <w:szCs w:val="28"/>
        </w:rPr>
        <w:t>-</w:t>
      </w:r>
      <w:r>
        <w:rPr>
          <w:rFonts w:cs="PT Astra Serif" w:ascii="PT Astra Serif" w:hAnsi="PT Astra Serif"/>
          <w:sz w:val="28"/>
          <w:szCs w:val="28"/>
        </w:rPr>
        <w:t xml:space="preserve"> </w:t>
      </w:r>
      <w:r>
        <w:rPr>
          <w:rFonts w:cs="PT Astra Serif" w:ascii="PT Astra Serif" w:hAnsi="PT Astra Serif"/>
          <w:i/>
          <w:sz w:val="28"/>
          <w:szCs w:val="28"/>
        </w:rPr>
        <w:t>предоставление субсидий из областного бюджета в целях повышения общего уровня безопасности, правопорядка и безопасности среды обитания на территории Ульяновской области в условиях распространения новой коронавирусной инфекции (COVID-19) в сумме 975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i/>
          <w:sz w:val="28"/>
          <w:szCs w:val="28"/>
        </w:rPr>
        <w:t xml:space="preserve"> </w:t>
      </w:r>
      <w:r>
        <w:rPr>
          <w:rFonts w:cs="PT Astra Serif" w:ascii="PT Astra Serif" w:hAnsi="PT Astra Serif"/>
          <w:i/>
          <w:sz w:val="28"/>
          <w:szCs w:val="28"/>
        </w:rPr>
        <w:t>- предоставление субсидий из областного бюджета в целях финансового обеспечения затрат, связанных с созданием системы обеспечения вызова экстренных оперативных служб по единому номеру "112" в условиях распространения новой коронавирусной инфекции (COVID-19) в сумме 83921,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 субсидии на софинансирование развития туристской инфраструктуры в условиях распространения новой коронавирусной инфекции в сумме 4306,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w:t>
      </w:r>
      <w:r>
        <w:rPr>
          <w:rFonts w:cs="PT Astra Serif" w:ascii="PT Astra Serif" w:hAnsi="PT Astra Serif"/>
          <w:i/>
          <w:sz w:val="28"/>
          <w:szCs w:val="28"/>
        </w:rPr>
        <w:t>по обеспечению функционирования инфраструктуры электронного правительства в условиях распространения новой коронавирусной инфекции в сумме 18503,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sz w:val="28"/>
          <w:szCs w:val="28"/>
        </w:rPr>
        <w:t xml:space="preserve"> </w:t>
      </w:r>
      <w:r>
        <w:rPr>
          <w:rFonts w:cs="PT Astra Serif" w:ascii="PT Astra Serif" w:hAnsi="PT Astra Serif"/>
          <w:i/>
          <w:sz w:val="28"/>
          <w:szCs w:val="28"/>
        </w:rPr>
        <w:t>- на осуществление доплат к заработной плате в размере 20% от должностного оклада работникам областного государственного казённого учреждения «Правительство для граждан» в условиях распространения новой коронавирусной инфекции в сумме 13512,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в) Министерству семейной, демографической политики и социального благополучия Ульяновской области в сумме 265 852,8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 190 000,0 тыс. рублей в связи с принятием указа Губернатора Ульяновской области от 15.04.2020 № 56 «О дополнительных мерах социальной поддержки семей, имеющих детей, и отдельных категорий граждан в связи с распространением новой коронавирусной инфекции (COVID-19) на террито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 xml:space="preserve">-65779,5 тыс. рублей </w:t>
      </w:r>
      <w:r>
        <w:rPr>
          <w:rFonts w:cs="PT Astra Serif" w:ascii="PT Astra Serif" w:hAnsi="PT Astra Serif"/>
          <w:sz w:val="28"/>
          <w:szCs w:val="28"/>
        </w:rPr>
        <w:t>на меры поддержки работников областных государственных учреждений социального обслуживания и детских домов в форме выплаты стимулирующего характера за особые условия труд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10073,3 тыс. рублей на непрограммные расходы на мероприятия направленные на предотвращение распространения новой коронавирусной инфекции (приобретение дезинфицирующих средств, средств индивидуальной защи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г) Министерству образования и науки Ульяновской области в сумме 25987,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единовременные выплаты педагогическим работникам, участвующим в проведении единого государственного экзамена в 2020 году в условиях распространения новой коронавирусной инфекции (COVID-19) в сумме 181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на проведение оздоровительной кампании детей на проведение оздоровительной кампании детей в условиях распространения новой коронавирусной инфекции (COVID-19) в сумме 7887,0 тыс. рублей (обеспечение детей медицинских работников, оказывающих медицинскую помощь и иные услуги пациентам, у которых выявлена новая коронавирусная инфекция, и лицам из групп риска заражения новой коронавирусной инфекцией, бесплатными путёвками в организации отдыха детей и их оздоровления сезонного или круглогодичного действ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 xml:space="preserve">на сумму бюджетных ассигнований, направленных </w:t>
      </w:r>
      <w:r>
        <w:rPr>
          <w:rFonts w:cs="PT Astra Serif" w:ascii="PT Astra Serif" w:hAnsi="PT Astra Serif"/>
          <w:sz w:val="28"/>
          <w:szCs w:val="28"/>
        </w:rPr>
        <w:t>на пополнение резервного фонда Правительства Ульяновской области на сумму 1683197,1 тыс. рублей в целях оперативного финансирования мероприятий, связанных с предотвращением ухудшения экономической ситуации и устранением последствий распространения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sz w:val="28"/>
          <w:szCs w:val="28"/>
        </w:rPr>
        <w:t xml:space="preserve">В связи с чем, возникает потребность в привлечении дополнительных </w:t>
        <w:br/>
        <w:t xml:space="preserve">заёмных средств в виде </w:t>
      </w:r>
      <w:r>
        <w:rPr>
          <w:rFonts w:cs="PT Astra Serif" w:ascii="PT Astra Serif" w:hAnsi="PT Astra Serif"/>
          <w:sz w:val="28"/>
          <w:szCs w:val="28"/>
        </w:rPr>
        <w:t xml:space="preserve">кредитов от кредитных организаций </w:t>
      </w:r>
      <w:r>
        <w:rPr>
          <w:rFonts w:cs="PT Astra Serif" w:ascii="PT Astra Serif" w:hAnsi="PT Astra Serif"/>
          <w:bCs/>
          <w:sz w:val="28"/>
          <w:szCs w:val="28"/>
        </w:rPr>
        <w:t xml:space="preserve">в сумме </w:t>
        <w:br/>
      </w:r>
      <w:r>
        <w:rPr>
          <w:rFonts w:cs="PT Astra Serif" w:ascii="PT Astra Serif" w:hAnsi="PT Astra Serif"/>
          <w:sz w:val="28"/>
          <w:szCs w:val="28"/>
        </w:rPr>
        <w:t>2537584,5 тыс. рублей, в том числе</w:t>
      </w:r>
      <w:r>
        <w:rPr>
          <w:rFonts w:cs="PT Astra Serif" w:ascii="PT Astra Serif" w:hAnsi="PT Astra Serif"/>
          <w:bCs/>
          <w:sz w:val="28"/>
          <w:szCs w:val="28"/>
        </w:rPr>
        <w:t xml:space="preserve"> на обслуживание</w:t>
      </w:r>
      <w:r>
        <w:rPr>
          <w:rFonts w:cs="PT Astra Serif" w:ascii="PT Astra Serif" w:hAnsi="PT Astra Serif"/>
          <w:bCs/>
          <w:color w:val="000000"/>
          <w:sz w:val="28"/>
          <w:szCs w:val="28"/>
        </w:rPr>
        <w:t xml:space="preserve"> государственного долга в сумме 600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В связи с реструктуризацией по бюджетному кредиту в виде продления периода погашения задолженности по бюджетным кредитам уменьшаются ассигнования по строке погашения бюджетных кредитов на сумму 929760,1 тыс. рублей. В результате реструктуризации меняется график погашения бюджетных кредитов, в связи, с чем уменьшаются ассигнования по строке погашения бюджетных кредитов из других бюджетов бюджетной системы РФ в 2021 и в 2022 года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2,приложения 6,7, 8, 9, 10,11,12. Таблицы № 14, 50, 53, 54 Приложения 13 к Закону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1. На основании обращений Министерства семейной, демографической политики и социального благополучия Ульяновской области от 22.05.2020</w:t>
        <w:br/>
        <w:t>№ 73-ИОГВ-12.01/3242вн и от 16.07.2020 № 73-ИОГВ-12.01/4644вн вносятся изменения в расходную часть областного бюджета Ульяновской области на 2020 год на сумму 9900,0 тыс. рублей. При этом на соответствующую сумму перераспределяются ассигнования на предоставление субсидий социально-ориентированным некоммерческим организациям, оказывающим социальные услуги, с реализации Закона Ульяновской области от 27 сентября 2016 года</w:t>
        <w:br/>
        <w:t>№ 137-ЗО «Об особенностях правового положения граждан, родившихся в период с 1 января 1927 года по 31 декабря 1945 года» и содержания Департамента Министерства семейной, демографической политики и социального благополучия в г. Ульяновск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22. На основании обращения Министерства семейной, демографической политики и социального благополучия Ульяновской области от 22.05.2020</w:t>
        <w:br/>
        <w:t xml:space="preserve">№ 73-ИОГВ-12.01/3241вн перераспределяются средства с мероприятий государственной программы «Социальная поддержка и защита населения на территории Ульяновской области» на непрограммные расходы для оплаты исполнительных листов на возмещение затрат МУП «Ритуальные услуги» по погребению умерших в сумме 148,662 тыс. рублей. Средства перераспределяются с выплат социального пособия на погребение и возмещение расходов по гарантированному перечню услуг по погребению в соответствии с Федеральным законом от 12.01.1996 № 8-ФЗ «О погребении и похоронном деле».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3. На основании обращений Министерства здравоохранения Ульяновской области от 29.06.2020 № 73-ИОГВ-11.01/3592вн, № 73-ИОГВ-11.01/3601вн средства в сумме 1107,0 тыс. рублей предусмотренные на обеспечение деятельности государственных учреждений здравоохранения перераспределяются в целях отражения расходов на предотвращение распространения новой коронавирусной инфекции на территории Ульяновской области, а также, на диагностику, лечение и снижение смертности населения Ульяновской области от заболевания, вызванного новой коронавирусной инфекци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4. На основании обращений Министерства образования и науки Ульяновской области от 10.06.2020 № 73-ИОГВ-01/2433вн, от 19.06.2020 № 73-ИОГВ-01/2579вн, от 29.06.2020 № 73-ИОГВ-01/2728вн средства в сумме 4875,6 тыс. рублей предусмотренные на обеспечение деятельности областных государственных образовательных учреждений перераспределяются на непрограммные расходы, связанные с созданием условий для предотвращения распространения новой коронавирусной инфекции, в связи с приобретением бактерицидных рециркуляторов, бесконтактных термометров и средств защит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5. На основании обращений Министерства образования и науки Ульяновской области от 30.06.2020 № 73-ИОГВ-01/2768вн и Министерства энергетики, жилищно-коммунального комплекса и городской среды Ульяновской области от 10.07.2020 № 73-ИОГВ-07.01/1650вн в связи с переносом срока начала летней оздоровительной компании детей перераспределяются средства в сумме 12000,0 тыс. рублей с расходов, предусмотренных Министерству образования и науки Ульяновской области на организацию и обеспечение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Министерству энергетики, жилищно-коммунального комплекса и городской среды Ульяновской области на строительство котельной для общеобразовательной организации в р. п. Тереньга Тереньгульского райо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6. На основании обращений Министерства образования и науки Ульяновской области от 06.07.2020 № 73-ИОГВ-01/2880вн и Министерства энергетики, жилищно-коммунального комплекса и городской среды Ульяновской области от 03.07.2020 № 73-ИОГВ-07.01/1568вн в связи с уточнением потребности до конца 2020 года перераспределяются средства в сумме 1000,0 тыс. рублей с субвенций, предусмотренных Министерству образования и науки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Министерству энергетики, жилищно-коммунального комплекса и городской среды Ульяновской области для газификации МОУ Мордово-Белоключёвской СОШ в с. Мордовский Белый Ключ Вешкайм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приложения 7, 8, 9 и 10. Таблица 55 приложения 13 излагается в новой редакци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27. На основании обращений Министерства образования и науки Ульяновской области от 22.07.2020 №73-ИОГВ-01/3127вн, от 22.07.2020 №73-ИОГВ-01/3128вн Министерства строительства и архитектуры Ульяновской области перераспределяются средств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1)</w:t>
        <w:tab/>
        <w:t xml:space="preserve">В связи с распространением новой коронавирусной инфекции (COVID-19) в 2020 году с Министерства образования и науки Ульяновской области с мероприятий по организации и обеспечению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 в сумме 26122,070 тыс. рублей, на следующие расход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предоставление иных межбюджетных трансфертов из областного бюджета бюджету муниципального образования «Тереньгульский район» в целях финансового обеспечения расходных обязательств, связанных с подготовкой проектной документации для строительства спортивного плоскостного сооружения в сумме 3382,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субсидии муниципальному образованию г. Ульяновск на осуществление ремонта, ликвидации аварийных ситуаций в зданиях муниципальных общеобразовательных организаций в сумме 10000 тыс. рублей (средства передаются Министерству строительства и архитектуры Ульяновской области (</w:t>
      </w:r>
      <w:r>
        <w:rPr>
          <w:rFonts w:cs="PT Astra Serif" w:ascii="PT Astra Serif" w:hAnsi="PT Astra Serif"/>
          <w:i/>
          <w:sz w:val="28"/>
          <w:szCs w:val="28"/>
        </w:rPr>
        <w:t>на ремонт лицея при УлГТУ №45</w:t>
      </w:r>
      <w:r>
        <w:rPr>
          <w:rFonts w:cs="PT Astra Serif" w:ascii="PT Astra Serif" w:hAnsi="PT Astra Serif"/>
          <w:sz w:val="28"/>
          <w:szCs w:val="28"/>
        </w:rPr>
        <w:t xml:space="preserve">));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на разработку проектной документации для реконструкции здания Ульяновского медицинского колледжа в сумме 6000 тыс. рублей (средства передаются Министерству строительства и архитектуры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компенсацию расходов на оплату питания инвалидам и лицам с ограниченными возможностями здоровья, обучающимся в государственных образовательных организациях Ульяновской области в сумме 6740,07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w:t>
        <w:tab/>
        <w:t xml:space="preserve">В 2020 году перераспределяются средства в общей сумме </w:t>
        <w:br/>
        <w:t xml:space="preserve">75646,0516 тыс. рублей, из ни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с Министерства образования и науки Ульяновской области с субвенций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74915,4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с Министерства строительства и архитектуры Ульяновской области с субсидий муниципальным образованиям на осуществление ремонта зданий дошкольных образовательных учреждений в сумме 730,6516 тыс. рублей, на следующие расходы: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за исключением государственных и муниципальных учреждений) в сумме 2164,6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иные межбюджетные трансферты из областного бюджета бюджету муниципального образования "Николаевский район" в целях финансового обеспечения расходных обязательств, связанных с подготовкой проектной документации для строительства новой школы в с. Барановка в сумме 4085,0 тыс. рублей (из них с Министерства строительства и архитектуры Ульяновской области – 245,2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проведение ремонтных работ зданий областных государственных образовательных учреждений в сумме 2000 тыс. рублей (СКОШ №19 – 1500,0 тыс. рублей и ОГБУ «Развитие» - 5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субсидии бюджету муниципального образования г. Ульяновск на проведение ремонтных работ в зданиях общеобразовательных учреждений сумме 30000 тыс. рублей (средства передаются Министерству строительства и архитектуры Ульяновской области ( </w:t>
      </w:r>
      <w:r>
        <w:rPr>
          <w:rFonts w:cs="PT Astra Serif" w:ascii="PT Astra Serif" w:hAnsi="PT Astra Serif"/>
          <w:i/>
          <w:sz w:val="28"/>
          <w:szCs w:val="28"/>
        </w:rPr>
        <w:t>на ремонт МБОУ СОШ №37,МБОУ СОШ №61,МБОУ СОШ №85)</w:t>
      </w:r>
      <w:r>
        <w:rPr>
          <w:rFonts w:cs="PT Astra Serif" w:ascii="PT Astra Serif" w:hAnsi="PT Astra Serif"/>
          <w:sz w:val="28"/>
          <w:szCs w:val="28"/>
        </w:rPr>
        <w:t xml:space="preserve">;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на субсидии бюджетам муниципальных образований на проведение ремонтных работ в зданиях общеобразовательных учреждений сумме</w:t>
        <w:br/>
        <w:t xml:space="preserve">5985,4516 тыс. рублей (из них с Министерства строительства и архитектуры Ульяновской области – 485,4516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на реализацию проекта создания базовых школ Российской академии наук в сумме 31411,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w:t>
        <w:tab/>
        <w:t>В 2020 году средства, предусмотренные Министерству строительства и архитектуры Ульяновской области на предоставление субсидий муниципальным образованиям на ремонт зданий дошкольных образовательных организаций перераспределяются Министерству образования и науки Ульяновской области в 2020 году в сумме 6928,55530 тыс. рублей на те же цел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w:t>
        <w:tab/>
        <w:t>В 2020 году перераспределяются средства между муниципальными образованиями, прошедшими конкурсный отбор, на реализацию мероприятий по осуществлению ремонта и оснащению технологическим оборудованием пищеблоков общеобразовательных организаций в целях создания условий для организации питания обучающихся муниципальных общеобразовательных организациях, расположенных в сельских населённых пункта в сумме 69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w:t>
        <w:tab/>
        <w:t>В 2020 году средства, предусмотренные Министерству строительства и архитектуры Ульяновской области на предоставление субсидий муниципальному образованию «Николаевский район» в рамках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перераспределяются Министерству образования и науки Ульяновской области для приобретения оборудования для строящегося детского сада в с.Большой Чирклей в сумме 10877,232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6)</w:t>
        <w:tab/>
        <w:t>В 2020 году перераспределяются субсидии на софинансирование расходных обязательств, связанных с реализацией мероприятий по обеспечению антитеррористической защищённости муниципальных образовательных организаций по муниципальному образования «Цильнинский район» (с раздела 0702 на раздел 0701) в сумме 147,07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7)</w:t>
        <w:tab/>
        <w:t>В 2021 году средства, предусмотренные Министерству образования и науки Ульяновской области на обеспечение деятельности подведомственных учреждений перераспределяются Министерству строительства и архитектуры Ульяновской области в сумме 17000,0 тыс. рублей на создание Центра талантливых и одарённых дет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0 текста Закона, в приложения 7, 8, 9, 10, 11 и 12. Таблицы 10, 11, 55 приложения 13 излагается в новой редакции. Приложение 13 дополнено новыми таблицам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8. В связи с уточнением количества молодых специалистов, поступивших на работу в муниципальные учреждения культуры и архивного дела и получающих социальные выплаты в соответствии с Законом Ульяновской области от 02.05.2012 года № 49-ЗО «О мерах социальной поддержки отдельных категорий молодых специалистов на территории Ульяновской области», перераспределяются субвенции на данные цели между муниципальными образованиями Ульяновской области в сумме 11,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а 6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9. В связи с определением победителей конкурса на получение денежного поощрения лучшими муниципальными учреждениями культуры, находящимися на территории сельских поселений муниципальных образований Ульяновской области, и их работникам распределяются субсидии из федерального бюджета в сумме 1750,0 тыс. рублей между муниципальными образованиями и сельскими поселениями Ульяновской области на 2020 го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а 13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0. На основании обращения Министерства физической культуры и спорта Ульяновской области перераспределяются средства в 2020 году между мероприятиями государственной программы «Развитие физической культуры и спорта в Ульяновской области» в связи с распространением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19) сложившаяся экономия 4700,0 тыс. рублей по расходам на командирование спортсменов и их тренеров в рамках Календарного плана Всероссийских спортивных и массовых мероприятий направляется на предоставление субсидии муниципальному образованию «город Димитровград» для укладки искусственного покрытия и беговых дорожек на стадионе Строитель;</w:t>
      </w:r>
    </w:p>
    <w:p>
      <w:pPr>
        <w:pStyle w:val="Normal"/>
        <w:spacing w:lineRule="auto" w:line="240" w:before="0" w:after="0"/>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редства в сумме 1500,0 тыс. рублей перераспределяются с </w:t>
      </w:r>
      <w:r>
        <w:rPr>
          <w:rFonts w:cs="PT Astra Serif" w:ascii="PT Astra Serif" w:hAnsi="PT Astra Serif"/>
          <w:sz w:val="28"/>
          <w:szCs w:val="28"/>
        </w:rPr>
        <w:t xml:space="preserve">субсидии муниципальным образованиям Ульяновской области на оснащение объектов спортивной инфраструктуры спортивно-технологическим оборудованием на субсидии на иные цели областной спортивной школе по лёгкой атлетике </w:t>
      </w:r>
      <w:r>
        <w:rPr>
          <w:rFonts w:eastAsia="Calibri" w:cs="PT Astra Serif" w:ascii="PT Astra Serif" w:hAnsi="PT Astra Serif"/>
          <w:sz w:val="28"/>
          <w:szCs w:val="28"/>
        </w:rPr>
        <w:t xml:space="preserve">с целью </w:t>
      </w:r>
      <w:r>
        <w:rPr>
          <w:rFonts w:cs="PT Astra Serif" w:ascii="PT Astra Serif" w:hAnsi="PT Astra Serif"/>
          <w:sz w:val="28"/>
          <w:szCs w:val="28"/>
        </w:rPr>
        <w:t xml:space="preserve">приобретения аппарата по комплексному проведению тестирования норм ГТО. </w:t>
      </w:r>
    </w:p>
    <w:p>
      <w:pPr>
        <w:pStyle w:val="Normal"/>
        <w:spacing w:lineRule="auto" w:line="240"/>
        <w:jc w:val="both"/>
        <w:rPr/>
      </w:pPr>
      <w:r>
        <w:rPr>
          <w:rFonts w:cs="PT Astra Serif" w:ascii="PT Astra Serif" w:hAnsi="PT Astra Serif"/>
          <w:sz w:val="28"/>
          <w:szCs w:val="28"/>
        </w:rPr>
        <w:tab/>
        <w:t>Соответствующие изменения вносятся в Приложения 7,8,9, Таблица 44., Таблица 1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1. На основании обращения Министерства физической культуры и спорта Ульяновской области экономия в общей сумме 2130,0 тыс. рублей, сложившаяся по расходам на обеспечение деятельности областных подведомственных учреждений Министерства физической культуры и спорта Ульяновской области, направляется на непрограммны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мероприятия, связанные с созданием условий для предотвращения новой коронавирусной инфекции, в связи с приобретением бактерицидных рециркуляторов, бесконтактных термометров и средств защиты в областные подведомственные учреждения Министерства физической культуры и 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2. На основании обращения Правительства Ульяновской области от 23.06.2020 № 73-АГ-02/11273вн в связи с передачей от ОГКУ «Управление делами Ульяновской области» в оперативное управление ОГКУ «Дом прав человека в Ульяновской области» административного здания, расположенного по адресу г. Ульяновск ул. Льва Толстого д. 58, перераспределяются средства в сумме 2089,6 тыс. рублей с расходов на реализацию государственной программы Ульяновской области «Развитие государственного управления в Ульяновской области» на непрограммны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3. На основании обращения Правительства Ульяновской области от 31.01.2020 № 73-П-01/1592вн с целью проведения процедуры ликвидации АНО «Дирекция социально-значимых и конгрессных мероприятий» перераспределяются на данные цели средства в сумме 861,7 тыс. рублей с расходов на обеспечение деятельности ОГКУ «Государственное юридическое бюро Ульяновской области им. И.И. Дмитрие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4. На основании обращения Правительства Ульяновской области от 14.05.2020 № 73-АГ-02/8418вн в связи с изменениями, внесёнными в государственную программу Ульяновской области «Развитие информационного общества и электронного правительства в Ульяновской области» перераспреде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средства в сумме 3300,0 тыс. рублей на мероприятия в рамках непрограммных расходов по созданию условий для предотвращения распространения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средства в сумме 12,48425 тыс. рублей на мероприятия в рамках непрограммных расходов по погашению кредиторской задолженности за 2019 го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Кроме того, перераспределяются средства с непрограммного мероприятия «Поддержка в сфере электронных СМИ» на мероприятие государственной программы Ульяновской области «Гражданское общество и государственная национальная политика в Ульяновской области» (далее-Госпрограмма) для погашения дефицита по заработной плате (с начислениями) подведомственных учреждений в сумме 3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ерераспределяются средства по мероприятиям Госпрограммы в связи с ликвидацией ОГКУ «Телекомпания «Арсенал»» для погашения дефицита по заработной плате (с начислениями) подведомственных учреждений в сумме 687,1739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В связи с внесением изменений в бюджетную роспись перераспределяются бюджетные ассигнования между мероприятиями Госпрограммы в сумме 46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5. На основании обращения Правительства Ульяновской области от 09.06.2020 № 73-АГ-02/10315вн в связи с изменениями, внесёнными в программу Ульяновской области по обеспечению прав потребителей, перераспределяются средства в сумме 755,0 тыс. рублей между мероприятиями данной программ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6. На основании обращения Правительства Ульяновской области от 09.06.2020 № 73-АГ-02/10317вн в связи с изменениями, внесёнными в государственную программу Ульяновской области «Развитие государственного управления в Ульяновской области» перераспределяются средства в сумме 800,0 тыс. рублей на мероприятия в рамках непрограммных расходов по созданию условий для предотвращения распространения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7. На основании обращений Правительства Ульяновской области от 09.07.2020 № 73-АГ-02/12341вн и Министерства строительства и архитектуры Ульяновской области от 16.07.2020 № 73-ИОГВ-08-01/2723исх в связи с внесением изменений в государственную программу Ульяновской области «Развитие государственного управления в Ульяновской области» перераспределяются средства в сумме 25000,0 тыс. рублей в 2020 году, 10000,0 тыс. рублей в 2021 году, 10000,0 тыс. рублей в 2022 году с расходов Правительства Ульяновской области, предусмотренных на обеспечение деятельности ОГКУ «Управление делами Ульяновской области», на расходы Министерства строительства и архитектур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и 9.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8. На основании обращений Правительства Ульяновской области перераспределяются средства между мероприятиями государственной программы Ульяновской области «Гражданское общество и государственная национальная политика в Ульяновской области» для погашения дефицита по заработной плате (с начислениями) подведомственных учреждений в сумме 3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и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9. На основании обращений Министерства развития международных и межрегиональных связей Ульяновской области от 15.06.2020 № 73-ИОГВ-14/188вн и Правительства Ульяновской области от 16.06.2020 № 73-АГ-02/10705вн перераспределяются средства в связи с ликвидацией Министерства в 2020 году в сумме 475,5314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0. На основании обращения Министерства природы и цикличной экономики Ульяновской области от 27.05.2020 № 73-ИОГВ-10-01/927вн перераспределяются ассигнования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Увеличиваются субсидии местным бюджетам на 2020 год в сумме 600,0 тыс. рублей (на субсидии бюджетам муниципальных образований Ульяновской области в целях софинансирования расходных обязательств, связанных с подготовкой проектной документации для восстановления водных объектов, расположенных на террито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таблица 29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1. На основании обращений Министерства природы и цикличной экономики Ульяновской области от 04.02.2020 № 73-ИОГВ-10-01/181вн, </w:t>
        <w:br/>
        <w:t xml:space="preserve">от 07.02.2020 № 73-ИОГВ-10-01/209вн, от 12.05.2020 № 73-ИОГВ-10-01/704вн перераспределяются ассигнования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убсидии местным бюджетам на 2020 год уменьшаются в общей сумме 400,0 тыс. рублей – увеличиваются субсидии бюджетам муниципальных районов Ульяновской области на оборудования контейнерных площадок в населенных пунктах ульяновской области на сумму 100,0 тыс. рублей, уменьшаются субсидии бюджетам муниципальных районов Ульяновской области на выполнение работ по подготовке декларации безопасности гидротехнических сооружений, расположенных на территории Ульяновской области на сумму 5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9, 11, 12. </w:t>
        <w:br/>
        <w:t>Таблицы 25 и 73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2. На основании обращения Министерства агропромышленного комплекса и развития сельских территорий Ульяновской области от 20.05.2020 73-ИОГВ-09-02/1197вн перераспределяются ассигнования Министерства агропромышленного комплекса и развития сельских территорий Ульяновской области между непрограммными мероприятиями в сумме 432,05 тыс. рублей (с возврата средств в результате недостижения показателей результативности использования субсидий, предоставляемых из федерального бюджета, на погашение кредиторской задолженности прошлых ле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3. На основании обращений Министерства агропромышленного </w:t>
        <w:br/>
        <w:t>комплекса и развития сельских территорий Ульяновской области от 17.12.2019 № 73-ИОГВ-09-02/3166вн, от 16.01.2020 № 73-ИОГВ-09-03/59вн, от 05.02.2020 № 73-ИОГВ-09-02/313вн, от 18.02.2020 № 73-ИОГВ-09.02/460вн, от 28.02.2020 № 73-ИОГВ-09.02/561вн, от 02.03.2020 № 73-ИОГВ-09-02/571вн, от 04.03.2020 № 73-ИОГВ-09-02/597вн, от 17.04.2020 № 73-ИОГВ-09.01/990вн, от 27.05.2020 № 73-ИОГВ-09-02/1245вн перераспределяются ассигнования Министерства агропромышленного комплекса и развития сельских территорий Ульяновской области между мероприятиям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а также средства в общей сумме 4000,0 тыс. рублей на непрограммные мероприят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3251,5 тыс. рублей на погашение кредиторской задолженности прошлых ле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748,5 тыс. рублей на возврат средств в результате недостижения показателей результативности использования субсидий, предоставляемых из федерального бюдже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 Таблицы 15, 22, и 83 приложения 13 излагаются в новой редакции, таблица 23 признается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4. На основании обращения Министерства энергетики, жилищно-коммунального комплекса и городской среды Ульяновской области от 09.07.2020 № 73-ИОГВ-07.01/1632вн перераспределяются средства в 2021 году в сумме 0,285 тыс. рублей с ОГКП «АСК» на софинансирование мероприятий по строительству объектов газоснабжения в сельской мест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 Таблица 41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5. На основании обращения Министерства энергетики, жилищно-коммунального комплекса и городской среды Ульяновской области от 13.07.2020 № 73-ИОГВ-07.01/1677вн таблица 86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ее изменение вносится в приложение 13.</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6. На основании обращений Министерства цифровой экономики и конкуренции Ульяновской области от 15.06.2020 № 73-ИОГВ-03/1487вн и Агентства по регулированию цен и тарифов Ульяновской области от 22.06.2020 № 73-ИОГВ-17/105вн перераспределяются средства 2020, 2021, 2022 годов в сумме 100,0 тыс. рублей с Министерства цифровой экономики и конкуренции Ульяновской области Агентству по регулированию цен и тарифов Ульяновской области в связи с передачей полномоч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7. На основании обращения Министерства цифровой экономики и конкуренции Ульяновской области от 14.07.2020 № 73-ИОГВ-03/1717вн и принятыми изменениями в государственной программе Ульяновской области «Формирование благоприятного инвестиционного климата в Ульяновской области» сокращается в 2020 году финансовое обеспечение основного мероприятия «Техническое обследование объектов государственного имущества Ульяновской области и подготовка документации об их состоянии» на общую сумму 10750,0 тыс. рублей. Средства перераспределяются на непрограммные мероприятия Министерства промышленности и транспорта Ульяновской области (8500,0 тыс. рублей на работы, связанные со строительством парковочной площадки для целей реализации инвестиционного проекта ООО «АРХБУМ») и Министерства энергетики, жилищно-коммунального комплекса и городской среды Ульяновской области (2250,0 тыс. рублей на вынос коммунальных сетей с места реализации инвестиционного проекта ООО «АРХБУМ») на предоставление иных межбюджетных трансфертов муниципальному образованию «город Ульяновск».</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и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48. На основании обращения Министерства цифровой экономики и конкуренции Ульяновской области от 15.07.2020 № 73-ИОГВ-03/1697вн перераспределяются средства в связи с передачей полномочий и штатной численности от Министерства в Агентство государственных закупок и Агентство по регулированию цен и тарифов Ульяновской области в 2020 году в сумме 10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9. В связи с принятыми изменениями в государственной программе Ульяновской области «Формирование благоприятного инвестиционного климата в Ульяновской области» и обращением Министерства цифровой экономики и конкуренции Ульяновской области средства в сумме 6000,0 тыс. рублей, предусмотренные Правительству Ульяновской области, на реализацию мероприятий государственной программы «Развитие государственного управления в Ульяновской области» перераспределяются  Министерству цифровой экономики и конкуренции Ульяновской области, на реализацию мероприятий государственной программы «Формирование благоприятного инвестиционного климат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0. На основании обращения Министерства промышленности и транспорта Ульяновской области от 21.07.2020 № 73-ИОГВ-06/1588вн в связи с принятыми изменениями в государственной программе Ульяновской области «Научно-техническое развитие Ульяновской области» перераспределяются  в 2020 году средства в сумме 10000,0 тыс. рублей по основному мероприятию «Реализация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1. В связи с выделением средств из резервного фонда Правительства Ульяновской области на предотвращение распространения новой коронавирусной инфекции уменьшаются ассигнования Министерства финансов Ульяновской области на общую сумму 1017318,31013 тыс. рублей. Средства направ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 Министерству промышленности и тран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для предоставления юридическим лицам (за исключением государственных (муниципальных) учреждений) и индивидуальным предпринимателям, осуществляющим деятельность в сфере регулярных перевозок пассажирским автомобильным транспортом на территории Ульяновской области, пострадавших в связи с введением режима повышенной готовности на территории Ульяновской области, в целях возмещения затрат, связанных с приобретением автобусов по договорам финансовой аренды (лизинга) (распоряжения Правительства Ульяновской области от 08.07.2020 № 383-пр) – 639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rFonts w:ascii="PT Astra Serif" w:hAnsi="PT Astra Serif" w:cs="PT Astra Serif"/>
          <w:sz w:val="28"/>
          <w:szCs w:val="28"/>
        </w:rPr>
      </w:pPr>
      <w:r>
        <w:rPr>
          <w:rFonts w:cs="PT Astra Serif" w:ascii="PT Astra Serif" w:hAnsi="PT Astra Serif"/>
          <w:sz w:val="28"/>
          <w:szCs w:val="28"/>
        </w:rPr>
        <w:t>- на ремонт подъездных путей к учреждениям здравоохранения (больницам), в т.ч. территорий учреждений здравоохранения (больниц) – 220918,1 тыс. рублей (распоряжение Правительства Ульяновской области от 09.07.2020</w:t>
        <w:br/>
        <w:t>№ 384-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на погашение лизинговых платежей перевозчиков за приобретённые автобусы, на возмещение выпадающих доходов предприятий пассажирского транспорта, на страхование жизни и здоровья водителей общественного транспорта, кондукторов, медицинских работников, осуществляющих предрейсовый и послерейсовый медицинские осмотры, состоящих в трудовых отношениях с юридическими лицами и индивидуальными предпринимателями, осуществляющими деятельность в сфере регулярных перевозок пассажирским автомобильным и городским наземным электрическим транспортом на территории Ульяновской области (распоряжение Правительства Ульяновской области от 07.05.2020 № 248-пр) – 56516,0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на доведение средств до Микрокредитной компании фонда «Фонд Развития и Финансирования предпринимательства» для предоставления займов хозяйствующим субъектам на льготных условиях – 350000,0 тыс. рублей (распоряжение Правительства Ульяновской области от 16.06.2020 № 335-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2. Министерству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на проведение в многоквартирных домах дезинфекционных мероприятий, направленных на предотвращение распространения новой коронавирусной инфекции – 10500,0 тыс. рублей (распоряжение Правительства Ульяновской области от 16.06.2020 № 336-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rFonts w:ascii="PT Astra Serif" w:hAnsi="PT Astra Serif" w:cs="PT Astra Serif"/>
          <w:sz w:val="28"/>
          <w:szCs w:val="28"/>
        </w:rPr>
      </w:pPr>
      <w:r>
        <w:rPr>
          <w:rFonts w:cs="PT Astra Serif" w:ascii="PT Astra Serif" w:hAnsi="PT Astra Serif"/>
          <w:sz w:val="28"/>
          <w:szCs w:val="28"/>
        </w:rPr>
        <w:t>- ОГКП «Корпорация развития коммунального комплекса Ульяновской области – 104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rFonts w:ascii="PT Astra Serif" w:hAnsi="PT Astra Serif" w:cs="PT Astra Serif"/>
          <w:sz w:val="28"/>
          <w:szCs w:val="28"/>
        </w:rPr>
      </w:pPr>
      <w:r>
        <w:rPr>
          <w:rFonts w:cs="PT Astra Serif" w:ascii="PT Astra Serif" w:hAnsi="PT Astra Serif"/>
          <w:sz w:val="28"/>
          <w:szCs w:val="28"/>
        </w:rPr>
        <w:t>- ОГКП «Ульяновский областной водоканал» - 158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уполномоченным газораспределительным организациям по реализации населению региона сжиженного углеводородного газа для бытовых нужд по регулируемым розничным ценам – 208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rFonts w:ascii="PT Astra Serif" w:hAnsi="PT Astra Serif" w:cs="PT Astra Serif"/>
          <w:sz w:val="28"/>
          <w:szCs w:val="28"/>
        </w:rPr>
      </w:pPr>
      <w:r>
        <w:rPr>
          <w:rFonts w:cs="PT Astra Serif" w:ascii="PT Astra Serif" w:hAnsi="PT Astra Serif"/>
          <w:sz w:val="28"/>
          <w:szCs w:val="28"/>
        </w:rPr>
        <w:t>3. Министерству строительства и архитектуры Ульяновской области в целях предупреждения биолого-социальной чрезвычайной ситуации, связанной с распространением новой коронавирусной инфекции – 18960,36013 тыс. рублей на оплату контрактов (договоров), по которым имеется задолженность перед субъектами малого и среднего предпринимательства по организациям (распоряжение Правительства Ульяновской области от 27.05.2020 № 290-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rFonts w:ascii="PT Astra Serif" w:hAnsi="PT Astra Serif" w:cs="PT Astra Serif"/>
          <w:sz w:val="28"/>
          <w:szCs w:val="28"/>
        </w:rPr>
      </w:pPr>
      <w:r>
        <w:rPr>
          <w:rFonts w:cs="PT Astra Serif" w:ascii="PT Astra Serif" w:hAnsi="PT Astra Serif"/>
          <w:sz w:val="28"/>
          <w:szCs w:val="28"/>
        </w:rPr>
        <w:t>4. Агентству ветерина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на приобретение техники, оборудования, дезинфекционных средств, спецодежды и расходных материалов в целях обеспечения деятельности сводного дезинфекционного отряда на территории Ульяновской области, а также для проведения исследования на качество проведённой дезинфекции – 11733,8 тыс. рублей (распоряжение Правительства Ульяновской области от 14.04.2020 № 182-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37" w:before="0" w:after="0"/>
        <w:ind w:firstLine="709"/>
        <w:jc w:val="both"/>
        <w:rPr/>
      </w:pPr>
      <w:r>
        <w:rPr>
          <w:rFonts w:cs="PT Astra Serif" w:ascii="PT Astra Serif" w:hAnsi="PT Astra Serif"/>
          <w:sz w:val="28"/>
          <w:szCs w:val="28"/>
        </w:rPr>
        <w:t>- на приобретение дезинфекционных средств в целях обеспечения деятельности сводного дезинфекционного отряда на территории Ульяновской области согласно расчётам – 1490,0 тыс. рублей (распоряжение Правительства Ульяновской области от 03.06.2020 № 319-п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52. В связи с экономией расходов на обслуживание в 2020 году государственного долга Ульяновской области, обусловленной размещением облигационного займа Ульяновской области в июне месяце текущего года, планируется уменьшить на 45200,0 тыс. рублей размер ассигнований на обслуживание государственного долга Ульяновской области в 2020 год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Данные средства направ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 Министерству образования и науки Ульяновской области в сумме 4779,785 тыс. рублей на предоставление субсидий местным бюджетам в рамках мероприятий государственной программы Ульяновской области «Развитие и модернизация образования Ульяновской области» для реализации проектов на основе местных инициатив граждан, из ни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 xml:space="preserve">- в сумме 3614,785 тыс. рублей на замену оконных блоков в зданиях МКОУ «Панциревская СШ» Инзенского района, МОУ «Новомалыклинская НОШ» Новомалыклинского района, МКОУ «Баклушинская СШ» Павлов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i/>
          <w:i/>
          <w:sz w:val="28"/>
          <w:szCs w:val="28"/>
        </w:rPr>
      </w:pPr>
      <w:r>
        <w:rPr>
          <w:rFonts w:cs="PT Astra Serif" w:ascii="PT Astra Serif" w:hAnsi="PT Astra Serif"/>
          <w:i/>
          <w:sz w:val="28"/>
          <w:szCs w:val="28"/>
        </w:rPr>
        <w:t xml:space="preserve">- в сумме 1165,0 тыс. рублей на благоустройство и ремонт дошкольной группы МОУ «Сосновская СОШ» Тереньгульского район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искусства и культурной политики Ульяновской области в сумме 15196,63196 тыс. рублей на предоставление субсидий муниципальным образованиям для проведения ремонтных работ муниципальных учреждений культуры и школ искусств в рамках государственной программы «Развитие культуры, туризма и сохранение культурного наследия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Министерству энергетики, жилищно-коммунального комплекса и городской сред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в сумме 6094,638 тыс. рублей на мероприятия по водоснабжению в рамках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Кроме того, в 2021 году перераспределяются средства в сумме 2215,76619 тыс. рублей с ОГКП «Ульяновский областной водоканал» на строительство, реконструкцию, ремонт объектов водоснабжения и водоотведения, подготовку ПС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i/>
          <w:sz w:val="28"/>
          <w:szCs w:val="28"/>
        </w:rPr>
        <w:t>в сумме 3928,94504 тыс. рублей на предоставление субсидий из областного бюджета Ульяновской области бюджетам поселений Ульяновской области и городских округов Ульяновской области в целях софинансирования расходных обязательств, возникающих в связи с благоустройством дворовых территорий общего пользования, в том числе погашением кредиторской задолже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Министерству финансов Ульяновской области в сумме 5200,0 тыс. рублей на реализацию мероприятий по основному мероприятию государственной программы «Финансовое обеспечение деятельности Министерства финансов Ульяновской области» Данное изменение позволит осуществить необходимые расходы по организации выпуска, размещению и обращению государственных облигаций Ульяновской области 2020 год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Избирательной комиссии Ульяновской области в сумме 10000,0 тыс. рублей на финансовое обеспечение мероприятий, направленных на оказание избирательным комиссиям содействия в подготовке и проведении на территории Ульяновской области общероссийского голосования по вопросу одобрения изменений в Конституцию Российской Федера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PT Astra Serif" w:ascii="PT Astra Serif" w:hAnsi="PT Astra Serif"/>
          <w:sz w:val="28"/>
          <w:szCs w:val="28"/>
        </w:rPr>
        <w:t xml:space="preserve">Соответствующие изменения вносятся в статью 2 текста Закона, в </w:t>
        <w:br/>
        <w:t xml:space="preserve">приложения 6, 7, 8, 9,11, 12, 15. Таблицы 10, 14, 26, 40 приложения 13 излагается в новой редакци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PT Astra Serif" w:hAnsi="PT Astra Serif" w:cs="PT Astra Serif"/>
          <w:sz w:val="28"/>
          <w:szCs w:val="28"/>
        </w:rPr>
      </w:pPr>
      <w:r>
        <w:rPr>
          <w:rFonts w:cs="PT Astra Serif" w:ascii="PT Astra Serif" w:hAnsi="PT Astra Serif"/>
          <w:sz w:val="28"/>
          <w:szCs w:val="28"/>
        </w:rPr>
        <w:t>Министра финанс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PT Astra Serif" w:ascii="PT Astra Serif" w:hAnsi="PT Astra Serif"/>
          <w:sz w:val="28"/>
          <w:szCs w:val="28"/>
        </w:rPr>
        <w:t>Ульяновской области</w:t>
        <w:tab/>
        <w:tab/>
        <w:tab/>
        <w:tab/>
        <w:tab/>
        <w:tab/>
        <w:tab/>
        <w:tab/>
        <w:t>Л.Л. Жари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PT Astra Serif" w:hAnsi="PT Astra Serif"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5:27:00Z</dcterms:created>
  <dc:creator>u407-1</dc:creator>
  <dc:description/>
  <cp:keywords/>
  <dc:language>en-US</dc:language>
  <cp:lastModifiedBy>Пользователь Windows</cp:lastModifiedBy>
  <cp:lastPrinted>2020-07-27T15:24:00Z</cp:lastPrinted>
  <dcterms:modified xsi:type="dcterms:W3CDTF">2020-07-28T05:49:00Z</dcterms:modified>
  <cp:revision>169</cp:revision>
  <dc:subject/>
  <dc:title/>
</cp:coreProperties>
</file>