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отдельные законодательные акты Ульяновской области подготовлен в целях приведения законодательства Ульяновской области в соответствие с Федеральным законом от 24.04.2020 № 148-ФЗ «О внесении изменений в отдельные законодательные акты Российской Федерации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внести изменения в Закон Ульяновской области от 07.10.2002 № 045- ЗО «О статусе депутата Законодательного Собрания Ульяновской области» в части изложения двух частей статьи 22 вышеуказанного Закона в новой редакции предусматривающей обеспечение единого подхода к установлению гарантируемого продолжительности периода, в течение которого за депутатами, осуществляющими свои полномочия без отрыва от основной деятельности, сохраняется место работы (должность)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 указанная статья также будет дополнена пунктом 3 определяющим, что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депутату, осуществляющему депутатскую деятельность без отрыва от основной деятельности, гарантируется выплата за счёт средств, предусмотренных в бюджетной смете Законодательного Собрания в размере равном сумме не более 4800 в месяц в совокупности на одного депутата. Данная сумма является расчётной исходя из минимального размера оплаты труда за один час рабочего времен и установлена в соответствии с требованиями Федерального закона от 19.06.2000 №82-ФЗ «О минимальном размере оплаты труда». Подробный расчёт суммы указан в финансово-экономическом обосновании к проекту закона.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огласно заключению Министерства финансов Ульяновской области от 29.06.2020 №460-3 принятие проекта Закона Ульяновской области «О внесении изменений в отдельные законодательные акты Ульяновской области» повлечет выделение дополнительных средств из областного бюджета Ульяновской области в 2020 году в сумме 777,6 тыс.рублей, т.к. в 2020 году реализация Законопроекта запланирована на июль-декабрь. Кроме того реализация Законопроекта предполагает финансирование в объёме 1 555, 2 тыс.рублей в годовом исчислени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вышеуказанным проектом закона предлагается внести изменения в статью 2 Закона Ульяновской области от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16.04.2008 года № 42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 изложив ее в новой редакции предусматривающей обязанность работодателя освобождать депутата на непостоянной основе от работы с сохранением за ним места работы (должности) на период осуществления этим депутатом своих полномочий, если данные полномочия должны осуществляться в рабочее время, при этом продолжительность указанного периода устанавливается уставом муниципального образования равной шести рабочим дням в месяц в совокупност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Принятие проекта закона потребует изменений в Уставы муниципальных образований Ульяновской области в части закрепления за представительным органом муниципальных образований права по установлению порядка, размера выплаты денежной компенсации за счё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зработчиком проекта является старший аналитик департамента государственной политики Управления внутренней политики администрации губернатора Ульяновской области Будылина Т.А., 58-91-58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sindoccountinformation">
    <w:name w:val="pagesindoccount inform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54:00Z</dcterms:created>
  <dc:creator>budylina_ta</dc:creator>
  <dc:description/>
  <cp:keywords/>
  <dc:language>en-US</dc:language>
  <cp:lastModifiedBy>budylina_ta</cp:lastModifiedBy>
  <cp:lastPrinted>2020-07-08T15:04:00Z</cp:lastPrinted>
  <dcterms:modified xsi:type="dcterms:W3CDTF">2020-07-15T13:38:00Z</dcterms:modified>
  <cp:revision>8</cp:revision>
  <dc:subject/>
  <dc:title>ПОЯСНИТЕЛЬНАЯ ЗАПИСКА</dc:title>
</cp:coreProperties>
</file>