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«О </w:t>
      </w:r>
      <w:r>
        <w:rPr>
          <w:rFonts w:cs="Times New Roman" w:ascii="PT Astra Serif" w:hAnsi="PT Astra Serif"/>
          <w:sz w:val="28"/>
          <w:szCs w:val="28"/>
        </w:rPr>
        <w:t xml:space="preserve">признании утратившими силу Закона Ульяновской области </w:t>
        <w:br/>
        <w:t>«</w:t>
      </w:r>
      <w:r>
        <w:rPr>
          <w:rFonts w:cs="PT Astra Serif" w:ascii="PT Astra Serif" w:hAnsi="PT Astra Serif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  <w:br/>
        <w:t>и отдельных законодательных актов (положений законодательных актов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направлен на реализацию положений проекта закона Ульяновской области «Об Уполномоченном по правам человека в Ульяновской области» и предусматривает признание утратившими силу Закона Ульяновской области от 04.05.2008 № 63-ЗО «Об Уполномоченном по правам человека </w:t>
        <w:br/>
        <w:t xml:space="preserve">в Ульяновской области» и положений законодательных актов, которыми </w:t>
        <w:br/>
        <w:t>в вышеуказанный закон ранее вносились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азработан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Indent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sz w:val="28"/>
          <w:szCs w:val="28"/>
        </w:rPr>
        <w:t>‒</w:t>
      </w:r>
      <w:r>
        <w:rPr>
          <w:rFonts w:cs="PT Astra Serif" w:ascii="PT Astra Serif" w:hAnsi="PT Astra Serif"/>
          <w:sz w:val="28"/>
          <w:szCs w:val="28"/>
        </w:rPr>
        <w:t xml:space="preserve"> начальник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о-правового управления                                  А.С.Преображенский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7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20-07-02T05:46:00Z</dcterms:modified>
  <cp:revision>41</cp:revision>
  <dc:subject/>
  <dc:title>ПОЯСНИТЕЛЬНАЯ ЗАПИСКА</dc:title>
</cp:coreProperties>
</file>