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PT Astra Serif" w:hAnsi="PT Astra Serif" w:cs="Times New Roman"/>
          <w:sz w:val="24"/>
          <w:szCs w:val="28"/>
        </w:rPr>
      </w:pPr>
      <w:r>
        <w:rPr>
          <w:rFonts w:cs="Times New Roman" w:ascii="PT Astra Serif" w:hAnsi="PT Astra Serif"/>
          <w:sz w:val="24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  <w:lang w:eastAsia="ru-RU"/>
        </w:rPr>
        <w:t xml:space="preserve">О </w:t>
      </w:r>
      <w:r>
        <w:rPr>
          <w:rFonts w:cs="Times New Roman" w:ascii="PT Astra Serif" w:hAnsi="PT Astra Serif"/>
          <w:sz w:val="28"/>
          <w:szCs w:val="28"/>
        </w:rPr>
        <w:t xml:space="preserve">признании утратившими силу Закона Ульяновской области </w:t>
        <w:br/>
        <w:t>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 xml:space="preserve">» </w:t>
        <w:br/>
        <w:t xml:space="preserve">и отдельных законодательных актов (положений </w:t>
        <w:br/>
        <w:t xml:space="preserve">законодательных актов) Ульяновской области </w:t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bCs/>
          <w:sz w:val="28"/>
          <w:szCs w:val="28"/>
        </w:rPr>
        <w:t>1)</w:t>
      </w:r>
      <w:r>
        <w:rPr>
          <w:rFonts w:cs="Times New Roman" w:ascii="PT Astra Serif" w:hAnsi="PT Astra Serif"/>
          <w:sz w:val="28"/>
          <w:szCs w:val="28"/>
        </w:rPr>
        <w:t xml:space="preserve"> Закон Ульяновской области от 4 мая 2008 года № 63-ЗО </w:t>
        <w:br/>
        <w:t>«</w:t>
      </w:r>
      <w:r>
        <w:rPr>
          <w:rFonts w:cs="PT Astra Serif" w:ascii="PT Astra Serif" w:hAnsi="PT Astra Serif"/>
          <w:sz w:val="28"/>
          <w:szCs w:val="28"/>
        </w:rPr>
        <w:t>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>» («Ульяновская правда» от 08.05.2008 № 38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2) Закон Ульяновской области от 30 июня 2008 года № 120-ЗО </w:t>
        <w:br/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я в статью 11 Закона Ульяновской области </w:t>
        <w:br/>
        <w:t>«Об Уполномоченном по правам человека в Ульяновской области</w:t>
      </w:r>
      <w:r>
        <w:rPr>
          <w:rFonts w:cs="Times New Roman" w:ascii="PT Astra Serif" w:hAnsi="PT Astra Serif"/>
          <w:sz w:val="28"/>
          <w:szCs w:val="28"/>
        </w:rPr>
        <w:t>» («Ульяновская правда» от 04.07.2008 № 55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3) статью 8 Закона Ульяновской области от 4 марта 2009 года № 20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06.03.2009 № 17;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т 12.05.2010 № 35-36; </w:t>
        <w:br/>
        <w:t>от 07.09.2013 № 109; от 05.10.2015 № 139; от 22.11.2016 № 131</w:t>
      </w:r>
      <w:r>
        <w:rPr>
          <w:rFonts w:cs="Times New Roman" w:ascii="PT Astra Serif" w:hAnsi="PT Astra Serif"/>
          <w:sz w:val="28"/>
          <w:szCs w:val="28"/>
        </w:rPr>
        <w:t>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4) </w:t>
      </w:r>
      <w:r>
        <w:rPr>
          <w:rFonts w:cs="Times New Roman" w:ascii="PT Astra Serif" w:hAnsi="PT Astra Serif"/>
          <w:sz w:val="28"/>
          <w:szCs w:val="28"/>
        </w:rPr>
        <w:t>Закон Ульяновской области от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5 ноября 2009 года № 164-ЗО </w:t>
        <w:br/>
        <w:t xml:space="preserve">«О внесении изменений в Закон Ульяновской области «Об Уполномоченном </w:t>
        <w:br/>
        <w:t xml:space="preserve">по правам человека 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>06.11.2009 № 89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5) статью 7 Закона Ульяновской области от 6 октября 2011 года № 167-ЗО </w:t>
        <w:br/>
        <w:t xml:space="preserve">«О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2.10.2011 № 115; от 04.05.2012 № 45; от 24.07.2012 № 78; от 28.12.2013 </w:t>
        <w:br/>
        <w:t xml:space="preserve">№ 173; от 05.10.2015 № 139; от 22.11.2016 № 131; от 31.03.2017 № 23; </w:t>
        <w:br/>
        <w:t>от 21.12.2018 № 95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6) статью 6 Закона Ульяновской области от 2 мая 2012 года № 59-ЗО </w:t>
        <w:br/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04.05.2012 № 45; от 24.07.2012 № 78; </w:t>
        <w:br/>
        <w:t>от 07.09.2013 № 109; от 22.11.2016 № 131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7) статью 7 Закона Ульяновской области от 6 ноября 2013 года № 209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</w:t>
        <w:br/>
        <w:t xml:space="preserve">и общественного контроля 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1.11.2013 № 144; от 28.12.2013 № 173; от 05.10.2015 № 139; от 22.11.2016 </w:t>
        <w:br/>
        <w:t xml:space="preserve">№ 131; от 30.12.2016 № 141; от 31.03.2017 № 23; от 21.12.2018 № 95; </w:t>
        <w:br/>
        <w:t>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Times New Roman" w:ascii="PT Astra Serif" w:hAnsi="PT Astra Serif"/>
          <w:sz w:val="28"/>
          <w:szCs w:val="28"/>
        </w:rPr>
        <w:t xml:space="preserve">8) статью 21 Закона Ульяновской области от 6 ноября 2013 года </w:t>
        <w:br/>
        <w:t>№ 210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1.11.2013 № 144; </w:t>
        <w:br/>
        <w:t xml:space="preserve">от 24.04.2014 № 59; от 11.09.2014 № 133; от 07.09.2015 № 124; от 05.10.2015 </w:t>
        <w:br/>
        <w:t xml:space="preserve">№ 139; от 22.11.2016 № 131; от 30.12.2016 № 141; от 21.12.2018 № 95; </w:t>
        <w:br/>
        <w:t>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9) статью 5 Закона Ульяновской области от 26 марта 2014 года № 36-ЗО </w:t>
        <w:br/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>(«Ульяновская правда» от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31.03.2014 № 45; от 05.10.2015 № 139; </w:t>
        <w:br/>
        <w:t>от 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0) статью 5 Закона Ульяновской области от 9 марта 2016 года № 16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14.03.2016 № 31; от 22.11.2016 № 131; </w:t>
        <w:br/>
        <w:t>от 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1) статью 2 Закона Ульяновской области от 1 июля 2016 года № 94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от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08.07.2016 № 91; от 30.12.2016 № 141; </w:t>
        <w:br/>
        <w:t>от 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12) статью 4 Закона Ульяновской области от 24 марта 2017 года № 18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>31.03.2017 № 23; от 21.12.2018 № 95; от 06.09.2019 № 68);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13) </w:t>
      </w:r>
      <w:r>
        <w:rPr>
          <w:rFonts w:cs="Times New Roman" w:ascii="PT Astra Serif" w:hAnsi="PT Astra Serif"/>
          <w:sz w:val="28"/>
          <w:szCs w:val="28"/>
        </w:rPr>
        <w:t>Закон Ульяновской области от 30 мая 2017 года № 50-ЗО «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 внесении изменения в статью 9 Закона Ульяновской области «Об Уполномоченном </w:t>
        <w:br/>
        <w:t xml:space="preserve">по правам человека в Ульяновской области» </w:t>
      </w:r>
      <w:r>
        <w:rPr>
          <w:rFonts w:cs="Times New Roman" w:ascii="PT Astra Serif" w:hAnsi="PT Astra Serif"/>
          <w:sz w:val="28"/>
          <w:szCs w:val="28"/>
        </w:rPr>
        <w:t xml:space="preserve">(«Ульяновская правда» </w:t>
        <w:br/>
        <w:t xml:space="preserve">от </w:t>
      </w:r>
      <w:r>
        <w:rPr>
          <w:rFonts w:cs="PT Astra Serif" w:ascii="PT Astra Serif" w:hAnsi="PT Astra Serif"/>
          <w:sz w:val="28"/>
          <w:szCs w:val="28"/>
          <w:lang w:eastAsia="ru-RU"/>
        </w:rPr>
        <w:t>02.06.2017 № 40)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16"/>
          <w:szCs w:val="28"/>
        </w:rPr>
      </w:pPr>
      <w:r>
        <w:rPr>
          <w:rFonts w:cs="Times New Roman" w:ascii="PT Astra Serif" w:hAnsi="PT Astra Serif"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PT Astra Serif" w:hAnsi="PT Astra Serif"/>
          <w:b/>
          <w:sz w:val="28"/>
          <w:szCs w:val="28"/>
        </w:rPr>
        <w:t>Губернатор Ульяновской области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 ___________ 202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PT Astra Serif"/>
        </w:rPr>
      </w:pPr>
      <w:r>
        <w:rPr>
          <w:rFonts w:cs="Times New Roman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____-ЗО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PT Astra Serif" w:hAnsi="PT Astra Serif" w:cs="PT Astra Serif"/>
        <w:sz w:val="16"/>
      </w:rPr>
    </w:pPr>
    <w:r>
      <w:rPr>
        <w:rFonts w:cs="PT Astra Serif" w:ascii="PT Astra Serif" w:hAnsi="PT Astra Serif"/>
        <w:sz w:val="16"/>
      </w:rPr>
      <w:t>2606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PT Astra Serif" w:ascii="PT Astra Serif" w:hAnsi="PT Astra Serif"/>
        <w:sz w:val="28"/>
        <w:szCs w:val="28"/>
      </w:rPr>
      <w:fldChar w:fldCharType="begin"/>
    </w:r>
    <w:r>
      <w:rPr>
        <w:rStyle w:val="PageNumber"/>
        <w:sz w:val="28"/>
        <w:szCs w:val="28"/>
        <w:rFonts w:cs="PT Astra Serif" w:ascii="PT Astra Serif" w:hAnsi="PT Astra Serif"/>
      </w:rPr>
      <w:instrText xml:space="preserve"> PAGE </w:instrText>
    </w:r>
    <w:r>
      <w:rPr>
        <w:rStyle w:val="PageNumber"/>
        <w:sz w:val="28"/>
        <w:szCs w:val="28"/>
        <w:rFonts w:cs="PT Astra Serif" w:ascii="PT Astra Serif" w:hAnsi="PT Astra Serif"/>
      </w:rPr>
      <w:fldChar w:fldCharType="separate"/>
    </w:r>
    <w:r>
      <w:rPr>
        <w:rStyle w:val="PageNumber"/>
        <w:sz w:val="28"/>
        <w:szCs w:val="28"/>
        <w:rFonts w:cs="PT Astra Serif" w:ascii="PT Astra Serif" w:hAnsi="PT Astra Serif"/>
      </w:rPr>
      <w:t>5</w:t>
    </w:r>
    <w:r>
      <w:rPr>
        <w:rStyle w:val="PageNumber"/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57:00Z</dcterms:created>
  <dc:creator>user</dc:creator>
  <dc:description/>
  <dc:language>en-US</dc:language>
  <cp:lastModifiedBy>Волкова Ирина Васильевна</cp:lastModifiedBy>
  <cp:lastPrinted>2019-08-12T09:31:00Z</cp:lastPrinted>
  <dcterms:modified xsi:type="dcterms:W3CDTF">2020-07-16T10:57:00Z</dcterms:modified>
  <cp:revision>2</cp:revision>
  <dc:subject/>
  <dc:title>Вносится Губернатором Ульяновской области</dc:title>
</cp:coreProperties>
</file>