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 xml:space="preserve">«О внесении изменений в статью 5  Закона Ульяновской области 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</w:t>
        <w:br/>
        <w:t xml:space="preserve">в отношении несовершеннолетних» </w:t>
      </w:r>
      <w:r>
        <w:rPr>
          <w:rFonts w:cs="PT Astra Serif" w:ascii="PT Astra Serif" w:hAnsi="PT Astra Serif"/>
          <w:b/>
          <w:sz w:val="28"/>
          <w:szCs w:val="28"/>
        </w:rPr>
        <w:t>и о признании утратившими силу отдельных положений законодательных актов Ульяновской области»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закона Ульяновской области «О внесении изменений в статью 5 Закона Ульяновской области 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</w:t>
        <w:br/>
        <w:t xml:space="preserve">и попечительству в отношении несовершеннолетних» и о признании утратившими силу отдельных положений законодательных актов Ульяновской области»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Исполняющий обязанности Министра семейной,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      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Н.С.Исаев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0-06-08T16:20:00Z</cp:lastPrinted>
  <dcterms:modified xsi:type="dcterms:W3CDTF">2020-06-08T12:20:00Z</dcterms:modified>
  <cp:revision>64</cp:revision>
  <dc:subject/>
  <dc:title>Перечень актов законодательства Ульяновской области,</dc:title>
</cp:coreProperties>
</file>