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«О внесении изменений в статью 5 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«О наделении органов местного самоуправления муниципальных районов </w:t>
        <w:br/>
        <w:t xml:space="preserve">и отдельных городских округов Ульяновской области государственными полномочиями по опеке и попечительству в отношении несовершеннолетних» </w:t>
      </w:r>
      <w:r>
        <w:rPr>
          <w:rFonts w:cs="PT Astra Serif" w:ascii="PT Astra Serif" w:hAnsi="PT Astra Serif"/>
          <w:b/>
          <w:sz w:val="28"/>
          <w:szCs w:val="28"/>
        </w:rPr>
        <w:t>и о признании утратившими силу отдельных положений законодательных актов Ульяновской области»</w:t>
      </w:r>
    </w:p>
    <w:p>
      <w:pPr>
        <w:pStyle w:val="Normal"/>
        <w:shd w:fill="FFFFFF" w:val="clear"/>
        <w:autoSpaceDE w:val="false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9"/>
        <w:spacing w:lineRule="auto" w:line="360"/>
        <w:ind w:left="0" w:hanging="0"/>
        <w:rPr/>
      </w:pPr>
      <w:r>
        <w:rPr>
          <w:rFonts w:cs="Times New Roman" w:ascii="PT Astra Serif" w:hAnsi="PT Astra Serif"/>
          <w:i w:val="false"/>
          <w:color w:val="000000"/>
          <w:sz w:val="28"/>
          <w:szCs w:val="28"/>
        </w:rPr>
        <w:tab/>
        <w:t xml:space="preserve">Проект закона Ульяновской области «О внесении изменений в статью </w:t>
        <w:br/>
        <w:t>5 Закона Ульяновской области «О наделении органов местного самоуправления муниципальных районов и отдельных городских округов Ульяновской области государственными полномочиями по опеке и попечительству в отношении несовершеннолетних»</w:t>
      </w:r>
      <w:r>
        <w:rPr>
          <w:rFonts w:cs="Times New Roman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i w:val="false"/>
          <w:color w:val="000000"/>
          <w:sz w:val="28"/>
          <w:szCs w:val="28"/>
        </w:rPr>
        <w:t>и о признании утратившими силу отдельных положений законодательных актов Ульяновской области» (далее – проект закона) разработан с</w:t>
      </w:r>
      <w:r>
        <w:rPr>
          <w:rFonts w:eastAsia="Calibri" w:cs="Times New Roman" w:ascii="PT Astra Serif" w:hAnsi="PT Astra Serif"/>
          <w:i w:val="false"/>
          <w:iCs w:val="false"/>
          <w:color w:val="000000"/>
          <w:sz w:val="28"/>
          <w:szCs w:val="28"/>
        </w:rPr>
        <w:t xml:space="preserve"> целью повышения заработной платы муниципальных служащих, исполняющих государственные полномочия по опеке и попечительству </w:t>
        <w:br/>
        <w:t xml:space="preserve">в отношении несовершеннолетних (далее также – муниципальные служащие, специалиста опеки и попечительства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органах опеки и попечительства муниципальных образований Ульяновской области согласно штатной численности работают </w:t>
        <w:br/>
        <w:t xml:space="preserve">57 муниципальных служащих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нализ заработной платы специалистов опеки и попечительства муниципальных образований Ульяновской области показал, что средний уровень заработной платы в разрезе муниципальных образований разнится: </w:t>
        <w:br/>
        <w:t>от 13843 руб. до 24211 руб. за исключением г.Димитровграда (средняя заработная плата специалистов опеки и попечительства г.Димитровграда составляет 28056 руб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гласно сведениям Территориального органа Федеральной службы государственной статистики по Ульяновской области средняя заработная плата педагогических работников образовательных, медицинских организаций </w:t>
        <w:br/>
        <w:t>или организаций, оказывающих социальные услуги детям-сиротам и детям, оставшимся без попечения родителей, в 4 квартале 2019 года составила 27306,8 рублей; средняя заработная плата социальных сотрудников – 26771,9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гласно штатным расписаниям органов опеки и попечительства муниципальных образований Ульяновской области </w:t>
        <w:br/>
        <w:t xml:space="preserve">на 01.03.2020 размер средней заработной платы специалистов опеки </w:t>
        <w:br/>
        <w:t xml:space="preserve">и попечительства (за исключением г.Димитровграда) составляет 21114 рублей, что на 21-23% ниже уровня средней заработной платы вышеуказанных педагогических и социальных работник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ледует отметить, что в соответствии с профессиональным стандартом специалиста органа опеки и попечительства в отношении несовершеннолетних (далее – профессиональный стандарт), утверждённым приказом Министерства труда и социальной защиты РФ от 18.11.2013 № 680н основной целью вида профессиональной деятельности специалиста органа опеки и попечительства </w:t>
        <w:br/>
        <w:t xml:space="preserve">в отношении несовершеннолетних является предотвращение нарушений, обеспечение и защита прав и законных интересов детей, их социальных и иных государственных гарантий включая установленные в международных договорах и соглашениях с участием Российской Федерации, надзор </w:t>
        <w:br/>
        <w:t>за деятельностью опекунов и попечит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гласно профессиональному стандарту специалист опеки </w:t>
        <w:br/>
        <w:t xml:space="preserve">и попечительства должен иметь высшее образование по одной или нескольким специальностям: юриспруденция, педагогика, педагогика и психология, социальная педагогика, социальная работа. Следовательно, и размер </w:t>
        <w:br/>
        <w:t>его заработной платы должен быть на достойном уровне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унктом 2 статьи 5 Закона регламентирован расчет размера субвенций, выделяемых из бюджета Ульяновской области бюджетам муниципальных районов и отдельных городских округов Ульяновской области (далее – субвенции) для осуществления полномочий. Размер субвенции складывается </w:t>
        <w:br/>
        <w:t xml:space="preserve">из размера фонда оплаты труда муниципальных служащих и размера фонда материального обеспечения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есмотря на то, что государственными полномочиями муниципальные служащие наделены в равной степени, размер субвенций, выделяемых муниципальным образованиям зависит от численности муниципальных служащих: при численности 2-х специалистов размер оплаты труда одного муниципального служащего в 2020 году с учётом индексации составляет 166,2 тыс. рублей, что в расчёте на заработную плату одного специалиста меньше на 17%, чем при численности в муниципальном образовании </w:t>
        <w:br/>
        <w:t>3-х специалистов – 200,2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предлагается применить единый подход к расчёту субвенций независимо от численности специалистов опеки и попечительства </w:t>
        <w:br/>
        <w:t xml:space="preserve">в муниципальных образованиях области за исключением г.Димитровграда, </w:t>
        <w:br/>
        <w:t xml:space="preserve">а также увеличить размер субвенций на 22%. Таким образом размер оплаты труда одного муниципального служащего составит 213,1 тыс. рублей. 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В результате такого расчёта увеличится размер субвенций, выделяемых из областного бюджета на обеспечение государственных полномочий по опеке и попечительству в отношении несовершеннолетних в части финансирования заработной платы муниципальных служащих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</w:rPr>
        <w:tab/>
      </w:r>
      <w:r>
        <w:rPr>
          <w:rFonts w:cs="PT Astra Serif" w:ascii="PT Astra Serif" w:hAnsi="PT Astra Serif"/>
          <w:sz w:val="28"/>
          <w:szCs w:val="28"/>
        </w:rPr>
        <w:t xml:space="preserve">Экономическим и кадровым последствием принятия законопроекта станет увеличение размера оплаты труда муниципальных служащих, обеспечение стабильности и сохранения кадрового состава специалистов органов опеки и попечительства, качественное исполнение государственных полномочий по опеке и попечительству в отношении несовершеннолетних </w:t>
        <w:br/>
        <w:t>и привлечение в данную сферу деятельности высококвалифицированных кад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PT Astra Serif" w:ascii="PT Astra Serif" w:hAnsi="PT Astra Serif"/>
        </w:rPr>
        <w:tab/>
      </w:r>
      <w:r>
        <w:rPr>
          <w:rFonts w:cs="PT Astra Serif" w:ascii="PT Astra Serif" w:hAnsi="PT Astra Serif"/>
          <w:sz w:val="28"/>
          <w:szCs w:val="28"/>
        </w:rPr>
        <w:t>Проведение оценки регулирующего воздействия проекта не потребуется, так как его содержание не затрагивает вопросы осуществления предпринимательской инвестиционной деятельно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ветственным за разработку проекта является референт департамента охраны прав несовершеннолетних Министерства семейной, демографической политики и социального благополучия Ульяновской области Майорова Светлана Алексеевна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сполняющий обязанности Министра семейной,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емографической политики и социального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благополучия </w:t>
      </w:r>
      <w:r>
        <w:rPr>
          <w:rFonts w:cs="PT Astra Serif" w:ascii="PT Astra Serif" w:hAnsi="PT Astra Serif"/>
          <w:b/>
          <w:sz w:val="28"/>
          <w:szCs w:val="28"/>
        </w:rPr>
        <w:t xml:space="preserve">Ульяновской области                                                  </w:t>
      </w:r>
      <w:r>
        <w:rPr>
          <w:rFonts w:cs="PT Astra Serif" w:ascii="PT Astra Serif" w:hAnsi="PT Astra Serif"/>
          <w:b/>
          <w:bCs/>
          <w:sz w:val="28"/>
          <w:szCs w:val="28"/>
        </w:rPr>
        <w:t>Н.С.Ис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01135</wp:posOffset>
              </wp:positionH>
              <wp:positionV relativeFrom="paragraph">
                <wp:posOffset>45720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3.6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filetext">
    <w:name w:val="b-file__text"/>
    <w:basedOn w:val="Style12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40:00Z</dcterms:created>
  <dc:creator>-U-</dc:creator>
  <dc:description/>
  <cp:keywords/>
  <dc:language>en-US</dc:language>
  <cp:lastModifiedBy>Кантемир Инна Юрьевна</cp:lastModifiedBy>
  <cp:lastPrinted>2020-06-26T11:51:00Z</cp:lastPrinted>
  <dcterms:modified xsi:type="dcterms:W3CDTF">2020-06-30T10:51:00Z</dcterms:modified>
  <cp:revision>27</cp:revision>
  <dc:subject/>
  <dc:title>Пояснительная записка</dc:title>
</cp:coreProperties>
</file>