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0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0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ередача в безвозмездное пользование объектов недвижимого имущества ФГБОУ ВО «Ульяновский государственный университет» не повлечёт возникновения расходов для бюджета Ульяновской области, а также </w:t>
        <w:br/>
        <w:t xml:space="preserve">не приведёт к выпадающим доходам областного бюджета на 2020 год, так как планируемое к передаче недвижимое имущество в аренду </w:t>
        <w:br/>
        <w:t>не предоставлялось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цифровой экономик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конкуренции Ульяновской области                                                      Н.В.Зонт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39:00Z</dcterms:created>
  <dc:creator>!!!</dc:creator>
  <dc:description/>
  <cp:keywords/>
  <dc:language>en-US</dc:language>
  <cp:lastModifiedBy>Buh</cp:lastModifiedBy>
  <cp:lastPrinted>2020-04-08T12:09:00Z</cp:lastPrinted>
  <dcterms:modified xsi:type="dcterms:W3CDTF">2020-07-14T05:18:00Z</dcterms:modified>
  <cp:revision>12</cp:revision>
  <dc:subject/>
  <dc:title>ФИНАНСОВО-ЭКОНОМИЧЕСКОЕ ОБОСНОВАНИЕ</dc:title>
</cp:coreProperties>
</file>