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праздниках и памятных датах Ульяновской области»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Для реализации закона Ульяновской области «О внесении изменений</w:t>
        <w:br/>
        <w:t xml:space="preserve">в статью 2 Закона Ульяновской области «О праздниках и памятных датах Ульяновской области» потребуется принятие постановления Правительства Ульяновской области, устанавливающего Порядок финансирования мероприятий по проведению праздника «День работника многофункционального центра </w:t>
        <w:br/>
        <w:t>по предоставлению государственных и муниципальных услуг».</w:t>
      </w:r>
    </w:p>
    <w:p>
      <w:pPr>
        <w:pStyle w:val="Normal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Заместитель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едседателя Правительства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Ульяновской области                                                                                 С.Н.Колесова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52:00Z</dcterms:created>
  <dc:creator>Russian</dc:creator>
  <dc:description/>
  <cp:keywords/>
  <dc:language>en-US</dc:language>
  <cp:lastModifiedBy>Никифорова Людмила Евгеньевна</cp:lastModifiedBy>
  <cp:lastPrinted>2020-06-19T10:12:00Z</cp:lastPrinted>
  <dcterms:modified xsi:type="dcterms:W3CDTF">2020-06-19T06:13:00Z</dcterms:modified>
  <cp:revision>9</cp:revision>
  <dc:subject/>
  <dc:title>ПРОЕКТ</dc:title>
</cp:coreProperties>
</file>