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праздниках и памятных датах Ульянов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статью 2 Закона Ульяновской области «О праздниках и памятных датах Ульяновской области» (далее – проект закона) предусматривает внесение изменений в Закон Ульяновской области от 03.06.2009 № 65-ЗО «О праздниках и памятных датах Ульяновской области»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станавливаются два новых праздника на территории Ульяновской области: 27 июля – День работника центра по предоставлению государственных и муниципальных услуг (День работника МФЦ) и 6 октября – </w:t>
      </w:r>
      <w:r>
        <w:rPr>
          <w:color w:val="212121"/>
          <w:sz w:val="28"/>
          <w:szCs w:val="28"/>
        </w:rPr>
        <w:t>День сельского старост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та установления нового праздника приурочена к дате принятия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Необходимость введения на территории Ульяновской области нового праздника «</w:t>
      </w:r>
      <w:r>
        <w:rPr>
          <w:rFonts w:cs="PT Astra Serif" w:ascii="PT Astra Serif" w:hAnsi="PT Astra Serif"/>
          <w:sz w:val="28"/>
          <w:szCs w:val="28"/>
        </w:rPr>
        <w:t>День работника многофункционального центра предоставления государственных и муниципальных услуг – 27 июля»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возникла в связи </w:t>
        <w:br/>
        <w:t>со следующим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Первый центр по предоставлению государственных и муниципальных услуг (далее – МФЦ) был открыт в Ульяновской области в 2008 году.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На сегодняшний день на территории Ульяновской области функционируют 28 МФЦ, 94 территориально обособленных структурных подразделения в городских и сельских поселениях, 2 МФЦ для бизнеса (один – в г. Ульяновске, один – в г. Димитровграде). Общее количество окон в сети МФЦ составляет 337, в том числе в городе Ульяновске – 146, в городе Димитровграде – 25, в административных центрах муниципальных </w:t>
        <w:br/>
        <w:t>образований – 166. По состоянию на начало 2020 года организовано предоставление 246 государственных и муниципальных услуг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Ежегодно в МФЦ Ульяновской области обслуживается более 1,5 млн. </w:t>
        <w:br/>
        <w:t xml:space="preserve">заявителей (1 337 405 чел. – в 2017 году, 1 743 029 чел. – в 2018 году, </w:t>
        <w:br/>
        <w:t>1 507 231 чел. – в 2019 году). Доля граждан, имеющих доступ к получению государственных и муниципальных услуг в Ульяновской области, – 97,08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настоящее время в МФЦ Ульяновской области работает более </w:t>
        <w:br/>
        <w:t xml:space="preserve">830 человек.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обсуждён и поддержан коллективом </w:t>
        <w:br/>
        <w:t xml:space="preserve">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муниципальных услуг в Ульяновской области» (далее – ОГКУ «Правительство для граждан»). 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В декабре 2017 года среди работников центров по предоставлению государственных и муниципальных услуг Ульяновской области было проведено электронное голосование, в котором работники должны были выбрать наиболее подходящий день для их профессионального праздника. В голосовании приняли </w:t>
      </w:r>
      <w:r>
        <w:rPr>
          <w:rFonts w:cs="PT Astra Serif" w:ascii="PT Astra Serif" w:hAnsi="PT Astra Serif"/>
          <w:sz w:val="28"/>
          <w:szCs w:val="28"/>
        </w:rPr>
        <w:t>участие 216 человек (около 34% всех работников МФЦ), из них большинство (41,7%) проголосовало за 27 июл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в ряде субъектов Российской Федерации (Московская область, Краснодарский край) приняты законы, которыми установлены праздники для работников многофункциональных центров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позволит повысить престиж профессии специалистов, работающих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 сфере организации предоставления государственных </w:t>
        <w:br/>
        <w:t>и муниципальных услуг</w:t>
      </w:r>
      <w:r>
        <w:rPr>
          <w:rFonts w:cs="PT Astra Serif" w:ascii="PT Astra Serif" w:hAnsi="PT Astra Serif"/>
          <w:sz w:val="28"/>
          <w:szCs w:val="28"/>
        </w:rPr>
        <w:t xml:space="preserve">, а также поддержать корпоративный дух </w:t>
        <w:br/>
        <w:t>коллектива МФ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качестве торжественного мероприятия, проводимого в день устанавливаемого праздника,  планируется подведение итогов областного ежегодного конкурса «Лучший центр по предоставлению государственных </w:t>
        <w:br/>
        <w:t xml:space="preserve">и муниципальных услуг в Ульяновской области», организуемого </w:t>
        <w:br/>
        <w:t xml:space="preserve">ОГКУ «Правительство для граждан», а также вручение работникам </w:t>
        <w:br/>
        <w:t xml:space="preserve">ОГКУ «Правительство для граждан» благодарственных писем и почётных грамот, предусмотренных локальным нормативным актом </w:t>
        <w:br/>
        <w:t xml:space="preserve">ОГКУ «Правительство для граждан» в качестве мер нематериального поощрения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проектом закона предлагается установить </w:t>
      </w:r>
      <w:r>
        <w:rPr>
          <w:rFonts w:cs="PT Astra Serif" w:ascii="PT Astra Serif" w:hAnsi="PT Astra Serif"/>
          <w:bCs/>
          <w:sz w:val="28"/>
          <w:szCs w:val="28"/>
        </w:rPr>
        <w:t>на территории Ульяновской области новый праздник – «День сельского старосты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целях организации взаимодействия на территории Ульяновской области органов местного самоуправления и жителей сельских населённых пунктов в 2011 году был возрождён институт сельских старост и принят Закон Ульяновской области от 6 октября 2011 № 168-ЗО «О сельских старостах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федеральном уровне должность сельского старосты и его полномочия введены в 2018 году, Федеральный закон от 6 октября 2003 года № 131-ФЗ</w:t>
        <w:br/>
        <w:t>«Об общих принципах организации местного самоуправления в Российской Федерации» дополнен статьёй 2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в соответствии с которой в Ульяновской области разработан и принят новый Закон от 29 октября 2018 года № 105-ЗО «О старостах сельских населенных пунктов (сельских старостах) в Ульяновской области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shd w:fill="FFFFFF" w:val="clear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Сельский староста – это лидер общественного мнения, проводник между жителями сельских населённых пунктов и органами местного самоуправления,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Сельские старосты позволяют услышать мнение населения в решении вопросов местного значения и не оставить проблемы жителей без внимания.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Ульяновской области проводится комплексная работа по развитию</w:t>
        <w:br/>
        <w:t xml:space="preserve">и совершенствованию института сельских старост. </w:t>
        <w:tab/>
        <w:t xml:space="preserve"> С сельскими старостами ведётся ежедневная информационная и консультационная работа, во всех муниципальных образованиях назначены ответственные лица по работе</w:t>
        <w:br/>
        <w:t>с сельскими старостами, реализуется проект по обучению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ельских старост «Университет сельских старост»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С целью стимулирования деятельности сельских старост осуществляется выплата в размере 1000 рублей, Министерством агропромышленного комплекса и развития сельских территорий Ульяновской области ежегодно проводятся </w:t>
      </w:r>
      <w:r>
        <w:rPr>
          <w:rFonts w:cs="PT Astra Serif" w:ascii="PT Astra Serif" w:hAnsi="PT Astra Serif"/>
          <w:sz w:val="28"/>
          <w:szCs w:val="28"/>
        </w:rPr>
        <w:t>соревнования в номинации «Лучший сельский староста</w:t>
        <w:br/>
        <w:t>в Ульяновской области»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 2019  года в каждом муниципальном образовании Ульяновской области проводятся мероприятия «День сельского старосты». День проведения мероприятий определяется муниципальным образованием самостоятельно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Установление в Ульяновской области 6 октября праздника «День сельского старосты» позволит проводить мероприятия, посвящённые празднику, единовременно во всех муниципальных образованиях Ульяновской  области, а также организовать областное мероприятие с подведением итогов деятельности сельских старост Ульяновской области за текущий год, проведением церемонии награждения сельских старост наградами</w:t>
        <w:br/>
        <w:t>и благодарственными письмами, в том числе по итогам проведения соревнования в номинации «Лучший сельский старост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опрос установле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в Ульяновской области </w:t>
      </w:r>
      <w:r>
        <w:rPr>
          <w:rFonts w:cs="PT Astra Serif" w:ascii="PT Astra Serif" w:hAnsi="PT Astra Serif"/>
          <w:sz w:val="28"/>
          <w:szCs w:val="28"/>
        </w:rPr>
        <w:t>праздника «</w:t>
      </w:r>
      <w:r>
        <w:rPr>
          <w:rFonts w:cs="PT Astra Serif" w:ascii="PT Astra Serif" w:hAnsi="PT Astra Serif"/>
          <w:bCs/>
          <w:sz w:val="28"/>
          <w:szCs w:val="28"/>
        </w:rPr>
        <w:t xml:space="preserve">День сельского старосты» и дата его празднования были обсуждены с управлением муниципальной политики администрации Губернатора Ульяновской области, </w:t>
      </w:r>
      <w:r>
        <w:rPr>
          <w:rFonts w:cs="PT Astra Serif" w:ascii="PT Astra Serif" w:hAnsi="PT Astra Serif"/>
          <w:color w:val="000000"/>
          <w:sz w:val="28"/>
          <w:szCs w:val="28"/>
        </w:rPr>
        <w:t>Министерством агропромышленного комплекса и развития сельских территорий Ульяновской области, Областным государственным бюджетным учреждением «Агентство по развитию сельских территорий Ульяновской области», с главами муниципальных образований Ульяновской области, п</w:t>
      </w:r>
      <w:r>
        <w:rPr>
          <w:rFonts w:cs="PT Astra Serif" w:ascii="PT Astra Serif" w:hAnsi="PT Astra Serif"/>
          <w:sz w:val="28"/>
          <w:szCs w:val="28"/>
        </w:rPr>
        <w:t>редседателями районных советов (ассоциаций) сельских старост муниципальных образований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</w:t>
      </w:r>
      <w:r>
        <w:rPr>
          <w:rFonts w:cs="PT Astra Serif" w:ascii="PT Astra Serif" w:hAnsi="PT Astra Serif"/>
          <w:bCs/>
          <w:sz w:val="28"/>
          <w:szCs w:val="28"/>
        </w:rPr>
        <w:t>сельскими старостами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совместно с </w:t>
      </w:r>
      <w:r>
        <w:rPr>
          <w:rFonts w:cs="PT Astra Serif" w:ascii="PT Astra Serif" w:hAnsi="PT Astra Serif"/>
          <w:bCs/>
          <w:sz w:val="28"/>
          <w:szCs w:val="28"/>
        </w:rPr>
        <w:t>управлением муниципальной политики администрации Губернатора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ОГКУ «Правительство для граждан» в разработке проекта закона принимал участие Коровашкин Павел Александрович, директор департамента правового, кадр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bCs/>
          <w:sz w:val="28"/>
          <w:szCs w:val="28"/>
        </w:rPr>
        <w:t>управления муниципальной политики администрации Губернатор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в разработке проекта закона принимал участие Антонов Павел Сергеевич, заместитель начальника управл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Blk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я Правительств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     С.Н.Коле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47:00Z</dcterms:created>
  <dc:creator>User</dc:creator>
  <dc:description/>
  <cp:keywords/>
  <dc:language>en-US</dc:language>
  <cp:lastModifiedBy>Коровашкин Павел Александрович</cp:lastModifiedBy>
  <cp:lastPrinted>2020-06-19T10:19:00Z</cp:lastPrinted>
  <dcterms:modified xsi:type="dcterms:W3CDTF">2020-06-29T05:24:00Z</dcterms:modified>
  <cp:revision>4</cp:revision>
  <dc:subject/>
  <dc:title>Пояснительная записка</dc:title>
</cp:coreProperties>
</file>