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праздниках и памятных датах Ульяновской област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Финансирование проведения торжественных мероприятий в день устанавливаемого праздника 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День работника многофункционального центра </w:t>
        <w:br/>
        <w:t xml:space="preserve">по предоставлению государственных и муниципальных услуг – 27 июля» планируется производить в рамках реализации мероприятия «Финансовое обеспечение деятельности ОГКУ «Правительство для граждан» подпрограммы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государственной программы Ульяновской области «Развитие информационного общества и электронного правительства в Ульяновской области», утверждённой постановлением Правительства Ульяновской области от 14.11.2019 № 26/585-П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. </w:t>
      </w:r>
    </w:p>
    <w:p>
      <w:pPr>
        <w:pStyle w:val="WWHeading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ходы на торжественные мероприятия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в день устанавливаемого праздника 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День работника многофункционального центра </w:t>
        <w:br/>
        <w:t xml:space="preserve">по предоставлению государственных и муниципальных услуг – 27 июля» планируется проводить в строгом соответствии с утверждаемой бюджетной сметой ОГКУ «Правительство для граждан» на очередной финансовый год </w:t>
        <w:br/>
        <w:t xml:space="preserve">на основании распоряжения Губернатора Ульяновской области от 31.08.2016 </w:t>
        <w:br/>
        <w:t xml:space="preserve">№ 585-р «Об утверждении норм финансового обеспечения расходов </w:t>
        <w:br/>
        <w:t xml:space="preserve">на проведение социально значимых мероприятий за счёт средств областного бюджета Ульяновской области». </w:t>
      </w:r>
    </w:p>
    <w:p>
      <w:pPr>
        <w:pStyle w:val="WWHeading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WWHeading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Расходование денежных средств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а торжественные мероприятия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в день устанавливаемого праздника 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День работника многофункционального центра </w:t>
        <w:br/>
        <w:t xml:space="preserve">по предоставлению государственных и муниципальных услуг – 27 июля» </w:t>
        <w:br/>
      </w:r>
      <w:r>
        <w:rPr>
          <w:rFonts w:cs="Times New Roman" w:ascii="PT Astra Serif" w:hAnsi="PT Astra Serif"/>
          <w:b w:val="false"/>
          <w:sz w:val="28"/>
          <w:szCs w:val="28"/>
        </w:rPr>
        <w:t>в 2020 году в размере 29 040 рублей, включающее в себя расходы на оказание услуг по изготовлению полиграфической и сувенирной продукции, будет осуществляться в пределах предусмотренных средств.</w:t>
      </w:r>
    </w:p>
    <w:p>
      <w:pPr>
        <w:pStyle w:val="WWHeading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Расходование дополнительных денежных средств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а торжественные мероприятия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в день устанавливаемого праздника </w:t>
      </w:r>
      <w:r>
        <w:rPr>
          <w:rFonts w:cs="PT Astra Serif" w:ascii="PT Astra Serif" w:hAnsi="PT Astra Serif"/>
          <w:b w:val="false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День сельского старосты – </w:t>
        <w:br/>
        <w:t xml:space="preserve">6 октября» в 2020 году из областного бюджета Ульяновской области </w:t>
        <w:br/>
        <w:t>не потребуется.</w:t>
      </w:r>
    </w:p>
    <w:p>
      <w:pPr>
        <w:pStyle w:val="WWHeading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Таким образом принятие закона Ульяновской области «О внесении изменений в статью 2 Закона Ульяновской области «О праздниках и памятных датах Ульяновской области» не потребует выделения дополнительных денежных средств из областного бюджета Ульяновской области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right="-5" w:hanging="0"/>
        <w:jc w:val="both"/>
        <w:rPr/>
      </w:pPr>
      <w:r>
        <w:rPr>
          <w:rFonts w:cs="PT Astra Serif" w:ascii="PT Astra Serif" w:hAnsi="PT Astra Serif"/>
          <w:szCs w:val="28"/>
        </w:rPr>
        <w:tab/>
      </w:r>
      <w:r>
        <w:rPr>
          <w:rFonts w:cs="PT Astra Serif" w:ascii="PT Astra Serif" w:hAnsi="PT Astra Serif"/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right="-5"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Ульяновской области                                                                                 С.Н.Колесов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1:00Z</dcterms:created>
  <dc:creator>Russian</dc:creator>
  <dc:description/>
  <cp:keywords/>
  <dc:language>en-US</dc:language>
  <cp:lastModifiedBy>Коровашкин Павел Александрович</cp:lastModifiedBy>
  <cp:lastPrinted>2020-06-19T10:08:00Z</cp:lastPrinted>
  <dcterms:modified xsi:type="dcterms:W3CDTF">2020-06-26T13:36:00Z</dcterms:modified>
  <cp:revision>6</cp:revision>
  <dc:subject/>
  <dc:title>ПРОЕКТ</dc:title>
</cp:coreProperties>
</file>