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статью 4 Закона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4 Закона Ульяновской области «Об образовании в Ульяновской области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приостановления актов законодательства Ульян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требует признания утратившим силу постановление Правительства Ульяновской области от 19.12.2018 </w:t>
        <w:br/>
        <w:t>№ 661-П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«Об утверждении Положения о порядке предоставления иных межбюджетных трансфертов из областного бюджета Ульяновской области бюджетам муниципальных районов (городских округов) Ульяновской 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</w:t>
        </w:r>
      </w:hyperlink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остановления Правительства Ульяновской области «Об утверждает Правил предоставления бюджетам муниципальных районов (городских округов) Ульяновской области иных дотаций из областного бюджета Ульяновской 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3D774AA915DF366FB1E62A71E48B5AA598B80E83FC00CB84C32C0A6AF15A0EF3A04EA97590A910748CD1C1248809CBrB0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38:00Z</dcterms:created>
  <dc:creator>Шишов А.В.</dc:creator>
  <dc:description/>
  <cp:keywords/>
  <dc:language>en-US</dc:language>
  <cp:lastModifiedBy>Денисова</cp:lastModifiedBy>
  <cp:lastPrinted>2020-03-20T10:34:00Z</cp:lastPrinted>
  <dcterms:modified xsi:type="dcterms:W3CDTF">2020-06-25T06:37:00Z</dcterms:modified>
  <cp:revision>16</cp:revision>
  <dc:subject/>
  <dc:title>№ МП-</dc:title>
</cp:coreProperties>
</file>