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18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cap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r>
        <w:rPr>
          <w:rFonts w:eastAsia="Andale Sans UI;Arial Unicode MS" w:cs="PT Astra Serif" w:ascii="PT Astra Serif" w:hAnsi="PT Astra Serif"/>
          <w:b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татьи 1 и 2 Закона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</w:t>
        <w:br/>
        <w:t>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положения законодательного акта) Ульяновской области»</w:t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й </w:t>
      </w:r>
      <w:r>
        <w:rPr>
          <w:rFonts w:eastAsia="Andale Sans UI;Arial Unicode MS" w:cs="PT Astra Serif" w:ascii="PT Astra Serif" w:hAnsi="PT Astra Serif"/>
          <w:color w:val="000000"/>
          <w:sz w:val="28"/>
          <w:szCs w:val="28"/>
          <w:lang w:eastAsia="ar-SA"/>
        </w:rPr>
        <w:t>в статьи 1 и 2 Закона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далее - Проект) подготовлен в целях приведения в соответствие с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ируемый закон относится к законодательству о нед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едеральном уровне осуществление законодательного регулирования недропользования установлено Законом Российской Федерации от 21.02.1992</w:t>
        <w:br/>
        <w:t>№ 2395-1 «О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драх» (</w:t>
      </w:r>
      <w:r>
        <w:rPr>
          <w:rFonts w:cs="PT Astra Serif" w:ascii="PT Astra Serif" w:hAnsi="PT Astra Serif"/>
          <w:bCs/>
          <w:sz w:val="28"/>
          <w:szCs w:val="28"/>
        </w:rPr>
        <w:t>далее – Закон «О недрах»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полномочий в области</w:t>
      </w:r>
      <w:bookmarkStart w:id="0" w:name="p1122"/>
      <w:bookmarkEnd w:id="0"/>
      <w:r>
        <w:rPr>
          <w:rFonts w:cs="PT Astra Serif" w:ascii="PT Astra Serif" w:hAnsi="PT Astra Serif"/>
          <w:sz w:val="28"/>
          <w:szCs w:val="28"/>
        </w:rPr>
        <w:t xml:space="preserve">                       использования и охраны недр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оект закона направлен на реализацию положений Федерального закона от 27.12.2019 № 505-ФЗ «О внесении изменений в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 Российской Федерации «О недрах», которым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внесены изменения в статью 2.3 Закона «О недрах», определяющую участки недр местного значения, в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точнения целей использования участков недр, содержащих подземные воды, объём добычи которых составляет не более 500 кубических метров в сутки: целевое назначение «технологическое обеспечение водой объектов промышленности либо объектов сельскохозяйственного назначения» заменяется целевым назначением «техническое водоснабж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очнения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целевого использования подземных вод садоводческими некоммерческими товариществами и (или) огородническими некоммерческими товариществами:</w:t>
      </w:r>
      <w:r>
        <w:rPr>
          <w:rFonts w:cs="PT Astra Serif" w:ascii="PT Astra Serif" w:hAnsi="PT Astra Serif"/>
          <w:sz w:val="28"/>
          <w:szCs w:val="28"/>
        </w:rPr>
        <w:t xml:space="preserve"> целевое назначение «хозяйственно-бытовое водоснабжение» заменяется целевым назначением «питьевое водоснабжение или техническое водоснабжение»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Федеральным законом № 505-ФЗ предусмотрено предоставление в пользование участков недр местного значения с целью разведки и добычи подземных вод (ранее предусматривалась лишь добыча подземных в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внести следующие изменения с учётом внесённых Федеральным законом № 505-ФЗ поправок в Закон Ульяновской области «О порядке предоставления участков недр местного значения</w:t>
        <w:br/>
        <w:t xml:space="preserve"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ю 1, устанавливающую предмет правового регулирования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татью 2, устанавливающую основания предоставления  права пользования участками недр местного значения. 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субъектов предпринимательской деятельности, реализующих право на пользование участками недр местного знач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анные изменения носят техн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1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1"/>
      <w:r>
        <w:rPr>
          <w:rFonts w:cs="PT Astra Serif" w:ascii="PT Astra Serif" w:hAnsi="PT Astra Serif"/>
          <w:bCs/>
          <w:color w:val="000000"/>
          <w:sz w:val="28"/>
          <w:szCs w:val="28"/>
        </w:rPr>
        <w:t>110.030.000 (Общие положения/ Пользование недрами. Виды пользовани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ект размещён на официальном сайте Губернатора и Правительства Ульяновской области: www.ulgov.ru для общественного обсуждения, а также</w:t>
        <w:br/>
        <w:t>для проведения независимой антикоррупционной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нцепция законопроекта разработана референтом департамента природопользования, лесоразведения и цикличной экономики Сиреной Тависовной Суфияровой при непосредственном участии исполняющего обязанности Министра природы и цикличной экономики Ульяновской области Гульнары Эсфановны Рахматулиной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widowControl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widowControl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Г.Э.Рахматулина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49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5.6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/>
  </w:style>
  <w:style w:type="character" w:styleId="FontStyle21">
    <w:name w:val="Font Style21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ejaVu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9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36:00Z</dcterms:created>
  <dc:creator>USER</dc:creator>
  <dc:description/>
  <cp:keywords/>
  <dc:language>en-US</dc:language>
  <cp:lastModifiedBy>Smirnova</cp:lastModifiedBy>
  <cp:lastPrinted>2020-02-05T12:14:00Z</cp:lastPrinted>
  <dcterms:modified xsi:type="dcterms:W3CDTF">2020-06-22T08:11:00Z</dcterms:modified>
  <cp:revision>3</cp:revision>
  <dc:subject/>
  <dc:title>О внесении изменения в статью 34 Кодекса Ульяновской области об административных правонарушениях</dc:title>
</cp:coreProperties>
</file>