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Закон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образовании в Ульяновской области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 (далее – Закон)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 иных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Закона потребует принятие постановления Правительства Ульяновской области </w:t>
      </w:r>
      <w:hyperlink r:id="rId2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«Об утверждении Правил предоставления единовременной денежной выплаты на приобретение жилого помещения отдельным категориям проживающих на территории Ульяновской области граждан Российской Федерации, имеющих выдающиеся достижения и особые заслуги перед Ульяновской областью в сфере образования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».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738760B4094ED740D6D1F9215822CCEBDDE0EED34B923FAFC2C25872A3FB7F8C3AB41AECC361A42649505930F30CD9G7N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8:00Z</dcterms:created>
  <dc:creator>Шишов А.В.</dc:creator>
  <dc:description/>
  <cp:keywords/>
  <dc:language>en-US</dc:language>
  <cp:lastModifiedBy>Денисова</cp:lastModifiedBy>
  <cp:lastPrinted>2020-03-20T17:56:00Z</cp:lastPrinted>
  <dcterms:modified xsi:type="dcterms:W3CDTF">2020-03-20T14:56:00Z</dcterms:modified>
  <cp:revision>12</cp:revision>
  <dc:subject/>
  <dc:title>№ МП-</dc:title>
</cp:coreProperties>
</file>