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18 - 2020 годы </w:t>
        <w:br/>
        <w:t>и основных направлениях политики Ульяновской области в сфере приватизации на 2018 - 2020 годы»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ом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18–2020 годы                          и основных направлениях политики Ульяновской области в сфере приватизации на 2018-2020 годы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редлагается изменить срок приватизации, планируемого к приватизации имущества, находящегося в государственной собственности Ульяновской области, с 2019 на 2020 год, а также дополнить перечень недвижимого имущества, планируемого к приватизации 3 </w:t>
      </w:r>
      <w:r>
        <w:rPr>
          <w:rFonts w:cs="Times New Roman" w:ascii="PT Astra Serif" w:hAnsi="PT Astra Serif"/>
          <w:sz w:val="28"/>
          <w:szCs w:val="28"/>
        </w:rPr>
        <w:t>объектами недвижимого имущества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одажу вышеуказанного имущества планируется осуществить </w:t>
        <w:br/>
        <w:t>по рыночной стоимости, определённой независимым оценщиком на момент принятия решения об условиях приватизации данного имуществ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ланируемое поступление денежных средств в областной бюджет </w:t>
        <w:br/>
        <w:t xml:space="preserve">от продажи 7 объектов недвижимого имущества по предварительной оценке составит около 2630,46 тыс. руб. Прогнозные данные поступлений доходов </w:t>
        <w:br/>
        <w:t xml:space="preserve">от продажи объектов рассчитаны исходя из балансовой и кадастровой стоим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еализация данных мероприятий не приведет к изменениям в структуре расходов в Программе управления государственной собственностью Ульяновской области на 2020 год и областного бюджета Ульяновской области на 2020 год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PT Astra Serif" w:ascii="PT Astra Serif" w:hAnsi="PT Astra Serif"/>
              </w:rPr>
              <w:t>Исполняющий обязанности Министра</w:t>
            </w:r>
          </w:p>
          <w:p>
            <w:pPr>
              <w:pStyle w:val="TextBody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цифровой экономики и конкуренции</w:t>
            </w:r>
          </w:p>
          <w:p>
            <w:pPr>
              <w:pStyle w:val="TextBody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льяновской области</w:t>
            </w:r>
          </w:p>
        </w:tc>
        <w:tc>
          <w:tcPr>
            <w:tcW w:w="379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TextBody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TextBody"/>
              <w:jc w:val="left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</w:t>
            </w:r>
            <w:r>
              <w:rPr>
                <w:rFonts w:cs="PT Astra Serif" w:ascii="PT Astra Serif" w:hAnsi="PT Astra Serif"/>
              </w:rPr>
              <w:t>Н.В.Зонтов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4:23:00Z</dcterms:created>
  <dc:creator>ДИО</dc:creator>
  <dc:description/>
  <cp:keywords/>
  <dc:language>en-US</dc:language>
  <cp:lastModifiedBy>User123</cp:lastModifiedBy>
  <cp:lastPrinted>2020-03-13T14:32:00Z</cp:lastPrinted>
  <dcterms:modified xsi:type="dcterms:W3CDTF">2020-03-13T10:32:00Z</dcterms:modified>
  <cp:revision>7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