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органы местного самоуправления муниципальных образований Ульяновской области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выделения дополнительных денежных средств из областного бюджета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едполагаемый набор в 2020-2022 году в бакалавриат составляет 13 человек в год. Общее количество бакалавров составит 39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целях экономии бюджетных средств предлагается осуществлять набор граждан уже имеющих среднее профессиональное  образование по указанным направлениям. В этой связи срок обучения сокращается на 1 год  и соста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о направлению 07.03.03 «Дизайн архитектурной среды» - 4 год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Стоимость обучения  117,84 тыс. рублей  в год. При 100% оплате стоимости обучения 39 студентов потребуется финансирование в сумме 18 383,04 тыс. рубле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0 год - 0,5 от годового объёма (765,96 тыс. рублей)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1 год – 0,5 (2021 года) + 0,5 (2022 года) (2 297,88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2 год – 0,5 (2022 года) + 0,5 (2023 года) (3 829,80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3 год – 0,5 (2023 года) + 0,5 (2024 года) (4 595,76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4 год – 0,5 (2024 года) + 0,5 (2025 года) (3 829,80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5 год – 0,5 (2025 года) + 0,5 (2026 года) (2 297,88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на 2026 год – 0,5 (2026 года) 765,96 тыс. рублей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я в 2020 году будет производиться путём перераспределения денежных средств с мероприятия «Создание, развитие, ввод в эксплуатацию и эксплуатация государственной информационной системы обеспечения градостроительной деятельности» государственной программы Ульяновской области «Развитие строительства и архитектуры в Ульяновской области»», утверждённой постановление Правительства Ульяновской области от 14.11.2019 № 26/583-П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Исполняющий обязанности Министра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и архитектуры Ульяновской области                                                К.В.Алексич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1:00Z</dcterms:created>
  <dc:creator>Vlad</dc:creator>
  <dc:description/>
  <dc:language>en-US</dc:language>
  <cp:lastModifiedBy>Елесеева</cp:lastModifiedBy>
  <cp:lastPrinted>2020-05-21T11:10:00Z</cp:lastPrinted>
  <dcterms:modified xsi:type="dcterms:W3CDTF">2020-05-21T08:41:00Z</dcterms:modified>
  <cp:revision>2</cp:revision>
  <dc:subject/>
  <dc:title>ФИНАНСОВО-ЭКОНОМИЧЕСКОЕ ОБОСНОВАНИЕ</dc:title>
</cp:coreProperties>
</file>