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я в статью 6 Закона Ульяновской области «Об увековечении на территории Ульяновской области памя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ыдающихся личностях и знаменательных событиях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в статью 6 Закона Ульяновской области «Об увековечении на территории Ульяновской области памяти о выдающихся личностях и знаменательных событиях»                       не потребует признания утратившими силу, приостановления, изменения                или принятия других актов законодательства 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07:00Z</dcterms:created>
  <dc:creator>Пользователь</dc:creator>
  <dc:description/>
  <cp:keywords/>
  <dc:language>en-US</dc:language>
  <cp:lastModifiedBy>User</cp:lastModifiedBy>
  <cp:lastPrinted>2020-05-19T12:17:00Z</cp:lastPrinted>
  <dcterms:modified xsi:type="dcterms:W3CDTF">2020-05-20T10:16:00Z</dcterms:modified>
  <cp:revision>3</cp:revision>
  <dc:subject/>
  <dc:title>Вносится депутатами</dc:title>
</cp:coreProperties>
</file>