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6" w:hanging="0"/>
        <w:jc w:val="center"/>
        <w:rPr>
          <w:rFonts w:ascii="PT Astra Serif" w:hAnsi="PT Astra Serif" w:cs="PT Astra Serif"/>
          <w:b/>
          <w:b/>
          <w:bCs/>
          <w:spacing w:val="-23"/>
          <w:sz w:val="28"/>
          <w:szCs w:val="28"/>
        </w:rPr>
      </w:pPr>
      <w:r>
        <w:rPr>
          <w:rFonts w:cs="PT Astra Serif" w:ascii="PT Astra Serif" w:hAnsi="PT Astra Serif"/>
          <w:b/>
          <w:bCs/>
          <w:spacing w:val="-23"/>
          <w:sz w:val="28"/>
          <w:szCs w:val="28"/>
        </w:rPr>
        <w:t>ФИНАНСОВО-ЭКОНОМИЧЕСКОЕ ОБОСНОВАНИЕ</w:t>
      </w:r>
    </w:p>
    <w:p>
      <w:pPr>
        <w:pStyle w:val="Normal"/>
        <w:shd w:fill="FFFFFF" w:val="clear"/>
        <w:ind w:right="36" w:hanging="0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к проекту закона Ульяновской области «Об исполнении бюджета Территориального фонда обязательного медицинского страхования Ульяновской области за 2019 год»</w:t>
      </w:r>
    </w:p>
    <w:p>
      <w:pPr>
        <w:pStyle w:val="Normal"/>
        <w:ind w:firstLine="720"/>
        <w:jc w:val="both"/>
        <w:rPr>
          <w:rFonts w:ascii="PT Astra Serif" w:hAnsi="PT Astra Serif" w:cs="PT Astra Serif"/>
          <w:b/>
          <w:b/>
          <w:bCs/>
          <w:position w:val="2"/>
          <w:sz w:val="28"/>
          <w:szCs w:val="28"/>
        </w:rPr>
      </w:pPr>
      <w:r>
        <w:rPr>
          <w:rFonts w:cs="PT Astra Serif" w:ascii="PT Astra Serif" w:hAnsi="PT Astra Serif"/>
          <w:b/>
          <w:bCs/>
          <w:position w:val="2"/>
          <w:sz w:val="28"/>
          <w:szCs w:val="28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position w:val="2"/>
          <w:sz w:val="28"/>
          <w:szCs w:val="28"/>
        </w:rPr>
      </w:pPr>
      <w:r>
        <w:rPr>
          <w:rFonts w:cs="PT Astra Serif" w:ascii="PT Astra Serif" w:hAnsi="PT Astra Serif"/>
          <w:position w:val="2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 закона «Об исполнении бюджета Территориального фонда обязательного медицинского страхования Ульяновской области за 2019 год» (далее по тексту – Фонд) подготовлен во исполнение статьи 149 Бюджетного кодекса Российской Федерации.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color w:val="E36C0A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бщая сумма доходов Фонда в 2019 году составила 14987691,9 тыс. рублей (99,5 % к плановым значениям). В сравнении с 2018 годом объем доходов увеличился на 7,6 %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pacing w:val="-2"/>
          <w:sz w:val="28"/>
          <w:szCs w:val="28"/>
        </w:rPr>
        <w:t xml:space="preserve">В соответствии с утвержденным бюджетом в 2019 году в Фонд поступали субвенции из бюджета Федерального </w:t>
      </w:r>
      <w:r>
        <w:rPr>
          <w:rFonts w:cs="PT Astra Serif" w:ascii="PT Astra Serif" w:hAnsi="PT Astra Serif"/>
          <w:sz w:val="28"/>
          <w:szCs w:val="28"/>
        </w:rPr>
        <w:t>фонда обязательного медицинского страхования</w:t>
      </w:r>
      <w:r>
        <w:rPr>
          <w:rFonts w:cs="PT Astra Serif" w:ascii="PT Astra Serif" w:hAnsi="PT Astra Serif"/>
          <w:spacing w:val="-2"/>
          <w:sz w:val="28"/>
          <w:szCs w:val="28"/>
        </w:rPr>
        <w:t>, межбюджетные трансферты из областного бюджета Ульяновской области и из бюджетов ТФОМС других субъектов Российской Федерации, а также прочие неналоговые поступ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pacing w:val="-2"/>
          <w:sz w:val="28"/>
          <w:szCs w:val="28"/>
        </w:rPr>
        <w:t>Субвенции из бюджета Федерального фонда обязательного медицинского страхования бюджетам территориальных фондов, имеющие наибольший удельный вес в общей величине доходов (97,93 %), поступили в соответствии с планом в сумме 14677301,2 тыс. рублей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pacing w:val="-2"/>
          <w:sz w:val="28"/>
          <w:szCs w:val="28"/>
        </w:rPr>
      </w:pPr>
      <w:r>
        <w:rPr>
          <w:rFonts w:cs="PT Astra Serif" w:ascii="PT Astra Serif" w:hAnsi="PT Astra Serif"/>
          <w:spacing w:val="-2"/>
          <w:sz w:val="28"/>
          <w:szCs w:val="28"/>
        </w:rPr>
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поступили в соответствии с размером, предусмотренным в областном бюджете Ульяновской области, в сумме 45000,0 тыс. рублей. Удельный вес в общей величине доходов – 0,3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чие межбюджетные трансферты, передаваемые бюджетам территориальных фондов обязательного медицинского страхования (средства по межтерриториальным расчётам) поступили в сумме 138998,0 тыс. рублей. (72,28% к плановым значениям).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Удельный вес в общей величине доходов – 0,93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Кроме того, в бюджет Фонда поступили средств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- штрафы, санкции, возмещение ущерба в общей сумме 133057,2 тыс. рублей (89,23% к плановому значению); удельный вес в общей величине доходов - 0,89%; данный источник дохода имеет нестабильный характер поступлений, в том числе: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 составили 125381,4 тыс. рублей или 86,54 % к плану;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2. 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 составили 351,7 тыс. рублей или 37,86 % к плану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денежные взыскания, налагаемые в возмещение ущерба, причинённого в результате незаконного или нецелевого использования бюджетных средств              (в части территориальных фондов обязательного медицинского страхования) составили 7324,1 тыс. рублей или 221,94 % к плану;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прочие доходы от компенсации затрат бюджетов территориальных фондов обязательного медицинского страхования в размере 95,75 тыс. рублей, что составило 37,21 % от запланированной величины; удельный вес в общей величине доходов - 0,0006%; данный источник дохода имеет нестабильный характер поступлений;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прочие неналоговые поступления в территориальные фонды обязательного медицинского страхования поступили в сумме 7,45 тыс. рублей или 0,6% к плану; удельный вес в общей величине доходов - 0,00005%; поступление средств по данному виду доходов имеет несистемный характер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 составили 1579,2 тыс. рублей (80,89 % от утвержденных сум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озвращены в бюджеты ФФОМС и ТФОМС средства в общей сумме 8346,9 тыс. рублей (187,47% к плановым значениям), в том числе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возврат части</w:t>
      </w:r>
      <w:r>
        <w:rPr>
          <w:rFonts w:cs="PT Astra Serif" w:ascii="PT Astra Serif" w:hAnsi="PT Astra Serif"/>
          <w:color w:val="FF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единовременных компенсационных выплат по программе «Земский доктор» в соответствии с ч.12.3 ст.51 Федерального закона от 29.11.2010 № 326-ФЗ в связи с досрочным прекращением трудового договора медицинскими работниками в сумме 1329,7 тыс. рублей,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возврат средств ОМС, использованных медицинскими организациями не по целевому назначению, выявленных по результатам контрольно-ревизионной и экспертной деятельности ТФОМС в сумме 7002,2 тыс. рублей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возврат средств в ТФОМС субъектов Российской Федерации - в сумме 15,0 тыс. рублей. 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auto" w:line="360"/>
        <w:ind w:right="2" w:firstLine="533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щая сумма расходов Фонда в 2019 году составила 14921598,4 тыс. рублей (98,8% к утвержденной величине). В сравнении с 2018 годом объем расходов увеличился на 7,2%. Расходование средств производилось по следующим направлениям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1. на финансовое обеспечение организации обязательного медицинского страхования (с учетом оплаты медицинской помощи, оказанной иногородним гражданам). Данный вид расходов имеет наибольший удельный вес в общей величине расходов Фонда (98,92%) и составляет 14760791,6 тыс. рублей (99,3 % к плану), в сравнении с 2018 годом рост составил 956846,0 тыс. рублей, в том числе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- финансовое обеспечение организации обязательного медицинского страхования за счет субвенций ФФОМС (в том числе оплата медицинской помощи, оказанной жителям Ульяновской области за пределами территории страхования) - 14515325,9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- финансовое обеспечение реализации территориальной программы обязательного медицинского страхования за счет трансфертов из областного бюджета Ульяновской области – 45000,0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- финансовое обеспечение организации обязательного медицинского страхования за счёт иных источников (за счет бюджетов ТФОМС других субъектов Российской Федерации, неналоговых доходов) – 200465,7 тыс. рублей;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2.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 - 72172,9 тыс. рублей при утверждённой -73697,4 тыс. рублей (97,93% к плану). В 2018 году расходы по данному направлению составили – 58532,7 тыс. рублей. Удельный вес в общей сумме расходов 0,49%;</w:t>
      </w:r>
    </w:p>
    <w:p>
      <w:pPr>
        <w:pStyle w:val="Style18"/>
        <w:spacing w:lineRule="auto" w:line="360"/>
        <w:jc w:val="both"/>
        <w:rPr/>
      </w:pPr>
      <w:r>
        <w:rPr/>
        <w:t xml:space="preserve">          </w:t>
      </w:r>
      <w:r>
        <w:rPr>
          <w:rFonts w:cs="PT Astra Serif" w:ascii="PT Astra Serif" w:hAnsi="PT Astra Serif"/>
          <w:sz w:val="28"/>
          <w:szCs w:val="28"/>
        </w:rPr>
        <w:t>3. на выполнение управленческих функций Фондом - 70702,3 тыс. рублей при утверждённой величине - 74807,1 тыс. рублей. В 2018 году - 56884,2 тыс. рублей. Рост расходов по сравнению с 2018 годом связан с увеличением затрат на информатизацию (в связи с проведением по указаниям ФФОМС модернизации ИТ-инфраструктуры интегрированных компонентов региональных шлюзов  государственной информационной системы ОМС и приобретением необходимого для этих целей серверного оборудования). Доля в общей сумме расходов Фонда составила 0,47%, в том числе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– 46785,1 тыс. рублей при утвержденной величине –50748,7 тыс. рублей;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закупка товаров, работ и услуг для обеспечения государственных (муниципальных) нужд – 22796,0 тыс. рублей при утверждённой величине – 22805,7 тыс. рублей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- иные бюджетные ассигнования (расходы на уплату транспортного, земельного налогов, налога на имущество организаций) – 1121,2 тыс. рублей при утвержденной величине – 1252,7 тыс. рублей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4. на софинансирование расходов медицинских организаций на оплату труда врачей и среднего медицинского персонала - 17931,6 тыс. рублей при утвержденной величине 87191,6 тыс. рублей (20,5% к плану). Данные расходы имеют заявочный характер. Низкий процент исполнения обусловлен отсутствием заявок от медицинских организаций на софинансирование расходов на оплату труда. Удельный вес в общей сумме расходов 0,12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о состоянию на 01.01.2020 остаток на лицевом счёте в органе казначейства составлял 99794,6 тыс. рублей:  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auto" w:line="360"/>
        <w:ind w:right="2" w:firstLine="533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73368,2 тыс. рублей – субвенции бюджетам территориальных фондов обязательного медицинского страхования, из них: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auto" w:line="360"/>
        <w:ind w:right="2" w:firstLine="533"/>
        <w:jc w:val="both"/>
        <w:rPr/>
      </w:pPr>
      <w:r>
        <w:rPr>
          <w:rFonts w:cs="PT Astra Serif" w:ascii="PT Astra Serif" w:hAnsi="PT Astra Serif"/>
          <w:sz w:val="28"/>
          <w:szCs w:val="28"/>
        </w:rPr>
        <w:t>1. 69260,0 тыс. рублей средства на софинансирование расходов медицинских организаций на оплату труда врачей и среднего медицинского персонала;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auto" w:line="360"/>
        <w:ind w:right="2" w:firstLine="533"/>
        <w:jc w:val="both"/>
        <w:rPr/>
      </w:pPr>
      <w:r>
        <w:rPr>
          <w:rFonts w:cs="PT Astra Serif" w:ascii="PT Astra Serif" w:hAnsi="PT Astra Serif"/>
          <w:sz w:val="28"/>
          <w:szCs w:val="28"/>
        </w:rPr>
        <w:t>2. 4108,2 тыс. рублей средства, подлежащие направлению на оплату оказанной медицинской помощи жителям Ульяновской области за пределами территории страхования;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auto" w:line="360"/>
        <w:ind w:right="2" w:firstLine="533"/>
        <w:jc w:val="both"/>
        <w:rPr/>
      </w:pPr>
      <w:r>
        <w:rPr>
          <w:rFonts w:cs="PT Astra Serif" w:ascii="PT Astra Serif" w:hAnsi="PT Astra Serif"/>
          <w:sz w:val="28"/>
          <w:szCs w:val="28"/>
        </w:rPr>
        <w:t>- 435,3 тыс. рублей - штрафы, санкции, возмещение ущерба и средства за лечение иногородних граждан РФ, поступившие в 2019 году и подлежащие направлению на финансирование территориальной программы ОМС 2020 года;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auto" w:line="360"/>
        <w:ind w:right="2" w:firstLine="533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25991,1 тыс. рублей – средства НСЗ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, сформированные в </w:t>
      </w:r>
      <w:r>
        <w:rPr>
          <w:rFonts w:cs="PT Astra Serif" w:ascii="PT Astra Serif" w:hAnsi="PT Astra Serif"/>
          <w:sz w:val="28"/>
          <w:szCs w:val="28"/>
          <w:lang w:val="en-US"/>
        </w:rPr>
        <w:t>IY</w:t>
      </w:r>
      <w:r>
        <w:rPr>
          <w:rFonts w:cs="PT Astra Serif" w:ascii="PT Astra Serif" w:hAnsi="PT Astra Serif"/>
          <w:sz w:val="28"/>
          <w:szCs w:val="28"/>
        </w:rPr>
        <w:t xml:space="preserve"> квартале 2019 года и подлежащие расходованию согласно утвержденным Планам мероприятий в I-II кварталах 2020 года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/>
      </w:pPr>
      <w:r>
        <w:rPr>
          <w:rFonts w:eastAsia="PT Astra Serif" w:cs="PT Astra Serif" w:ascii="PT Astra Serif" w:hAnsi="PT Astra Serif"/>
          <w:position w:val="2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position w:val="2"/>
          <w:sz w:val="28"/>
          <w:szCs w:val="28"/>
        </w:rPr>
        <w:t>Принятие данного законопроекта не потребует дополнительных расходов из областного бюджета Ульяновской области.</w:t>
      </w:r>
    </w:p>
    <w:p>
      <w:pPr>
        <w:pStyle w:val="Normal"/>
        <w:spacing w:lineRule="auto" w:line="360"/>
        <w:rPr>
          <w:rFonts w:ascii="PT Astra Serif" w:hAnsi="PT Astra Serif" w:cs="PT Astra Serif"/>
          <w:position w:val="2"/>
          <w:sz w:val="28"/>
          <w:szCs w:val="28"/>
        </w:rPr>
      </w:pPr>
      <w:r>
        <w:rPr>
          <w:rFonts w:cs="PT Astra Serif" w:ascii="PT Astra Serif" w:hAnsi="PT Astra Serif"/>
          <w:position w:val="2"/>
          <w:sz w:val="28"/>
          <w:szCs w:val="28"/>
        </w:rPr>
      </w:r>
    </w:p>
    <w:p>
      <w:pPr>
        <w:pStyle w:val="Normal"/>
        <w:spacing w:lineRule="auto" w:line="36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PT Astra Serif" w:ascii="PT Astra Serif" w:hAnsi="PT Astra Serif"/>
          <w:spacing w:val="8"/>
          <w:sz w:val="28"/>
          <w:szCs w:val="28"/>
        </w:rPr>
        <w:t>Директор</w:t>
        <w:tab/>
        <w:tab/>
        <w:tab/>
        <w:tab/>
        <w:t xml:space="preserve">                                                              Е.В.Буцкая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96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pacing w:val="8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ind w:firstLine="567"/>
      <w:jc w:val="both"/>
    </w:pPr>
    <w:rPr>
      <w:spacing w:val="8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9:36:00Z</dcterms:created>
  <dc:creator>Шафранова</dc:creator>
  <dc:description/>
  <cp:keywords/>
  <dc:language>en-US</dc:language>
  <cp:lastModifiedBy>ofdr1</cp:lastModifiedBy>
  <cp:lastPrinted>2020-05-19T10:32:00Z</cp:lastPrinted>
  <dcterms:modified xsi:type="dcterms:W3CDTF">2020-05-19T06:32:00Z</dcterms:modified>
  <cp:revision>7</cp:revision>
  <dc:subject/>
  <dc:title>ПОЯСНИТЕЛЬНАЯ ЗАПИСКА</dc:title>
</cp:coreProperties>
</file>