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pacing w:val="-23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б исполнении бюджета Территориального фонда обязательного медицинского страхования Ульяновской области за 2019 год»</w:t>
      </w:r>
    </w:p>
    <w:p>
      <w:pPr>
        <w:pStyle w:val="Normal"/>
        <w:shd w:fill="FFFFFF" w:val="clear"/>
        <w:ind w:right="36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bCs/>
          <w:position w:val="2"/>
          <w:sz w:val="28"/>
          <w:szCs w:val="28"/>
        </w:rPr>
      </w:pPr>
      <w:r>
        <w:rPr>
          <w:rFonts w:cs="PT Astra Serif" w:ascii="PT Astra Serif" w:hAnsi="PT Astra Serif"/>
          <w:b/>
          <w:bCs/>
          <w:position w:val="2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б исполнении бюджета Территориального фонда обязательного медицинского страхования  Ульяновской области за 2019 год» (далее – законопроект, Фонд) разработан в соответствии с частью 7 статьи 149 Бюджетного кодекса Российской Федерации, Федеральным законом от 29.11.2010 № 326-ФЗ «Об обязательном медицинском страховании в Российской Федерации», с учётом положений Закона Ульяновской области от 02.10.2012 № 123-ЗО «Об особенностях бюджетного процесса в Ульяновской области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относится к отрасли бюджетного законодательства. </w:t>
      </w:r>
      <w:r>
        <w:rPr>
          <w:rFonts w:cs="PT Astra Serif" w:ascii="PT Astra Serif" w:hAnsi="PT Astra Serif"/>
          <w:sz w:val="28"/>
          <w:szCs w:val="28"/>
        </w:rPr>
        <w:t>Принятие законопроекта обусловлено необходимостью утверждения отчета об исполнении бюджета Фонда за 2019 год.</w:t>
      </w:r>
    </w:p>
    <w:p>
      <w:pPr>
        <w:pStyle w:val="Normal"/>
        <w:spacing w:lineRule="auto" w:line="360"/>
        <w:ind w:left="2552" w:hanging="18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ы Фон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ая сумма доходов ТФОМС Ульяновской области в 2019 году составила 14987691,9 тыс. рублей (99,5% к плановым значениям). В сравнении с 2018 годом объём доходов увеличился на 7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Наибольший удельный вес в общей величине доходов, 97,9 %, имеют субвенции из бюджета Федерального фонда обязательного медицинского страхования бюджетам территориальных фондов, поступившие в соответствии с планом в сумме 14677301,2 тыс. рублей.</w:t>
      </w:r>
      <w:r>
        <w:rPr>
          <w:rFonts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Также, в бюджет Фонда поступили средства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eastAsia="PT Astra Serif" w:cs="PT Astra Serif" w:ascii="PT Astra Serif" w:hAnsi="PT Astra Serif"/>
          <w:spacing w:val="-2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pacing w:val="-2"/>
          <w:sz w:val="28"/>
          <w:szCs w:val="28"/>
        </w:rPr>
        <w:t>- межбюджетные трансферты из бюджета Ульяновской области на дополнительное финансовое обеспечение реализации территориальной программы обязательного медицинского страхования в части базовой программы ОМС поступили в соответствии с размером, предусмотренным в областном бюджете Ульяновской области, в сумме 45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прочие межбюджетные трансферты (средства по межтерриториальным расчётам за пролеченных иногородних граждан от территориальных фондов других субъектов Российской Федерации) в сумме 138998,0 тыс. рублей (72,3% к плановым значениям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очие неналоговые доходы и штрафы за нарушение законодательства Российской Федерации о государственных внебюджетных фондах в общей сумме 133160,4 тыс. рублей (88,4% к плановым значениям);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оходы бюджетов ТФОМС от возврата остатков субсидий, субвенций и иных межбюджетных трансфертов, имеющих целевое назначение, прошлых лет в сумме 1579,2 тыс. рублей (80,9% к плановым значениям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з бюджета Фонда возвращены в бюджеты ФФОМС и ТФОМС остатки субсидий, субвенций и иных межбюджетных трансфертов, имеющих целевое назначение, прошлых лет в сумме 8346,9 тыс. рублей (187,5% к плановым значениям).</w:t>
      </w:r>
    </w:p>
    <w:p>
      <w:pPr>
        <w:pStyle w:val="Normal"/>
        <w:spacing w:lineRule="auto" w:line="360"/>
        <w:ind w:left="2552" w:hanging="18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ходы Фонд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ы Фонда в 2019 году производились в соответствии с утвержденным бюджетом на 2019 год, а также с учетом фактических поступлений средств и составили 14921598,4 тыс. рублей (98,8% к плановым значениям)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инансовое обеспечение организации обязательного медицинского страхования на территории Ульяновской области имеет наибольший удельный вес в общей величине расходов (98,9%) и составило 14760791,6 тыс. рублей, при утвержденной величине 14860713,4 тыс. рубле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Финансовое обеспечение организации обязательного медицинского страхования за счет субвенций ФФОМС (в том числе оплата медицинской помощи, оказанной жителям Ульяновской области за пределами территории страхования)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Финансовое обеспечение реализации территориальной программы обязательного медицинского страхования за счет трансфертов из областного бюджета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Финансовое обеспечение организации обязательного медицинского страхования за счёт иных источников (за счет бюджетов ТФОМС других субъектов Российской Федерации, неналоговых доход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</w:t>
      </w:r>
      <w:r>
        <w:rPr>
          <w:rFonts w:cs="PT Astra Serif" w:ascii="PT Astra Serif" w:hAnsi="PT Astra Serif"/>
          <w:position w:val="2"/>
          <w:sz w:val="28"/>
          <w:szCs w:val="28"/>
        </w:rPr>
        <w:t>медицинского оборудования составило 72172,9 тыс. рублей при утверждённой величине 73697,4 тыс. рублей. (доля в общей сумме расходов Фонда за 2019 год составила 0,5%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ыполнение управленческих функций Фондом – 70702,3 тыс. рублей при утвержденной величине – 74807,1 тыс. рублей (доля в общей сумме расходов Фонда за 2019 год составила 0,5 %), в том числе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;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Закупка товаров, работ и услуг для обеспечения государственных (муниципальных) нужд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Иные бюджетные ассигнования (расходы на уплату транспортного, земельного налогов, налога на имущество организаций).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- софинансирование расходов медицинских организаций на оплату труда врачей и среднего медицинского персонала 17931,6 тыс. рублей при утвержденной величине 87191,6 тыс. рублей. Удельный вес в общей величине расходов 0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position w:val="2"/>
          <w:sz w:val="28"/>
          <w:szCs w:val="28"/>
        </w:rPr>
        <w:t xml:space="preserve">  </w:t>
      </w:r>
      <w:r>
        <w:rPr>
          <w:rFonts w:cs="PT Astra Serif" w:ascii="PT Astra Serif" w:hAnsi="PT Astra Serif"/>
          <w:position w:val="2"/>
          <w:sz w:val="28"/>
          <w:szCs w:val="28"/>
        </w:rPr>
        <w:t xml:space="preserve">По состоянию на 01.01.2020 остаток на лицевом счёте в органе казначейства составлял 99794,6 тыс. рублей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73368,2 тыс. рублей – субвенции бюджетам территориальных фондов обязательного медицинского страхования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1. 69260,0 тыс. рублей - средства на софинансирование расходов медицинских организаций на оплату труда врачей и среднего медицинского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2. 4108,2 тыс. рублей- средства, подлежащие направлению на оплату оказанной медицинской помощи жителям Ульяновской области за пределами территории страх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- 435,3 тыс. рублей - штрафы, санкции, возмещение ущерба и средства за лечение иногородних граждан РФ, поступившие в 2019 году и подлежащие направлению на финансирование территориальной программы ОМС 2020 года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position w:val="2"/>
          <w:sz w:val="28"/>
          <w:szCs w:val="28"/>
        </w:rPr>
      </w:pPr>
      <w:r>
        <w:rPr>
          <w:rFonts w:cs="PT Astra Serif" w:ascii="PT Astra Serif" w:hAnsi="PT Astra Serif"/>
          <w:position w:val="2"/>
          <w:sz w:val="28"/>
          <w:szCs w:val="28"/>
        </w:rPr>
        <w:t>- 25991,1 тыс. рублей – средства НСЗ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сформированные в IY квартале 2019 года и подлежащие расходованию согласно утвержденным Планам мероприятий в I-II кварталах 202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Задоркиной</w:t>
      </w:r>
      <w:r>
        <w:rPr>
          <w:rFonts w:cs="PT Astra Serif" w:ascii="PT Astra Serif" w:hAnsi="PT Astra Serif"/>
          <w:sz w:val="28"/>
          <w:szCs w:val="28"/>
        </w:rPr>
        <w:t xml:space="preserve"> Мариной Аркадьевной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ректор                                                                                                         Е.В.Буцкая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10:00Z</dcterms:created>
  <dc:creator>Шафранова</dc:creator>
  <dc:description/>
  <cp:keywords/>
  <dc:language>en-US</dc:language>
  <cp:lastModifiedBy>Богоявленская Ирина Викторовна</cp:lastModifiedBy>
  <cp:lastPrinted>2020-05-19T10:29:00Z</cp:lastPrinted>
  <dcterms:modified xsi:type="dcterms:W3CDTF">2020-05-19T06:29:00Z</dcterms:modified>
  <cp:revision>7</cp:revision>
  <dc:subject/>
  <dc:title>ПОЯСНИТЕЛЬНАЯ ЗАПИСКА</dc:title>
</cp:coreProperties>
</file>