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118"/>
        <w:gridCol w:w="1843"/>
        <w:gridCol w:w="1900"/>
        <w:gridCol w:w="935"/>
      </w:tblGrid>
      <w:tr>
        <w:trPr/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6"/>
                <w:szCs w:val="26"/>
                <w:lang w:eastAsia="ru-RU"/>
              </w:rPr>
            </w:pPr>
            <w:bookmarkStart w:id="0" w:name="RANGE!A1%3AY46"/>
            <w:r>
              <w:rPr>
                <w:rFonts w:eastAsia="Times New Roman" w:cs="PT Astra Serif" w:ascii="PT Astra Serif" w:hAnsi="PT Astra Serif"/>
                <w:b/>
                <w:bCs/>
                <w:sz w:val="26"/>
                <w:szCs w:val="26"/>
                <w:lang w:eastAsia="ru-RU"/>
              </w:rPr>
              <w:t>Информация об исполнении приложения 6 к Закону Ульяновской области</w:t>
              <w:br/>
              <w:t>«Об областном бюджете Ульяновской области на 2019 год и на плановый период</w:t>
              <w:br/>
              <w:t>2020 и 2021 годов» «Источники внутреннего финансирования дефицита</w:t>
              <w:br/>
              <w:t>областного бюджета Ульяновской области на 2019 год</w:t>
            </w:r>
            <w:bookmarkEnd w:id="0"/>
            <w:r>
              <w:rPr>
                <w:rFonts w:eastAsia="Times New Roman" w:cs="PT Astra Serif" w:ascii="PT Astra Serif" w:hAnsi="PT Astra Serif"/>
                <w:b/>
                <w:bCs/>
                <w:sz w:val="26"/>
                <w:szCs w:val="26"/>
                <w:lang w:eastAsia="ru-RU"/>
              </w:rPr>
              <w:t xml:space="preserve"> и на плановый период</w:t>
              <w:br/>
              <w:t>2020 и 2021 годов» за 2019 год</w:t>
            </w:r>
          </w:p>
        </w:tc>
      </w:tr>
      <w:tr>
        <w:trPr/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тыс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04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2"/>
        <w:gridCol w:w="2217"/>
        <w:gridCol w:w="1020"/>
      </w:tblGrid>
      <w:tr>
        <w:trPr>
          <w:trHeight w:val="48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Уточнённый пла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Исполн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%</w:t>
              <w:br/>
              <w:t>исполнения</w:t>
            </w:r>
          </w:p>
        </w:tc>
      </w:tr>
      <w:tr>
        <w:trPr>
          <w:trHeight w:val="3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381872,2</w:t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00000,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6,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464880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464880,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Изменение остатков средств на счетах по учёту средств бюджета в течение соответствующего финансового го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22245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50992,925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7,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Иные источники внутреннего финансирования дефицита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60747,815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 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редства от продажи акций и иных форм участия  в капитале, находящихся в государственной и 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0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2826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курсовая разница по средствам бюджетов субъектов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0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-21,184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величение финансовых активов в собственности субъектов Российской Федерации за счёт средств организаций, учредителями которых являются  субъекты Российской Федерации и 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0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20325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1239237,4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2346860,690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189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3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5:00Z</dcterms:created>
  <dc:creator>u416-10</dc:creator>
  <dc:description/>
  <cp:keywords/>
  <dc:language>en-US</dc:language>
  <cp:lastModifiedBy>budget-3</cp:lastModifiedBy>
  <cp:lastPrinted>2020-04-08T10:13:00Z</cp:lastPrinted>
  <dcterms:modified xsi:type="dcterms:W3CDTF">2020-04-20T11:37:00Z</dcterms:modified>
  <cp:revision>4</cp:revision>
  <dc:subject/>
  <dc:title/>
</cp:coreProperties>
</file>