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о предоставлении и погашении бюджетных кредит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в 2019 году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19 году из областного бюджета Ульяновской области бюджетные кредиты не предоставлялись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гашение муниципальными образованиями бюджетных кредитов не осуществлялось, в связи с отсутствием задолженности муниципальных образований перед областным бюджетом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8:00Z</dcterms:created>
  <dc:creator>user</dc:creator>
  <dc:description/>
  <cp:keywords/>
  <dc:language>en-US</dc:language>
  <cp:lastModifiedBy>u60</cp:lastModifiedBy>
  <cp:lastPrinted>2015-03-19T16:10:00Z</cp:lastPrinted>
  <dcterms:modified xsi:type="dcterms:W3CDTF">2020-04-08T07:15:00Z</dcterms:modified>
  <cp:revision>6</cp:revision>
  <dc:subject/>
  <dc:title>ОТЧЕТ</dc:title>
</cp:coreProperties>
</file>