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нформация об использовании средст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зервного фонда Ульяновской области за 2019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оном Ульяновской области «Об областном бюджете Ульяновской области на 2019 год и на плановый период 2020 и 2021 годов» (с учётом изменений) Резервный фонд Ульяновской области на 2019 год определён в сумме 500,0 тыс. рублей. Расходование средств Резервного фонда в 2019 году не производилось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42:00Z</dcterms:created>
  <dc:creator>u421_2</dc:creator>
  <dc:description/>
  <cp:keywords/>
  <dc:language>en-US</dc:language>
  <cp:lastModifiedBy>u60</cp:lastModifiedBy>
  <cp:lastPrinted>2008-03-27T16:33:00Z</cp:lastPrinted>
  <dcterms:modified xsi:type="dcterms:W3CDTF">2020-04-08T10:51:00Z</dcterms:modified>
  <cp:revision>28</cp:revision>
  <dc:subject/>
  <dc:title>Структура государственного внутреннего долга</dc:title>
</cp:coreProperties>
</file>