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ПОЯСНИТЕЛЬНАЯ ЗАПИСКА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О введении в действие на территории Ульяновской области специального налогового режима «Налог на профессиональный доход»</w:t>
      </w:r>
      <w:r>
        <w:rPr>
          <w:rFonts w:cs="Times New Roman" w:ascii="PT Astra Serif" w:hAnsi="PT Astra Serif"/>
          <w:b/>
          <w:sz w:val="28"/>
          <w:szCs w:val="28"/>
          <w:lang w:eastAsia="en-US"/>
        </w:rPr>
        <w:t xml:space="preserve">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7"/>
          <w:szCs w:val="27"/>
          <w:lang w:eastAsia="en-US"/>
        </w:rPr>
      </w:pPr>
      <w:r>
        <w:rPr>
          <w:rFonts w:cs="Times New Roman" w:ascii="PT Astra Serif" w:hAnsi="PT Astra Serif"/>
          <w:b/>
          <w:sz w:val="27"/>
          <w:szCs w:val="27"/>
          <w:lang w:eastAsia="en-US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Данный проект закона Ульяновской области разработан на основании Федерального закона Российской Федерации от 01.04.2020 № 101-ФЗ </w:t>
        <w:br/>
        <w:t xml:space="preserve">«О внесении изменений в статью 1 Федерального закона «О проведении эксперимента по установлению специального  налогового режима «Налог </w:t>
        <w:br/>
        <w:t>на профессиональный доход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В соответствии указанными изменениями в федеральное  законодательство субъектам Российской Федерации даётся право с 1 июля 2020 года вводить на территории субъекта Российской Федерации специальный налоговый режим «Налог на профессиональный доход»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Принятие разработанного регионального закона позволит «самозанятым» гражданам легализовать свою предпринимательскую деятельность </w:t>
        <w:br/>
        <w:t xml:space="preserve">с минимальными издержками и вести её в наиболее простом </w:t>
        <w:br/>
        <w:t>и необременительном режиме: это онлайн-регистрация, не требующая личного присутствия, отсутствие отчётности, ведение деятельности без контрольно-кассовой техники, ф</w:t>
      </w:r>
      <w:r>
        <w:rPr>
          <w:rFonts w:cs="Arial" w:ascii="PT Astra Serif" w:hAnsi="PT Astra Serif"/>
          <w:sz w:val="28"/>
          <w:szCs w:val="28"/>
          <w:shd w:fill="FFFFFF" w:val="clear"/>
        </w:rPr>
        <w:t>изические лица и индивидуальные предприниматели, которые переходят на новый специальный налоговый режим «самозанятые», могут платить с доходов от реализации товаров, работ, услуг и имущественных прав — 4% или 6%.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настоящего законопроекта не потребует затрат и не приведёт </w:t>
        <w:br/>
        <w:t xml:space="preserve">к уменьшению доходной части областного бюджета Ульяновской области. </w:t>
        <w:br/>
      </w:r>
      <w:r>
        <w:rPr>
          <w:rFonts w:cs="Times New Roman" w:ascii="PT Astra Serif" w:hAnsi="PT Astra Serif"/>
          <w:sz w:val="28"/>
          <w:szCs w:val="28"/>
        </w:rPr>
        <w:t>В связи с принятием разработанного закона прогнозируется увеличение доходной части областного бюджета Ульяновской области на 3 700 тыс. рублей тыс. рублей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suppressAutoHyphens w:val="true"/>
        <w:autoSpaceDE w:val="false"/>
        <w:spacing w:lineRule="auto" w:line="34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Предметом регулирования настоящего проекта закона Ульяновской области являются отношения, возникшие в сфере регулирования специального налога на профессиональный дох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Настоящий Закон вступает в силу по истечении одного месяца со дня его официального опубликования, но не ранее 1 июля 2020 года, и не применяется после 31 декабря 2028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цифровой экономики </w:t>
        <w:br/>
        <w:t>и конкуренции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Проект закона Ульяновской области выносится для рассмотрения </w:t>
        <w:br/>
        <w:t xml:space="preserve">на заседание Правительства Ульяновской области исполняющим обязанности Министра цифровой экономики и конкуренции Ульяновской области </w:t>
        <w:br/>
        <w:t>Зонтовым Н.В. Правовое заключение отдела правового обеспечения Министерства цифровой экономики и конкуренции Ульяновской области имеется.</w:t>
      </w:r>
    </w:p>
    <w:p>
      <w:pPr>
        <w:pStyle w:val="Normal"/>
        <w:suppressAutoHyphens w:val="true"/>
        <w:rPr>
          <w:rFonts w:ascii="PT Astra Serif" w:hAnsi="PT Astra Serif" w:eastAsia="MS Mincho;ＭＳ 明朝" w:cs="PT Astra Serif"/>
          <w:sz w:val="28"/>
          <w:szCs w:val="28"/>
          <w:lang w:eastAsia="ar-SA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outlineLvl w:val="0"/>
        <w:rPr>
          <w:rFonts w:ascii="PT Astra Serif" w:hAnsi="PT Astra Serif" w:eastAsia="Calibri" w:cs="PT Astra Serif"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Исполняющий обязанности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Министра                                              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19:00Z</dcterms:created>
  <dc:creator>user</dc:creator>
  <dc:description/>
  <dc:language>en-US</dc:language>
  <cp:lastModifiedBy>Лапшина Ольга Александровна</cp:lastModifiedBy>
  <cp:lastPrinted>2020-04-17T16:03:00Z</cp:lastPrinted>
  <dcterms:modified xsi:type="dcterms:W3CDTF">2020-04-23T08:19:00Z</dcterms:modified>
  <cp:revision>2</cp:revision>
  <dc:subject/>
  <dc:title/>
</cp:coreProperties>
</file>