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</w:rPr>
      </w:pPr>
      <w:r>
        <w:rPr>
          <w:rFonts w:cs="PT Astra Serif" w:ascii="PT Astra Serif" w:hAnsi="PT Astra Serif"/>
          <w:b/>
          <w:color w:val="000000"/>
          <w:sz w:val="28"/>
        </w:rPr>
        <w:t xml:space="preserve">Пояснительная записка </w:t>
      </w:r>
    </w:p>
    <w:p>
      <w:pPr>
        <w:pStyle w:val="32"/>
        <w:ind w:hanging="0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 xml:space="preserve">к проекту Закона Ульяновской области </w:t>
      </w:r>
    </w:p>
    <w:p>
      <w:pPr>
        <w:pStyle w:val="32"/>
        <w:ind w:hanging="0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 xml:space="preserve">«Об утверждении отчёта о результатах управления государственной </w:t>
      </w:r>
    </w:p>
    <w:p>
      <w:pPr>
        <w:pStyle w:val="32"/>
        <w:ind w:hanging="0"/>
        <w:jc w:val="center"/>
        <w:rPr/>
      </w:pPr>
      <w:r>
        <w:rPr>
          <w:rFonts w:cs="PT Astra Serif" w:ascii="PT Astra Serif" w:hAnsi="PT Astra Serif"/>
          <w:b/>
          <w:color w:val="000000"/>
        </w:rPr>
        <w:t>собственностью Ульяновской области за 2019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</w:rPr>
      </w:pPr>
      <w:r>
        <w:rPr>
          <w:rFonts w:cs="PT Astra Serif" w:ascii="PT Astra Serif" w:hAnsi="PT Astra Serif"/>
          <w:b/>
          <w:color w:val="000000"/>
          <w:sz w:val="28"/>
        </w:rPr>
      </w:r>
    </w:p>
    <w:p>
      <w:pPr>
        <w:pStyle w:val="32"/>
        <w:spacing w:lineRule="auto" w:line="360"/>
        <w:ind w:firstLine="709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Проект Закона Ульяновской области «Об утверждении отчёта о результатах управления государственной собственностью Ульяновской области за 2019 год» разработан и вносится в соответствии со статьей 1</w:t>
      </w:r>
      <w:r>
        <w:rPr>
          <w:rFonts w:cs="PT Astra Serif" w:ascii="PT Astra Serif" w:hAnsi="PT Astra Serif"/>
          <w:color w:val="000000"/>
          <w:spacing w:val="50"/>
        </w:rPr>
        <w:t>6</w:t>
      </w:r>
      <w:r>
        <w:rPr>
          <w:rFonts w:cs="PT Astra Serif" w:ascii="PT Astra Serif" w:hAnsi="PT Astra Serif"/>
          <w:color w:val="000000"/>
          <w:spacing w:val="50"/>
          <w:vertAlign w:val="superscript"/>
        </w:rPr>
        <w:t>1</w:t>
      </w:r>
      <w:r>
        <w:rPr>
          <w:rFonts w:cs="PT Astra Serif" w:ascii="PT Astra Serif" w:hAnsi="PT Astra Serif"/>
          <w:color w:val="000000"/>
        </w:rPr>
        <w:t>Закона Ульяновской области от 06.05.2002 № 020</w:t>
      </w:r>
      <w:r>
        <w:rPr>
          <w:rFonts w:cs="PT Astra Serif" w:ascii="PT Astra Serif" w:hAnsi="PT Astra Serif"/>
          <w:color w:val="000000"/>
          <w:szCs w:val="28"/>
        </w:rPr>
        <w:t>-</w:t>
      </w:r>
      <w:r>
        <w:rPr>
          <w:rFonts w:cs="PT Astra Serif" w:ascii="PT Astra Serif" w:hAnsi="PT Astra Serif"/>
          <w:color w:val="000000"/>
        </w:rPr>
        <w:t>ЗО «О порядке управления и распоряжения государственной собственностью Ульяновской области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чет и использование недвижимого имущества, находящегося в государственной собственности Ульяновской област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 государственной собственности Ульяновской области по состоянию на 31 декабря 2019 года находится 10 053 объекта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5 060 объектов движимого имущества и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4 993 объекта недвижимого имущества, в том чис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- находящихся в казне Ульяновской области – 238 объектов недвижимого имущества;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находящихся в хозяйственном ведении и оперативном управлении областных государственных предприятий – 722 объекта недвижимого имущества;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находящихся в оперативном управлении областных государственных учреждений – 4 033 объекта недвижимого имуще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2019 году в Управлении Росреестра по Ульяновской области зарегистрировано право собственности Ульяновской области на </w:t>
      </w:r>
      <w:r>
        <w:rPr>
          <w:rFonts w:cs="PT Astra Serif" w:ascii="PT Astra Serif" w:hAnsi="PT Astra Serif"/>
          <w:b/>
          <w:sz w:val="28"/>
          <w:szCs w:val="28"/>
        </w:rPr>
        <w:t>98</w:t>
      </w:r>
      <w:r>
        <w:rPr>
          <w:rFonts w:cs="PT Astra Serif" w:ascii="PT Astra Serif" w:hAnsi="PT Astra Serif"/>
          <w:sz w:val="28"/>
          <w:szCs w:val="28"/>
        </w:rPr>
        <w:t xml:space="preserve"> объектов недвижимого имущества (зданий, сооружений, помещений), </w:t>
      </w:r>
      <w:r>
        <w:rPr>
          <w:rFonts w:cs="PT Astra Serif" w:ascii="PT Astra Serif" w:hAnsi="PT Astra Serif"/>
          <w:b/>
          <w:sz w:val="28"/>
          <w:szCs w:val="28"/>
        </w:rPr>
        <w:t xml:space="preserve">107 </w:t>
      </w:r>
      <w:r>
        <w:rPr>
          <w:rFonts w:cs="PT Astra Serif" w:ascii="PT Astra Serif" w:hAnsi="PT Astra Serif"/>
          <w:sz w:val="28"/>
          <w:szCs w:val="28"/>
        </w:rPr>
        <w:t>земельных участков общей площадью 3 853 859,9 кв. м.</w:t>
      </w:r>
    </w:p>
    <w:p>
      <w:pPr>
        <w:pStyle w:val="Normal"/>
        <w:autoSpaceDE w:val="false"/>
        <w:spacing w:lineRule="auto" w:line="336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государственной собственности Ульяновской области по состоянию </w:t>
        <w:br/>
        <w:t>на 31 декабря 2019 года находится  имущество 325 учреждений и 19 исполнительных органов государственной власти Ульяновской области, 12 унитарных предприятий.</w:t>
      </w:r>
    </w:p>
    <w:p>
      <w:pPr>
        <w:pStyle w:val="Normal"/>
        <w:suppressAutoHyphens w:val="true"/>
        <w:autoSpaceDE w:val="false"/>
        <w:spacing w:lineRule="auto" w:line="336"/>
        <w:ind w:firstLine="72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Кроме того, по состоянию на 31.12.2019 Ульяновская область является акционером 28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акционерных обществ и участником в 2 обществах                              с ограниченной ответственностью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азмер доходов областного бюджета Ульяновской области от использования имущества, находящегося в государственной собственности Ульяновской области, и расходов областного бюджета Ульяновской области на управление имуществом, находящимся в государственной собственности Ульяновской области, а также земельными участками, государственная собственность на которые не разграничена</w:t>
      </w:r>
    </w:p>
    <w:p>
      <w:pPr>
        <w:pStyle w:val="32"/>
        <w:spacing w:lineRule="auto" w:line="360"/>
        <w:ind w:firstLine="709"/>
        <w:rPr>
          <w:rFonts w:ascii="PT Astra Serif" w:hAnsi="PT Astra Serif" w:cs="PT Astra Serif"/>
          <w:b/>
          <w:b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val="ru-RU"/>
        </w:rPr>
      </w:r>
    </w:p>
    <w:p>
      <w:pPr>
        <w:pStyle w:val="32"/>
        <w:spacing w:lineRule="auto" w:line="360"/>
        <w:ind w:firstLine="709"/>
        <w:rPr>
          <w:rFonts w:ascii="PT Astra Serif" w:hAnsi="PT Astra Serif" w:cs="PT Astra Serif"/>
          <w:color w:val="000000"/>
          <w:szCs w:val="24"/>
        </w:rPr>
      </w:pPr>
      <w:r>
        <w:rPr>
          <w:rFonts w:cs="PT Astra Serif" w:ascii="PT Astra Serif" w:hAnsi="PT Astra Serif"/>
          <w:color w:val="000000"/>
        </w:rPr>
        <w:t xml:space="preserve">Фактический размер расходов, связанных с управлением объектами, </w:t>
        <w:br/>
        <w:t xml:space="preserve">находящимися в государственной собственности Ульяновской области,  </w:t>
        <w:br/>
        <w:t xml:space="preserve">в 2019 году составил </w:t>
      </w:r>
      <w:r>
        <w:rPr>
          <w:rFonts w:cs="PT Astra Serif" w:ascii="PT Astra Serif" w:hAnsi="PT Astra Serif"/>
          <w:color w:val="000000"/>
          <w:szCs w:val="24"/>
        </w:rPr>
        <w:t>155048,</w:t>
      </w:r>
      <w:r>
        <w:rPr>
          <w:rFonts w:cs="PT Astra Serif" w:ascii="PT Astra Serif" w:hAnsi="PT Astra Serif"/>
          <w:color w:val="000000"/>
          <w:szCs w:val="24"/>
          <w:lang w:val="ru-RU"/>
        </w:rPr>
        <w:t>1</w:t>
      </w:r>
      <w:r>
        <w:rPr>
          <w:rFonts w:cs="PT Astra Serif" w:ascii="PT Astra Serif" w:hAnsi="PT Astra Serif"/>
          <w:b/>
          <w:color w:val="000000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Cs w:val="24"/>
        </w:rPr>
        <w:t>тыс</w:t>
      </w:r>
      <w:r>
        <w:rPr>
          <w:rFonts w:cs="PT Astra Serif" w:ascii="PT Astra Serif" w:hAnsi="PT Astra Serif"/>
          <w:color w:val="000000"/>
        </w:rPr>
        <w:t xml:space="preserve">. руб. </w:t>
      </w:r>
    </w:p>
    <w:p>
      <w:pPr>
        <w:pStyle w:val="32"/>
        <w:rPr>
          <w:rFonts w:ascii="PT Astra Serif" w:hAnsi="PT Astra Serif" w:cs="PT Astra Serif"/>
          <w:b/>
          <w:b/>
          <w:color w:val="000000"/>
          <w:sz w:val="10"/>
          <w:szCs w:val="10"/>
        </w:rPr>
      </w:pPr>
      <w:r>
        <w:rPr>
          <w:rFonts w:cs="PT Astra Serif" w:ascii="PT Astra Serif" w:hAnsi="PT Astra Serif"/>
          <w:b/>
          <w:color w:val="000000"/>
          <w:sz w:val="10"/>
          <w:szCs w:val="10"/>
        </w:rPr>
      </w:r>
    </w:p>
    <w:p>
      <w:pPr>
        <w:pStyle w:val="32"/>
        <w:rPr>
          <w:rFonts w:ascii="PT Astra Serif" w:hAnsi="PT Astra Serif" w:cs="PT Astra Serif"/>
          <w:b/>
          <w:b/>
          <w:color w:val="000000"/>
          <w:sz w:val="10"/>
          <w:szCs w:val="10"/>
        </w:rPr>
      </w:pPr>
      <w:r>
        <w:rPr>
          <w:rFonts w:cs="PT Astra Serif" w:ascii="PT Astra Serif" w:hAnsi="PT Astra Serif"/>
          <w:b/>
          <w:color w:val="000000"/>
          <w:sz w:val="10"/>
          <w:szCs w:val="1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00"/>
        <w:gridCol w:w="1418"/>
        <w:gridCol w:w="1275"/>
        <w:gridCol w:w="2268"/>
      </w:tblGrid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Виды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н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" w:ascii="PT Astra Serif" w:hAnsi="PT Astra Serif"/>
                <w:color w:val="000000"/>
              </w:rPr>
              <w:t>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Фак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ты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" w:ascii="PT Astra Serif" w:hAnsi="PT Astra Serif"/>
                <w:color w:val="000000"/>
              </w:rPr>
              <w:t>Процент выполнения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ояс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Финансовое обеспечение мероприятий, связанных с осуществлением кадастровой деятельности в отношении недвижимого имущества, находящегося в государственной собственности Ульяновской области, его инвентаризацией, а также мероприятий, связанных с организацией на территории Ульяновской области разграничения государственной собственности на земл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3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color w:val="000000"/>
                <w:szCs w:val="24"/>
              </w:rPr>
            </w:pPr>
            <w:r>
              <w:rPr>
                <w:rFonts w:cs="Times New Roman" w:ascii="PT Astra Serif" w:hAnsi="PT Astra Serif"/>
                <w:color w:val="000000"/>
                <w:szCs w:val="24"/>
              </w:rPr>
              <w:t>1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color w:val="000000"/>
              </w:rPr>
              <w:t>Отклонение обусловлено передачей с 1 января 2019 года функций в сфере распоряжения       земельными            ресурсами на          территории Ульяновской области, Министерству строительства и архитектуры Ульяновской области.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Финансовое обеспечение деятельности, связанной с организацией проведения оценки имущества, находящегося в государственной собственности Ульяновской области (далее – имущество), 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</w:t>
            </w:r>
            <w:r>
              <w:rPr>
                <w:rFonts w:cs="PT Astra Serif" w:ascii="PT Astra Serif" w:hAnsi="PT Astra Serif"/>
                <w:bCs/>
              </w:rPr>
              <w:t>публикации информационных сообщений, связанных с управлением имуществ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2528,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15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color w:val="000000"/>
                <w:szCs w:val="24"/>
              </w:rPr>
              <w:t>5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Отклонение сформировалось в связи с экономией денежных средств для оценки имущества (повторные торги проводились посредством продажи путём публичного предложения, для которой не требуется повторная оценка имущества, ранее продававшегося на аукционе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color w:val="000000"/>
              </w:rPr>
              <w:t>Финансовое обеспечение уплаты государственной пошлины и возмещение издержек, связанных       с рассмотрением дел            в суда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14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color w:val="000000"/>
                <w:szCs w:val="24"/>
              </w:rPr>
              <w:t>47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Отклонение          расходов связано         с увеличением исков об оспаривании кадастровой стоимости земельных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</w:rPr>
              <w:t>участ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Финансовое обеспечение мероприятий, связанных с модернизацией и развитием единой информационно-аналитической системы управления государственным имуществом Ульяновской области, включая модернизацию компьютеризированных рабочих мест, приобретение серверного оборудования, программного обеспечения, оргтехни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35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color w:val="000000"/>
                <w:szCs w:val="24"/>
              </w:rPr>
              <w:t>35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</w:rPr>
              <w:t xml:space="preserve">Денежные средства на приобретение программного продукта были запланированы в 2018 году на сумму 8 143,8 тыс. руб.           В соответствии               с государственным контрактом оплата производилась в два этапа: 1 этап – по 21.12.2018 на сумму 3 500 тыс. руб., 2 этап – по 31.07.2019 на сумму 3 500 тыс. руб.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Финансовое обеспечение деятельности, связанной с подготовкой и передачей документов на постоянное хранение в государственные архивы Ульяновской обла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1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color w:val="000000"/>
                <w:szCs w:val="24"/>
              </w:rPr>
              <w:t>17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Отклонение вызвано увеличением объемов  услуг по обработке документов постоянного хранения для сдачи в государственный архив Ульяновской области в связи с упразднением Агентства государственного имущества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Ульяновской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Финансовое обеспечение деятельности, связанной с управлением и распоряжением пакетами акций, находящихся </w:t>
              <w:br/>
              <w:t>в государственной собственности Ульяновской обла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color w:val="000000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</w:rPr>
              <w:t>10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Отклонение незначительное, оплачены расходы,            связанные с актуализацией сведений у регистраторо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" w:ascii="PT Astra Serif" w:hAnsi="PT Astra Serif"/>
                <w:color w:val="000000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Финансовое обеспечение мероприятий, связанных с проведением инициативной аудиторской проверки бухгалтерской (финансовой) отчетности хозяйственных обществ, акции (доли) которых находятся в государственной собственности Ульяновской обла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color w:val="000000"/>
                <w:szCs w:val="24"/>
              </w:rPr>
            </w:pPr>
            <w:r>
              <w:rPr>
                <w:rFonts w:cs="Times New Roman" w:ascii="PT Astra Serif" w:hAnsi="PT Astra Serif"/>
                <w:color w:val="000000"/>
                <w:szCs w:val="24"/>
              </w:rPr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Экономия сложилась в результате проведенных конкурсных процедур на право заключения договора на проведение инициативного аудита в 1 хозяйственном обществ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color w:val="000000"/>
              </w:rPr>
              <w:t>Финансовое обеспечение оплаты размещаемых по закрытой подписке дополнительных акций акционерного общества «Аэропорт Ульяновск» при увеличении уставного капитала указанного акционерного обще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5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58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color w:val="000000"/>
                <w:szCs w:val="24"/>
              </w:rPr>
            </w:pPr>
            <w:r>
              <w:rPr>
                <w:rFonts w:cs="Times New Roman" w:ascii="PT Astra Serif" w:hAnsi="PT Astra Serif"/>
                <w:color w:val="000000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</w:rPr>
              <w:t>Отклонение           отсу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color w:val="000000"/>
              </w:rPr>
              <w:t>Финансовое обеспечение оплаты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Times New Roman" w:ascii="PT Astra Serif" w:hAnsi="PT Astra Serif"/>
                <w:color w:val="000000"/>
                <w:szCs w:val="24"/>
              </w:rPr>
              <w:t>2349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color w:val="000000"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color w:val="000000"/>
                <w:szCs w:val="24"/>
              </w:rPr>
              <w:t>899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color w:val="000000"/>
                <w:szCs w:val="24"/>
              </w:rPr>
              <w:t>3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Отклонение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по причинам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</w:rPr>
              <w:t>перераспределения средств, заложенных по настоящей статье бюджета         на мероприятия по другим государственным программам на 2019 год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64"/>
              <w:jc w:val="both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Cs w:val="24"/>
              </w:rPr>
              <w:t>2989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b/>
                <w:color w:val="000000"/>
                <w:szCs w:val="24"/>
              </w:rPr>
              <w:t>1550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"/>
                <w:b/>
                <w:b/>
                <w:color w:val="000000"/>
                <w:szCs w:val="24"/>
                <w:highlight w:val="yellow"/>
              </w:rPr>
            </w:pPr>
            <w:r>
              <w:rPr>
                <w:rFonts w:cs="Times New Roman" w:ascii="PT Astra Serif" w:hAnsi="PT Astra Serif"/>
                <w:b/>
                <w:color w:val="000000"/>
                <w:szCs w:val="24"/>
              </w:rPr>
              <w:t>5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cs="PT Astra Serif"/>
                <w:b/>
                <w:b/>
                <w:color w:val="000000"/>
                <w:szCs w:val="28"/>
                <w:highlight w:val="yellow"/>
              </w:rPr>
            </w:pPr>
            <w:r>
              <w:rPr>
                <w:rFonts w:cs="PT Astra Serif" w:ascii="PT Astra Serif" w:hAnsi="PT Astra Serif"/>
                <w:b/>
                <w:color w:val="000000"/>
                <w:szCs w:val="28"/>
                <w:highlight w:val="yellow"/>
              </w:rPr>
            </w:r>
          </w:p>
        </w:tc>
      </w:tr>
    </w:tbl>
    <w:p>
      <w:pPr>
        <w:pStyle w:val="32"/>
        <w:spacing w:lineRule="auto" w:line="288"/>
        <w:ind w:firstLine="709"/>
        <w:rPr>
          <w:rFonts w:ascii="PT Astra Serif" w:hAnsi="PT Astra Serif" w:cs="PT Astra Serif"/>
          <w:color w:val="000000"/>
          <w:szCs w:val="28"/>
          <w:lang w:val="ru-RU"/>
        </w:rPr>
      </w:pPr>
      <w:r>
        <w:rPr>
          <w:rFonts w:cs="PT Astra Serif" w:ascii="PT Astra Serif" w:hAnsi="PT Astra Serif"/>
          <w:color w:val="000000"/>
          <w:szCs w:val="28"/>
          <w:lang w:val="ru-RU"/>
        </w:rPr>
      </w:r>
    </w:p>
    <w:p>
      <w:pPr>
        <w:pStyle w:val="32"/>
        <w:spacing w:lineRule="auto" w:line="288"/>
        <w:ind w:firstLine="709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Фактический размер доходов от использования объектов, находящихся </w:t>
        <w:br/>
        <w:t xml:space="preserve">в государственной собственности Ульяновской области в 2019 году составил </w:t>
      </w:r>
      <w:r>
        <w:rPr>
          <w:rFonts w:cs="PT Astra Serif" w:ascii="PT Astra Serif" w:hAnsi="PT Astra Serif"/>
          <w:bCs/>
          <w:color w:val="000000"/>
          <w:szCs w:val="28"/>
          <w:lang w:val="ru-RU"/>
        </w:rPr>
        <w:t>82520,95</w:t>
      </w:r>
      <w:r>
        <w:rPr>
          <w:rFonts w:cs="PT Astra Serif" w:ascii="PT Astra Serif" w:hAnsi="PT Astra Serif"/>
          <w:color w:val="000000"/>
          <w:szCs w:val="28"/>
        </w:rPr>
        <w:t xml:space="preserve"> тыс. рублей</w:t>
      </w:r>
      <w:r>
        <w:rPr>
          <w:rFonts w:cs="PT Astra Serif" w:ascii="PT Astra Serif" w:hAnsi="PT Astra Serif"/>
          <w:color w:val="000000"/>
          <w:szCs w:val="28"/>
          <w:lang w:val="ru-RU"/>
        </w:rPr>
        <w:t>, в том числе:</w:t>
      </w:r>
      <w:r>
        <w:rPr>
          <w:rFonts w:cs="PT Astra Serif" w:ascii="PT Astra Serif" w:hAnsi="PT Astra Serif"/>
          <w:color w:val="000000"/>
          <w:szCs w:val="28"/>
        </w:rPr>
        <w:t xml:space="preserve">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40"/>
        <w:gridCol w:w="1440"/>
        <w:gridCol w:w="1260"/>
        <w:gridCol w:w="12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b/>
                <w:color w:val="000000"/>
              </w:rPr>
              <w:br/>
              <w:t>п/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Виды до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Пл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(ты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" w:ascii="PT Astra Serif" w:hAnsi="PT Astra Serif"/>
                <w:b/>
                <w:color w:val="000000"/>
              </w:rPr>
              <w:t>рубле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Фак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(ты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PT Astra Serif" w:ascii="PT Astra Serif" w:hAnsi="PT Astra Serif"/>
                <w:b/>
                <w:color w:val="000000"/>
              </w:rPr>
              <w:t>рубле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% выполнения плана на 01.01.2020</w:t>
            </w:r>
          </w:p>
        </w:tc>
      </w:tr>
      <w:tr>
        <w:trPr>
          <w:trHeight w:val="1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color w:val="000000"/>
              </w:rPr>
              <w:t xml:space="preserve">От передачи в аренду имущества, составляющего казну Ульяновской области (за исключением земельных участков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36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1193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33,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4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3485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87,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1846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24321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131,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5886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1145,</w:t>
            </w:r>
            <w:r>
              <w:rPr>
                <w:rFonts w:cs="PT Astra Serif" w:ascii="PT Astra Serif" w:hAnsi="PT Astra Serif"/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  <w:lang w:val="en-US"/>
              </w:rPr>
              <w:t>19</w:t>
            </w:r>
            <w:r>
              <w:rPr>
                <w:rFonts w:cs="PT Astra Serif" w:ascii="PT Astra Serif" w:hAnsi="PT Astra Serif"/>
                <w:color w:val="000000"/>
                <w:szCs w:val="24"/>
              </w:rPr>
              <w:t>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7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94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135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</w:t>
              <w:br/>
              <w:t>учреждений субъектов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38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23397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в 6,2 раз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292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</w:rPr>
              <w:t>309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1,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PT Astra Serif" w:hAnsi="PT Astra Serif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color w:val="000000"/>
                <w:sz w:val="24"/>
                <w:szCs w:val="24"/>
              </w:rPr>
              <w:t>8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PT Astra Serif" w:hAnsi="PT Astra Serif"/>
                <w:color w:val="000000"/>
                <w:szCs w:val="24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26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</w:rPr>
              <w:t>299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112,2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4"/>
              </w:rPr>
              <w:t>65334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4"/>
              </w:rPr>
              <w:t>54248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4"/>
              </w:rPr>
              <w:t>83,0</w:t>
            </w:r>
          </w:p>
        </w:tc>
      </w:tr>
    </w:tbl>
    <w:p>
      <w:pPr>
        <w:pStyle w:val="Normal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а так же, от реализации 100% доли в уставном капитале ООО «Ореховская» - 28 269,0 тыс. руб., от продажи 25% доли в уставном капитале ООО «Кварц-Волга» 3,75 тыс. руб.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1. План по доходам от передачи в аренду имущества, составляющего казну Ульяновской области (за исключением земельных участков) за 12 месяцев 2019 года составил 3600,0 тыс. руб.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Фактическое поступление от арендных платежей за 12 месяцев 2019 года составило – 1193,26 тыс. руб.</w:t>
      </w:r>
      <w:r>
        <w:rPr>
          <w:rFonts w:cs="PT Astra Serif" w:ascii="PT Astra Serif" w:hAnsi="PT Astra Serif"/>
          <w:sz w:val="28"/>
          <w:szCs w:val="28"/>
        </w:rPr>
        <w:t xml:space="preserve"> Снижение  </w:t>
      </w:r>
      <w:r>
        <w:rPr>
          <w:rFonts w:cs="PT Astra Serif" w:ascii="PT Astra Serif" w:hAnsi="PT Astra Serif"/>
          <w:color w:val="000000"/>
          <w:sz w:val="28"/>
          <w:szCs w:val="28"/>
        </w:rPr>
        <w:t>поступлений</w:t>
      </w:r>
      <w:r>
        <w:rPr>
          <w:rFonts w:cs="PT Astra Serif" w:ascii="PT Astra Serif" w:hAnsi="PT Astra Serif"/>
          <w:sz w:val="28"/>
          <w:szCs w:val="28"/>
        </w:rPr>
        <w:t xml:space="preserve"> в 2019 году связано </w:t>
        <w:br/>
        <w:t>с принятием решения о зачёте стоимости текущего ремонта арендуемых нежилых помещений по адресу: г. Ульяновск, ул. Радищева, д.1 в счёт арендной платы ОГКП «Служба обеспечения общественного питания» на общую сумму 3171,7 тыс. рублей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2. План по доходам от </w:t>
      </w:r>
      <w:r>
        <w:rPr>
          <w:rFonts w:cs="Times New Roman" w:ascii="PT Astra Serif" w:hAnsi="PT Astra Serif"/>
          <w:color w:val="000000"/>
          <w:sz w:val="28"/>
          <w:szCs w:val="28"/>
        </w:rPr>
        <w:t>передачи в аренду имущества, находящегося           в оперативном управлении органов государственной власти Ульяновской области и созданных ими казенных учреждений (за исключением имущества бюджетных и автономных учреждений Ульяновской области)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за 12 месяцев 2019 года составил 4000,0 тыс. руб.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Фактическое поступление от арендных платежей за 12 месяцев 2019 года составило – 3485,7 тыс.руб.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евыполнение плана произошло в связи с тем, что расторгнут 1 договор аренды недвижимого имущества, закреплённого на праве оперативного управления за областным казённым учреждением здравоохранения «Ульяновское областное бюро судебно-медицинской экспертизы» с ООО «Военно-Ритуальная Компания»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3. План на 2019 год от передачи в аренду 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области, установлен в размере 18461,0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Фактически получено 24321,7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еревыполнение плана произошло в связи: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с выплатой арендаторами неосновательного обогащения в результате проведения активной претензионно-исковой работы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заключением новых договоров аренды земельных участков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4. План поступлений от получения части прибыли, приходящейся на доли в уставных капиталах хозяйственных обществ, и дивидендов по акциям, находящимся в государственной собственности Ульяновской области, составлял 5886,7 тыс. рублей, фактическое поступление –1145,5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2019 году дивиденды по итогам работы хозяйственных обществ за 2018 год в бюджет Ульяновской области перечислены АО «Имущественная корпорация Ульяновской области (Ульяновское областное БТИ)» в размере 38 124 руб., АО «Новомалыклинский Агротехснаб» в размере 1 104 798,60 руб., ОАО «Нектар» в размере 2 542,0 руб. 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5. План по перечислению части прибыли областных государственных унитарных предприятий, остающейся после уплаты налогов и иных обязательных платежей в бюджет на 2019 год составлял 70,0 тыс. рублей, фактическое поступление составило 94,6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еревыполнение плана произошло в связи с тем, что по итогам 2018 года  областным государственным казённым предприятием «Агентство стратегического консалтинга», получена чистая прибыль в большем размере, чем             планировалось.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6. План на 2019 год от продажи земельных участков, находящихся в государственной собственности Ульяновской области, установлен в размере 3800,0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Фактически получено 23397,9 тыс. руб. </w:t>
      </w:r>
    </w:p>
    <w:p>
      <w:pPr>
        <w:pStyle w:val="Normal"/>
        <w:spacing w:lineRule="auto" w:line="288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7. План поступлений от продажи иного имущества, находящегося                         в государственной собственности Ульяновской области, был установлен                            в размере 29250,5 тыс. руб. Фактически поступило 309,8 тыс. руб. </w:t>
      </w:r>
    </w:p>
    <w:p>
      <w:pPr>
        <w:pStyle w:val="32"/>
        <w:spacing w:lineRule="auto" w:line="360"/>
        <w:rPr/>
      </w:pPr>
      <w:r>
        <w:rPr>
          <w:rFonts w:cs="PT Astra Serif" w:ascii="PT Astra Serif" w:hAnsi="PT Astra Serif"/>
          <w:szCs w:val="28"/>
        </w:rPr>
        <w:t>В областной бюджет Ульяновской области в 2019 году поступили доходы от продажи объекта недвижимого имущества и долей в уставных капиталах обществ с ограниченной ответственностью, включённых в Прогнозный план (программу) приватизации на 2018 – 2020 годы, в общей сумме 28, 5 млн. руб., в том числе:</w:t>
      </w:r>
    </w:p>
    <w:p>
      <w:pPr>
        <w:pStyle w:val="32"/>
        <w:spacing w:lineRule="auto" w:line="360"/>
        <w:rPr/>
      </w:pPr>
      <w:r>
        <w:rPr>
          <w:rFonts w:cs="PT Astra Serif" w:ascii="PT Astra Serif" w:hAnsi="PT Astra Serif"/>
          <w:szCs w:val="28"/>
        </w:rPr>
        <w:t>309 тыс. руб. - от продажи объекта недвижимого имущества «Гараж. Химическая станция, назначение: нежилое, количество этажей: 2, в том числе подземных 0, площадь 619,5 кв.м, кадастровый номер: 73:05:051201:115, расположенный по адресу: Ульяновская область, р-н Карсунский, с. Сосновка;</w:t>
      </w:r>
    </w:p>
    <w:p>
      <w:pPr>
        <w:pStyle w:val="32"/>
        <w:spacing w:lineRule="auto" w:line="360"/>
        <w:rPr/>
      </w:pPr>
      <w:r>
        <w:rPr>
          <w:rFonts w:cs="PT Astra Serif" w:ascii="PT Astra Serif" w:hAnsi="PT Astra Serif"/>
          <w:szCs w:val="28"/>
        </w:rPr>
        <w:t xml:space="preserve">28,2 млн. руб. – от продажи 100 % доли в уставном капитале Общества </w:t>
        <w:br/>
        <w:t>с ограниченной ответственностью «Ореховская;</w:t>
      </w:r>
    </w:p>
    <w:p>
      <w:pPr>
        <w:pStyle w:val="32"/>
        <w:spacing w:lineRule="auto" w:line="360"/>
        <w:rPr/>
      </w:pPr>
      <w:r>
        <w:rPr>
          <w:rFonts w:cs="PT Astra Serif" w:ascii="PT Astra Serif" w:hAnsi="PT Astra Serif"/>
          <w:szCs w:val="28"/>
        </w:rPr>
        <w:t xml:space="preserve">3,75 тыс. руб. – от продажи 25 % доли в уставном капитале общества </w:t>
        <w:br/>
        <w:t>с ограниченной ответственностью «Кварц-Волг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PT Astra Serif" w:hAnsi="PT Astra Serif"/>
          <w:sz w:val="28"/>
          <w:szCs w:val="28"/>
        </w:rPr>
        <w:t>Кроме вышеуказанного имущества, планировалось приватизировать на аукционе, а также путём продажи посредством публичного предложения еще 23 объекта недвижимого имущества и 1 объект движимого имущества, расположенных в г. Ульяновске, Радищевском, Тереньгульском, Базарносызганском, Новоспасском, Карсунском, Николаевском, Павловском, Майнском, Мелекесском, Вешкаймском, Инзенском районах Ульяновской области.</w:t>
      </w:r>
    </w:p>
    <w:p>
      <w:pPr>
        <w:pStyle w:val="32"/>
        <w:spacing w:lineRule="auto" w:line="336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</w:rPr>
        <w:t xml:space="preserve">По всем объявленным торгам процедуры продажи признаны несостоявшимися по причине отсутствия поданных заявок. </w:t>
      </w:r>
    </w:p>
    <w:p>
      <w:pPr>
        <w:pStyle w:val="32"/>
        <w:spacing w:lineRule="auto" w:line="336"/>
        <w:ind w:firstLine="709"/>
        <w:rPr>
          <w:rFonts w:ascii="PT Astra Serif" w:hAnsi="PT Astra Serif" w:cs="PT Astra Serif"/>
          <w:color w:val="000000"/>
          <w:szCs w:val="24"/>
        </w:rPr>
      </w:pPr>
      <w:r>
        <w:rPr>
          <w:rFonts w:cs="PT Astra Serif" w:ascii="PT Astra Serif" w:hAnsi="PT Astra Serif"/>
          <w:color w:val="000000"/>
        </w:rPr>
        <w:t xml:space="preserve">8. </w:t>
      </w:r>
      <w:r>
        <w:rPr>
          <w:rFonts w:cs="PT Astra Serif" w:ascii="PT Astra Serif" w:hAnsi="PT Astra Serif"/>
          <w:color w:val="000000"/>
          <w:szCs w:val="28"/>
        </w:rPr>
        <w:t xml:space="preserve">План </w:t>
      </w:r>
      <w:r>
        <w:rPr>
          <w:rFonts w:cs="PT Astra Serif" w:ascii="PT Astra Serif" w:hAnsi="PT Astra Serif"/>
          <w:color w:val="000000"/>
        </w:rPr>
        <w:t xml:space="preserve">поступлений по прочим </w:t>
      </w:r>
      <w:r>
        <w:rPr>
          <w:rFonts w:cs="PT Astra Serif" w:ascii="PT Astra Serif" w:hAnsi="PT Astra Serif"/>
          <w:color w:val="000000"/>
          <w:szCs w:val="24"/>
        </w:rPr>
        <w:t xml:space="preserve">доходам от компенсации затрат бюджетов субъектов Российской Федерации </w:t>
      </w:r>
      <w:r>
        <w:rPr>
          <w:rFonts w:cs="PT Astra Serif" w:ascii="PT Astra Serif" w:hAnsi="PT Astra Serif"/>
          <w:color w:val="000000"/>
          <w:szCs w:val="28"/>
        </w:rPr>
        <w:t>за 12 месяцев 2019 года составил                 267,0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Фактически получено 299,7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еревыполнение плана произошло в связи с тем, что количество обращений физических и юридических лиц за предоставлением сведений, содержащихся в учётно-технической документации, копий учётно-технической документации,  поступило в большем объеме, чем запланировано.</w:t>
      </w:r>
    </w:p>
    <w:p>
      <w:pPr>
        <w:pStyle w:val="32"/>
        <w:spacing w:lineRule="auto" w:line="288"/>
        <w:ind w:hanging="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32"/>
        <w:spacing w:lineRule="auto" w:line="288"/>
        <w:ind w:hanging="0"/>
        <w:jc w:val="center"/>
        <w:rPr/>
      </w:pPr>
      <w:r>
        <w:rPr>
          <w:rFonts w:cs="PT Astra Serif" w:ascii="PT Astra Serif" w:hAnsi="PT Astra Serif"/>
          <w:b/>
          <w:color w:val="000000"/>
        </w:rPr>
        <w:t xml:space="preserve">Использование имущества, находящегося </w:t>
        <w:br/>
        <w:t>в государственной собственности Ульяновской области.</w:t>
      </w:r>
    </w:p>
    <w:p>
      <w:pPr>
        <w:pStyle w:val="32"/>
        <w:spacing w:lineRule="auto" w:line="288"/>
        <w:jc w:val="center"/>
        <w:rPr>
          <w:rFonts w:ascii="PT Astra Serif" w:hAnsi="PT Astra Serif" w:cs="PT Astra Serif"/>
          <w:b/>
          <w:b/>
          <w:color w:val="000000"/>
          <w:sz w:val="16"/>
          <w:szCs w:val="16"/>
        </w:rPr>
      </w:pPr>
      <w:r>
        <w:rPr>
          <w:rFonts w:cs="PT Astra Serif" w:ascii="PT Astra Serif" w:hAnsi="PT Astra Serif"/>
          <w:b/>
          <w:color w:val="000000"/>
          <w:sz w:val="16"/>
          <w:szCs w:val="16"/>
        </w:rPr>
      </w:r>
    </w:p>
    <w:p>
      <w:pPr>
        <w:pStyle w:val="Normal"/>
        <w:spacing w:lineRule="auto" w:line="336"/>
        <w:ind w:firstLine="708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Переданы в безвозмездное пользование 92 объекта недвижимого имущества, находящегося в государственной собственности Ульяновской области: </w:t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01"/>
        <w:gridCol w:w="2204"/>
        <w:gridCol w:w="2080"/>
        <w:gridCol w:w="1101"/>
        <w:gridCol w:w="1380"/>
      </w:tblGrid>
      <w:tr>
        <w:trPr>
          <w:trHeight w:val="32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п/п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нахожде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объек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 или юридические лица, за которыми государственное имущество Ульяновской области закреплено на праве хозяйственного ведения либо оперативного управл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Юридические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Cs w:val="24"/>
              </w:rPr>
              <w:t>лица, которым государственное имущество Ульяновской области передаётся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Cs w:val="24"/>
              </w:rPr>
              <w:t>в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Cs w:val="24"/>
              </w:rPr>
              <w:t>(ссудополучатели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Cs w:val="24"/>
              </w:rPr>
              <w:t>Площадь помещения, кв. 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Исполнение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 xml:space="preserve">(номер и дата распоряжения, </w:t>
            </w:r>
            <w:r>
              <w:rPr>
                <w:rFonts w:cs="PT Astra Serif" w:ascii="PT Astra Serif" w:hAnsi="PT Astra Serif"/>
                <w:szCs w:val="24"/>
              </w:rPr>
              <w:t>срок действия договора</w:t>
            </w:r>
            <w:r>
              <w:rPr>
                <w:rFonts w:cs="PT Astra Serif" w:ascii="PT Astra Serif" w:hAnsi="PT Astra Serif"/>
                <w:color w:val="FF0000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12"/>
        <w:jc w:val="both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268"/>
        <w:gridCol w:w="2126"/>
        <w:gridCol w:w="1134"/>
        <w:gridCol w:w="141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пр-т Нариманова, д.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автономное учреждение «Институт развития образования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Муниципальное бюджетное учреждение дополнительного образования Детская школа искусств № 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15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от 24.10.201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>1863-р (срок действия с 17.09.2019 по 16.09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Димитровград, ул. Гвар-дейская, д.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учреждение здравоохранения «Клиническая больница № 172 Федерального медико-биологического агент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6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от 10.12.201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2268-р (срок действия договора с 01.01.2015 по 15.03.2020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Димитровград, пр-т Автостроителей, д. 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учреждение здравоохранения «Клиническая больница № 172 Федерального медико-биологического агент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0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от 03.12.201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2110-р (срок действия договора с 23.12.2019 по 22.12.202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Полбина, д. 4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учреждение социального обслуживания «Комплексный центр социального обслуживания населения «Исток» в г. Ульяновс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естная религиозная организация православный Приход храма в честь святого праведного Филарета Милостивого г. Ульяновска Симбирской епархии Русской православной церкви (Московский патриарх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т 09.04.2018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color w:val="000000"/>
                <w:sz w:val="20"/>
                <w:szCs w:val="20"/>
              </w:rPr>
              <w:t>1219-р 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Гончарова, д. 16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учреждение культуры «Ульяновский областной художественный муз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региональная организация Всероссийской творческой общественной организации «Союз художников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80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т 15.10.2010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/>
                <w:color w:val="000000"/>
                <w:sz w:val="20"/>
                <w:szCs w:val="20"/>
              </w:rPr>
              <w:t>1248-р (срок действия договора с 18.10.2010-31.12.205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Новоспасский район, </w:t>
              <w:br/>
              <w:t xml:space="preserve">д. Рокотушка, </w:t>
              <w:br/>
              <w:t xml:space="preserve">ул. Школьная, </w:t>
              <w:br/>
              <w:t>д.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казённое учреждение социального обслуживания «Социальный приют для детей и подростков «Росток» в д. Рокоту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казённое образовательное учреждение Рокотушкинская основная общеобразовательная 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т 30.12.2016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/>
                <w:color w:val="000000"/>
                <w:sz w:val="20"/>
                <w:szCs w:val="20"/>
              </w:rPr>
              <w:t>2486-р (срок действия договора 3 го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пл. Соборная, д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казённое учреждение «Управление делами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учреждение «Управление по эксплуатации зданий высших органов власти» Управления делами Президен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87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т 28.12.2011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/>
                <w:color w:val="000000"/>
                <w:sz w:val="20"/>
                <w:szCs w:val="20"/>
              </w:rPr>
              <w:t>1688-р (на неопределённый срок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Новоспасский район, </w:t>
              <w:br/>
              <w:t>р.п. Новоспасское, ул. Заводская, д.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казённое учреждение Ульяновской области «Новоспасское лесниче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Прокуратура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85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аспоряжение от 19.07.2011 №839-р, (срок действия с 19.07.2011 до 31.12.2021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Мелекесская, д. 4, корпус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</w:rPr>
              <w:t>Отдел Министерства внутренних дел Российской Федерации по Заволжскому району г. Ульянов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Распоряжение № 135-р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от 11.02.2016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(срок действия с 01.01.2016-31.12.2021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Базарносызганский район, р.п. Базарный Сызган, ул. Советская, д. 76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Областное государственное казённое учреждение для детей-сирот и детей, оставшихся без попечения родителей – Новодольский специальный (коррекционный) детский дом для детей </w:t>
              <w:br/>
              <w:t>с ограниченными возможностями здоровья «Остров дет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Администрация муниципального образования «Базарносызганский район»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01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Распоряжение от 27.12.2016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/>
                <w:color w:val="000000"/>
                <w:sz w:val="20"/>
                <w:szCs w:val="20"/>
              </w:rPr>
              <w:t>2373-р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срок действия договора с 16.07.2016-16.07.2021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Базарносызганский район, р.п. Базарный Сызган, ул. Советская, д. 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казённое учреждение для детей-сирот и детей, оставшихся без попечения родителей – Новодольский специальный (коррекционный) детский дом для детей с ограниченными возможностями здоровья «Остров дет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правление финансов муниципального образования «Базарносызганский район»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т 27.12.2016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/>
                <w:color w:val="000000"/>
                <w:sz w:val="20"/>
                <w:szCs w:val="20"/>
              </w:rPr>
              <w:t>2371-р (срок действия договора с 16.07.2016-16.07.2021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Ленина, д. 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щественная организация «Ульяновская областная мордовская национально-культурная автоном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Распоряжение от 19.12.2017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/>
                <w:color w:val="000000"/>
                <w:sz w:val="20"/>
                <w:szCs w:val="20"/>
              </w:rPr>
              <w:t>5509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(срок действия договора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 01.01.2018 по 31.12.2021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Ленина, д. 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Региональное отделение Общероссийской общественной организации «Союз армян России» в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Распоряжение от 21.04.2017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/>
                <w:color w:val="000000"/>
                <w:sz w:val="20"/>
                <w:szCs w:val="20"/>
              </w:rPr>
              <w:t>1345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(срок действия договора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 01.01.2017 по 31.12.2020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Ленина, д. 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щественная организация «Ульяновская региональная азербайджанская национально-культурная автоном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Распоряжение от 17.09.2018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/>
                <w:color w:val="000000"/>
                <w:sz w:val="20"/>
                <w:szCs w:val="20"/>
              </w:rPr>
              <w:t>3522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(срок действия договора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 01.10.2018 по 31.09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Ленина, д. 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щественная организация «Ульяновская областная татарская национально-культурная автоном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5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Распоряжение от 12.04.2017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/>
                <w:color w:val="000000"/>
                <w:sz w:val="20"/>
                <w:szCs w:val="20"/>
              </w:rPr>
              <w:t>1194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(срок действия договора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 01.01.2017 по 31.12.2020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пр-т Генерала Тюленева, д.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Городская детская поликлиника № 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Городская Д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аспоряжение № 4625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17.10.201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с 01.08.2017-01.08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Инзенский район, с. Юл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Областной детский противотуберкулёзный санаторий «Юл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бюджетное общеобразовательное учреждение Труслейская средняя 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666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20.06.2013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с 20.06.2013-31.12.201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Сурский район, р.п. Сурское, ул. Советская, д. 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ое областное государственное казённое учреждение социальной защиты населения в р.п. Вешкай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Государственное учреждение – Управление Пенсионного фонда Российской Федерации в Сурском районе Ульян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8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PT Astra Serif" w:hAnsi="PT Astra Serif"/>
                <w:sz w:val="20"/>
                <w:szCs w:val="20"/>
              </w:rPr>
              <w:t xml:space="preserve">Распоряжение от 12.19.2018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sz w:val="20"/>
                <w:szCs w:val="20"/>
              </w:rPr>
              <w:t xml:space="preserve">4419-р (срок действия 5 лет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Ленина, д. 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онд «Улья-новск – культурная стол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Распоряжение № 1209-р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от 12.04.2017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(срок действия с 01.01.2017-31.12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Майнский район, с. Старые Маклауши, ул. Молодёжная, д.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Май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щество с ограниченной ответственностью «Проекты в сфере здраво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аспоряжение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83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26.01.2015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Ленина, д. 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региональная общественная организация сохранения и развития культуры «Русский Д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Распоряжение № 1018-р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от 01.09.2014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(срок действия с 01.09.2014-31.12.201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Терень-гульский район, </w:t>
              <w:br/>
              <w:t xml:space="preserve">с. Елшанка, </w:t>
              <w:br/>
              <w:t>ул. Лесная, д. 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казённое учреждение «Служба гражданской защиты и пожарной безопасности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Администрация муниципального образования «Тереньгульский район»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от 30.09.2015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 xml:space="preserve">1238-р (срок действия договора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4 го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Димитровград, ул. Ульяновская, д. 54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профессиональное образовательное учреждение «Димитровградский техникум профессиональных технологий имени Героя Советского Союза М.С.Черн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учреждение здравоохранения «Клиническая больница № 172 Федерального медико-биологического агент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0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аспоряжение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16.05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57-р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с 16.05.2019 по 16.05.202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Железнодорожная, д.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учреждение спортивной подготовки «Специализированная детско-юношеская спортивная школа олимпийского резерва по тхэквонд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щественная организация «Ульяновская региональная федерация тхэквонд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т 10.12.2014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/>
                <w:color w:val="000000"/>
                <w:sz w:val="20"/>
                <w:szCs w:val="20"/>
              </w:rPr>
              <w:t>2269-р (срок действия договора до 31.12.201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Димитровград, ул. Гвар-дейская, д.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казённое учреждение «Димитровградская страж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4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аспоряжение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27.09.2017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173-р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с 16.04.2017 по 15.05.202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Федерации, д.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Казна Ульянов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Централизованная религиозная организация «Региональное Духовное Управление мусульман Ульяновской области в составе Центрального Духовного управления мусульман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Распоряжение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от 16.09.2015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/>
                <w:color w:val="000000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1177-р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(срок действия договора 49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Пролетарская, д.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>Ульяновская региональная организация Общероссийской общественной организации инвалидов войны в Афганистане и военной травмы – «Инвалиды вой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Распоряжение от 11.09.2017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/>
                <w:color w:val="000000"/>
                <w:sz w:val="20"/>
                <w:szCs w:val="20"/>
              </w:rPr>
              <w:t>3788-р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(срок действия договора 10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Димитровград, ул. Октябрьская, д. 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Областное государственное бюджетное профессиональное образовательное учреждение «Димитровградский механико-технологический техникум молочной промышленности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Московский государственный университет технологий и управления имени К.Г.Разумовского (Первый казачий университет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аспоряжение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18.06.2015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95-р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с 22.11.2018 по 22.11.202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г. Димитровград, пр-т Автостроителей, д. 6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  <w:p>
            <w:pPr>
              <w:pStyle w:val="Normal"/>
              <w:spacing w:lineRule="auto" w:line="228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учреждение здравоохранения «Клиническая больница № 172 Федерального медико-биологического агент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аспоряжение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18.06.2015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94-р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с 18.06.2015 по 17.06.2020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Мелекесский район, с. Рязаново, ул. Октябрьская, д. 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Областное государственное бюджетное профессиональное образовательное учреждение «Рязановский сельскохозяйственный техникум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естная религиозная организация православный Приход храма в честь Покрова Пресвятой Богородицы села Рязаново Мелекесского района Ульяновской области Мелекесской епархии Русской православной церкви (Московский патриарх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аспоряжение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18.06.2015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96-р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с 01.07.2015 по 01.07.2020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Ульяновск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. Л. Толстого, </w:t>
            </w:r>
          </w:p>
          <w:p>
            <w:pPr>
              <w:pStyle w:val="Normal"/>
              <w:spacing w:lineRule="auto" w:line="232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д. 28, 30, 32,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 xml:space="preserve">Государственное уч-реждение здравоохранения «Детская городская клиническая больница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>г. Ульяно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Автономная некоммерческая организация содействия семьям, воспитывающим детей с ограниченными возможностями здоровья «Солнце для все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13.11.2017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057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Майнский район, р.п. Игнатовка, ул. 2-я Советская, д. 4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Государственное учреждение здравоохранения «Майнская районная больниц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учреждение дополнительного образования «Майнский центр детского творчества имени Георгия Филипповича Кныш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18.06.2015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801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Барышский район, с. Акшуат, ул. Советская, </w:t>
              <w:br/>
              <w:t>д. 6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казённое учреждение Ульяновской области «Барышское лесниче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автономное уч-реждение культуры «Дом народного творчества» муниципального образования «Барышский район»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аспоряжение от 18.06.2015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800-р,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с 24.06.2015 по 24.06.2025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Кузоватовский район, </w:t>
              <w:br/>
              <w:t>р.п. Кузоватово, ул. Гвардейская, д.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Кузоватов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бюджетное учреждение здравоохранения «Центр гигиены и эпидемиологии в Ульян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05.06.2017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1994-р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 31.12.201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г. Ульяновск, ул. Тельмана, </w:t>
              <w:br/>
              <w:t>д. 1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Центральная городская клиническая больница г. Ульяно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 xml:space="preserve">Муниципальное бюджетное учреждение «СИМ-БИРЦИТ» по работе спортивно-досуговых клубов для детей, подростков и молодёжи по месту жи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т 02.12.2015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срок действия договора по 31.12.201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Аблукова, д. 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Областной клинический кожно-венерологический диспанс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9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аспоряжение № 506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22.04.2016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3 го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пер. Карамзина, д. 3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учреждение культуры «Дворец книги – Ульяновская областная научная библиотека имени В.И.Лен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Автономная некоммерческая организация «Информационный центр атомной отрас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6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от 17.06.2016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802-р 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Аблукова, д.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8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от 08.12.2004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418-р (срок действия договора с 01.12.2004-31.12.2020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Аблукова, д. 31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0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от 08.12.2004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418-р (срок действия договора с 01.12.2004-31.12.2020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пр-т Врача Сурова, д.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Государственное уч-реждение здравоохранения «Городская кли-ническая больница </w:t>
              <w:br/>
              <w:t>№ 1» (Перинатальный цент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7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531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30.12.2016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3 го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Ефремова, д.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Детская городская клиническая больница города Ульяно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4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18.01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33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Камышинская, д.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Детская городская клиническая больница города Ульяно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18.01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32-р 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Орлова, д.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Детская городская клиническая больница города Ульяно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8,98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30.12.2016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489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Лихачева, д.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Центральная клиническая медико-санитарная часть имени заслуженного врача России В.А.Егор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76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20.09.2017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012-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3 го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г. Ульяновск, ул. </w:t>
            </w:r>
            <w:r>
              <w:rPr>
                <w:rFonts w:cs="PT Astra Serif" w:ascii="PT Astra Serif" w:hAnsi="PT Astra Serif"/>
                <w:szCs w:val="24"/>
                <w:lang w:val="en-US"/>
              </w:rPr>
              <w:t>III</w:t>
            </w:r>
            <w:r>
              <w:rPr>
                <w:rFonts w:cs="PT Astra Serif" w:ascii="PT Astra Serif" w:hAnsi="PT Astra Serif"/>
                <w:szCs w:val="24"/>
              </w:rPr>
              <w:t xml:space="preserve"> Интернационала, д.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Ульяновская областная клиническая боль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4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23.06.2017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593-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Хрустальная, д.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Ульяновская областная клиническая боль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3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23.06.2017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599-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Кузнецова, д. 1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Ульяновский областной медицинский информационно-аналитический цент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Ассоциация содействия развитию здравоохранения «Медицинская Палата Ульян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8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23.06.2017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598-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Павловский район, р.п. Павловка, пл. Школьная, д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учреждение социального обслуживания «Комплексный центр социального обслуживания в р.п. Павлов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бюджетное учреждение культуры «Павловский межпоселенческий центральный Дом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7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от 31.07.201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3094-р (срок действия договора до 31.12.201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Инзенский район, г. Инза, </w:t>
              <w:br/>
              <w:t>ул. Мира, д. 17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Инзе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Муниципальное казённое учреждение дополнительного образования Инзенская детско-юноше-ская спортивная шко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11.09.2017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783-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Карла Маркса, д. 2/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учреждение культуры «Центр народной культуры Улья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ое региональное «Симбирское отделение общественного Международного фон-да славянской письменности и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0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от 15.10.201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3965-р (срок действия договора 4 го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Майнский район, пос. Гимово, ул. Центральная, д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Май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Администрация муниципального образования «Гимовское сельское поселение» Майнского района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13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14.09.2018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до 31.12.201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Димитровград, ул. Гвар-дейская, д. 28,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профессиональное образовательное учреждение «Димитровградский технический колледж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Московский государственный университет технологий и управления имени К.Г.Разумовского (Первый казачий университет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1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от 24.12.20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5109-р 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р.п Вешкайма, ул. 50 лет ВЛКСМ, д. 38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казённое учреждение «Управление делами» администрации муниципального образования «Вешкаймский район»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от 12.11.20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4388-р (срок действия договора 3 го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Димитровград, ул. Октябрьская, д. 74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профессиональное образовательное учреждение «Димитровградский механико-технологический техникум молочной промышлен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учреждение здравоохранения «Клиническая больница № 172 Федерального медико-биологического агент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Cs w:val="24"/>
              </w:rPr>
              <w:t>4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от 14.09.20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 xml:space="preserve">3519-р (срок действия догово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5 лет)</w:t>
            </w:r>
            <w:r>
              <w:rPr>
                <w:rFonts w:cs="PT Astra Serif" w:ascii="PT Astra Serif" w:hAnsi="PT Astra Serif"/>
                <w:szCs w:val="24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Радищева, д. 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Ульяновская областная детская клиническая больница имени политического и общественного деятеля Ю.Ф.Горяче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9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14.09.2018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18-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Инзенский район, г. Инза,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ул. Шоссейная,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д. 76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казённое учреждение Ульяновской области «Инзенское лесниче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казённое учреждение дополнительного образования Инзенский районный центр детск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аспоряжение от 13.05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443-р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рок действия с 20.05.2019 по 19.05.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Ленинский район, ул. Гончарова, д. 13/91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ое областное отделение Всероссийской общественной организации «Русское географическ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аспоряжение от 29.04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412-р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рок действия с 31.05.2019 по 31.05.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>Ульяновская область, г. Ульяновск, ул. Гагарина, д. 20, корп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Городская поликлиника № 1 имени С.М.Ки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13.05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45-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Богдана Хмельницкого, д.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Государственное учреждение здравоохранения «Ульяновский областной клинический медицинский центр оказания помощи лицам, пострадавшим от </w:t>
            </w:r>
            <w:r>
              <w:rPr>
                <w:rFonts w:cs="PT Astra Serif" w:ascii="PT Astra Serif" w:hAnsi="PT Astra Serif"/>
                <w:spacing w:val="-4"/>
                <w:szCs w:val="24"/>
              </w:rPr>
              <w:t>радиационного воздействия, и профессиональной патологии имени Героя Российской Федерации Максимчука В.М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13.05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44-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Кузнецова, д.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Ульяновский областной клинический госпиталь ветеранов вой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23.06.2017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598-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пр-т Туполева, д. 1/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профессиональное образовательное учреждение «Ульяновский медицин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Муниципальное бюджетное учреждение дополнительного образования Детско-юношеская спортивная школа «Ста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13.0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.201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en-US"/>
              </w:rPr>
              <w:t>446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-ласть, г. Улья-новск, ул. Бебеля, д. 20, помещ. 1 этажа №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Федеральное го-сударственное ка-зённое учреж-дение «Управле-ние вневедомст-венной охраны войск национа-льной гвардии Российской Феде-рации по Улья-новской обла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27.08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32-р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(срок действия договора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 14.10.2019 по 14.10.2020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Ульяновская об-ласть, г. Улья-новск, ул. Бебеля, д. 20, помещ. 1 этажа № 1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Федеральное го-сударственное ка-зённое учреж-дение «Управле-ние вневедомст-венной охраны войск национа-льной гвардии Российской Феде-рации по Улья-новской обла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27.08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32-р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(срок действия договора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 14.10.2019 по 14.10.2020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Ульяновская об-ласть, г. Улья-новск, ул. Бебеля, д. 20, помещ. 1 этажа №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Федеральное го-сударственное ка-зённое учреж-дение «Управле-ние вневедомст-венной охраны войск национа-льной гвардии Российской Феде-рации по Улья-новской обла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27.08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32-р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(срок действия договора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 14.10.2019 по 14.10.2020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Ульяновская об-ласть, г. Улья-новск, ул. Бебеля, д. 20, помещ. 1 этажа №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Федеральное го-сударственное ка-зённое учреж-дение «Управле-ние вневедомст-венной охраны войск национа-льной гвардии Российской Феде-рации по Улья-новской обла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1,8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27.08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32-р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(срок действия договора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 14.10.2019 по 14.10.2020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Сенгилеевский район, </w:t>
              <w:br/>
              <w:t xml:space="preserve">г. Сенгилей, </w:t>
              <w:br/>
              <w:t xml:space="preserve">ул. Чехова, д. 2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Областное государственное бюджетное учреждение «Спортивная школа Олимпийского резерва по футболу «Волга» имени Н.П.Старост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Администрация муниципального образования «Сенгилеевский район»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4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29.11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83-р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(срок действия договора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 13.10.2019 по 14.10.2020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г. Ульяновск, ул. 12 Сентября,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д. 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Областной клинический онкологический диспанс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-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7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аспоряжение от 19.10.201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740-р (срок действия договора –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г. Ульяновск, ул. Гончарова, д. 54, пом. 1 этажа № 1-5, 7, 8, 10-18, 20-28; </w:t>
              <w:br/>
              <w:t xml:space="preserve">2 этажа № 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</w:rPr>
              <w:t>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Гончарова, д. 54, пом. 2 этажа № 1-6, 9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</w:rPr>
              <w:t>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Гончарова, д. 54, пом. мезонина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</w:rPr>
              <w:t>7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Гончарова, д. 54, пом. мезонина 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</w:rPr>
              <w:t>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Гончарова, д. 54, пом. мезонина №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</w:rPr>
              <w:t>7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Гончарова, д. 54, пом. мезонина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</w:rPr>
              <w:t>7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Гончарова, д. 54, пом. мезонина №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</w:rPr>
              <w:t>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Гончарова, д. 54, пом. мезонина № 1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Политическая партия КОММУ-НИСТИЧЕСКАЯ ПАРТИЯ КОМ-МУНИСТЫ РОС-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аспоряжение от 03.09.2019</w:t>
            </w:r>
          </w:p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41-р (срок действия договора с 03.09.2019 по 03.09.202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р-н Засвияжский, ул. Севастопольская, д.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4" w:hanging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Муниципальное бюджетное общеобразовательное учреждение города Ульяновска «Гимназия </w:t>
              <w:br/>
              <w:t xml:space="preserve">№ 34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firstLine="5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42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аспоряжение от 03.09.2019</w:t>
            </w:r>
          </w:p>
          <w:p>
            <w:pPr>
              <w:pStyle w:val="ConsPlusNormal"/>
              <w:ind w:left="-57" w:right="-57" w:firstLine="57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340-р (срок действия договора с 03.09.2019 по 03.09.2020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г. Улья-новск, р-н Железнодорожный, </w:t>
              <w:br/>
              <w:t xml:space="preserve">ул. Кирова, д. 20, пом. 1 этажа </w:t>
              <w:br/>
              <w:t>№ 119, 120, 122, 123, 125, 126, 134, 137, 138, 140, 146-148, 153, 157, 225-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Детская городская клиническая больница города Ульяно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4" w:firstLine="34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Автономная некоммерческая организация содействия семьям, воспитывающим детей с ограниченными возможностями здоровья «Солнце для все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от 21.10.2019 </w:t>
            </w:r>
          </w:p>
          <w:p>
            <w:pPr>
              <w:pStyle w:val="ConsPlusNormal"/>
              <w:ind w:right="34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2049-р (срок действия договора –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7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Льва Толстого, д.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4" w:hanging="0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ледственное управление Следственного комитета Российской Федерац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8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от 31.07.2018 </w:t>
            </w:r>
          </w:p>
          <w:p>
            <w:pPr>
              <w:pStyle w:val="ConsPlusNormal"/>
              <w:ind w:right="34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2735-р (срок действия договора –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7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Льва Толстого, д.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34" w:firstLine="34"/>
              <w:jc w:val="both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ледственное управление Следственного комитета Российской Федерации по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firstLine="34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4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от 31.07.2018 </w:t>
            </w:r>
          </w:p>
          <w:p>
            <w:pPr>
              <w:pStyle w:val="ConsPlusNormal"/>
              <w:ind w:right="-108" w:firstLine="34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2735-р (срок действия договора –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8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ород Ульяновск, ул. Хрустальная, д. 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Областной кардиологический диспансер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5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29.12.2018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298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г. Ульяновск, ул. Гончарова, д. 13/91-А, помещения 1 этажа № 18, 42, 72, 73; 2 этажа </w:t>
              <w:br/>
              <w:t xml:space="preserve">№ 1, 2, 6-30, </w:t>
              <w:br/>
              <w:t>32-40, 43-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Казна Улья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онд «Улья-новск – культурная столица»</w:t>
            </w:r>
          </w:p>
          <w:p>
            <w:pPr>
              <w:pStyle w:val="ConsPlusNormal"/>
              <w:ind w:right="34" w:firstLine="720"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230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Распоряжение от 29.12.2018</w:t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/>
                <w:color w:val="000000"/>
                <w:sz w:val="20"/>
                <w:szCs w:val="20"/>
              </w:rPr>
            </w:pP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5300-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PT Astra Serif" w:hAnsi="PT Astra Serif"/>
                <w:color w:val="000000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Ульяновский район, с. Тетюшское, ул. Калинина, д. 15а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Ульяновская районная больница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Администрация муниципального образования «Тетюшское сельское поселение» Ульяновского района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29.12.2018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306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3 год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8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Оренбургская, д.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Центральная городская клиническая больница г. Улья-новска»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18.01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28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8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>Ульяновская область, г. Ульяновск, п. им. Карамзина, ул. Верхняя площадка, д. 3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pacing w:val="-4"/>
                <w:szCs w:val="24"/>
              </w:rPr>
            </w:pPr>
            <w:r>
              <w:rPr>
                <w:rFonts w:cs="PT Astra Serif" w:ascii="PT Astra Serif" w:hAnsi="PT Astra Serif"/>
                <w:spacing w:val="-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>Государственное казённое учреждение здравоохранения «Ульяновская областная клиническая психиатрическая больница имени В.А.Копос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firstLine="34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4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18.01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31-р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(срок действия договора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8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р-н Засвияжский, ул. Камышинская, д.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Городская поликлиника № 4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firstLine="34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от 02.12.2019 </w:t>
            </w:r>
          </w:p>
          <w:p>
            <w:pPr>
              <w:pStyle w:val="ConsPlusNormal"/>
              <w:ind w:right="-108" w:firstLine="34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2606-р (срок действия договора –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8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пр-т Врача Сурова, д. 4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казённое учреждение здравоохранения «Ульяновское областное бюро судебно-медицинской экспертиз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firstLine="34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79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т 18.01.2019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34-р</w:t>
            </w:r>
          </w:p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(срок действия договора </w:t>
            </w:r>
            <w:r>
              <w:rPr>
                <w:rFonts w:cs="PT Astra Serif" w:ascii="PT Astra Serif" w:hAnsi="PT Astra Serif"/>
                <w:color w:val="000000"/>
              </w:rPr>
              <w:t>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8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Металлистов, д.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казённое учреждение здравоохранения «Областной клинический противотуберкулёзный диспанс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6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от 02.12.2019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605-р (срок действия договора –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8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3-й проезд Инженерный, д.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казённое учреждение здравоохранения «Областной клинический противотуберкулёзный диспанс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от 02.12.2019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605-р (срок действия договора –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8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ул. Кирова, д.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казённое учреждение здравоохранения «Областной клинический противотуберкулёзный диспанс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5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от 02.12.2019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605-р (срок действия договора –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9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Мелекесский район, с. Лесная Хмелевка, ул. Мираксовой, д. 1А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Тиинская участковая боль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Администрация муниципального образования «Тиинское сельское поселение» Мелекесского района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от 03.12.2019 </w:t>
            </w:r>
          </w:p>
          <w:p>
            <w:pPr>
              <w:pStyle w:val="ConsPlusNormal"/>
              <w:ind w:hanging="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2605-р (срок действия д – 11 месяце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9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г. Ульяновск, пр-т 50-летия ВЛКСМ, д. 8А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>Государственное учреждение здравоохранения «Центральная клиническая медико-санитарная часть имени заслуженного врача России В.А.Егор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ная организация профессионального союза работников здравоохранения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4"/>
              <w:ind w:right="-108" w:firstLine="34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от 02.12.2019 </w:t>
            </w:r>
          </w:p>
          <w:p>
            <w:pPr>
              <w:pStyle w:val="ConsPlusNormal"/>
              <w:spacing w:lineRule="auto" w:line="244"/>
              <w:ind w:firstLine="34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2608-р (срок действия договора – 5 ле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spacing w:lineRule="auto" w:line="244"/>
              <w:jc w:val="center"/>
              <w:rPr/>
            </w:pPr>
            <w:r>
              <w:rPr>
                <w:rFonts w:cs="PT Astra Serif" w:ascii="PT Astra Serif" w:hAnsi="PT Astra Serif"/>
              </w:rPr>
              <w:t>9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Ульяновская область, Сурский район, р.п. Сурское, ул. Октябрьская, д. 2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Государственное учреждение здравоохранения «Сур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>Администрация муниципального образования «Сурский район»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Распоряжение от 02.12.2019 </w:t>
            </w:r>
          </w:p>
          <w:p>
            <w:pPr>
              <w:pStyle w:val="Normal"/>
              <w:spacing w:lineRule="auto" w:line="244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607-р (срок действия договора – 3 года)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35969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ab/>
        <w:t xml:space="preserve">Правительством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на основании  Закона Ульяновской области от 27.05.2019 № 52-ЗО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 дано согласие на заключение                от имени Ульяновской области концессионного соглашения в отношении             реконструкции и эксплуатации объекта здравоохранения: </w:t>
      </w:r>
      <w:r>
        <w:rPr>
          <w:rFonts w:cs="Times New Roman" w:ascii="PT Astra Serif" w:hAnsi="PT Astra Serif"/>
          <w:sz w:val="28"/>
          <w:szCs w:val="28"/>
        </w:rPr>
        <w:t>нежилые помещения площадью 68,3 кв. м, кадастровый номер: 73:24:010205:4845; площадью 14,3 кв. м, кадастровый номер: 73:24:010205:4852; площадью 14,3 кв. м, кадастровый номер: 73:24:010205:4857; площадью 18,2 кв. м, кадастровый номер: 73:24:010205:5059 и площадью 19,2 кв. м, кадастровый номер: 73:24:010205:5060, находящиеся на 1 этаже здания по адресу: г. Ульяновск,         ул. 12 Сентября, д. 90 (распоряжение Правительства Ульяновской области                     от 10.07.2019 № 364-пр)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ab/>
      </w:r>
      <w:r>
        <w:rPr>
          <w:rFonts w:cs="PT Astra Serif" w:ascii="PT Astra Serif" w:hAnsi="PT Astra Serif"/>
          <w:color w:val="000000"/>
          <w:sz w:val="28"/>
          <w:szCs w:val="28"/>
        </w:rPr>
        <w:t>Передано из государственной собственности Ульяновской области           в муниципальную собственность 9 объектов недвижимого имущества (4 здания и сооружения, 5 земельных участков):</w:t>
      </w:r>
    </w:p>
    <w:tbl>
      <w:tblPr>
        <w:tblW w:w="98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2268"/>
        <w:gridCol w:w="2126"/>
        <w:gridCol w:w="2041"/>
      </w:tblGrid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Cs w:val="24"/>
              </w:rPr>
              <w:t xml:space="preserve">Наименование </w:t>
              <w:br/>
              <w:t>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Cs w:val="24"/>
              </w:rPr>
              <w:t>Местонахожд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b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color w:val="000000"/>
                <w:szCs w:val="24"/>
              </w:rPr>
              <w:t xml:space="preserve">Муниципальное образование, </w:t>
              <w:br/>
              <w:t>в собственность которого осуществлена безвозмездная передача имущест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color w:val="000000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color w:val="000000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Cs/>
                <w:color w:val="000000"/>
                <w:szCs w:val="24"/>
              </w:rPr>
              <w:t>и дата распоряж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b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Cs w:val="24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анный комплекс, назначение: нежилое, площадь 72,5 кв. м, количество этажей: 1, в том числе подземных 0, кадастровый номер: 73:03:050110:6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ьяновская обл., р-н Вешкаймский, р.п. Вешкайма, ул. 50 лет ВЛКСМ, дом 38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«Вешкаймский район» Ульяновской обла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Агентства госимущества </w:t>
            </w:r>
          </w:p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от 07.06.2019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 </w:t>
            </w:r>
            <w:r>
              <w:rPr>
                <w:rFonts w:cs="PT Astra Serif" w:ascii="PT Astra Serif" w:hAnsi="PT Astra Serif"/>
                <w:szCs w:val="24"/>
              </w:rPr>
              <w:t xml:space="preserve">517-р 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емельный участок, категория земель: земли населенных пунктов, разрешенное использование: под строительство банного комплекса, площадь 610 кв. м, кадастровый номер: 73:03:050110:6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ьяновская обл., р-н Вешкаймский, р.п. Вешкайма, ул. 50 лет ВЛКСМ, д. 38 "б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«Вешкаймский район» Ульяновской обла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Агентства госимущества </w:t>
            </w:r>
          </w:p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от 07.06.2019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 </w:t>
            </w:r>
            <w:r>
              <w:rPr>
                <w:rFonts w:cs="PT Astra Serif" w:ascii="PT Astra Serif" w:hAnsi="PT Astra Serif"/>
                <w:szCs w:val="24"/>
              </w:rPr>
              <w:t>517-р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дание Гимовской врачебной амбулатории, назначение: нежилое, площадь 205,1 кв. м, количество этажей: 1, в том числе подземных 0, кадастровый номер: 73:07:061203: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ьяновская область, р-н Майнский, п. Гимово, ул. Центральная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i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«Гимовское сельское поселение» Майнского района Ульяновской обла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цифровой экономики и конкуренции Ульяновской области </w:t>
            </w:r>
          </w:p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от 16.08.2019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 xml:space="preserve">320-р                             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емельный участок, категория земель: земли населенных пунктов, разрешенное использование: для размещения здания Гимовской врачебной амбулатории, площадь 370 кв. м, кадастровый номер: 73:07:061203: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естоположение установлено относительно ориентира, расположенного в границах участка. Почтовый адрес ориентира: Ульяновская обл., р-н Майнский, п. Гимово, ул. Центральная, д. N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i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«Гимовское сельское поселение» Майнского района Ульяновской обла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цифровой экономики и конкуренции Ульяновской области </w:t>
            </w:r>
          </w:p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от 16.08.2019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 xml:space="preserve">320-р                             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олочная кухня, назначение: нежилое, площадь 433,3 кв. м, количество этажей: 1, в том числе подземных 0, кадастровый номер: 73:24:020605: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ьяновская область, город Ульяновск, улица Тельмана, дом 1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i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«город Ульяновс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цифровой экономики и конкуренции Ульяновской области  </w:t>
            </w:r>
          </w:p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от 07.11.2019 </w:t>
            </w:r>
          </w:p>
          <w:p>
            <w:pPr>
              <w:pStyle w:val="Normal"/>
              <w:spacing w:lineRule="auto" w:line="244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545-р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емельный участок, категория земель: земли населенных пунктов, разрешенное использование: под молочной кухней, площадь 599 кв. м, кадастровый номер: 73:24:020605: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естоположение установлено относительно ориентира, расположенного в границах участка. Почтовый адрес ориентира: Ульяновская обл., г. Ульяновск, р-н Заволжский, ул. Тельмана, д. 16А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  <w:bCs/>
                <w:i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«город Ульяновс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цифровой экономики и конкуренции Ульяновской области  </w:t>
            </w:r>
          </w:p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от 07.11.2019 </w:t>
            </w:r>
          </w:p>
          <w:p>
            <w:pPr>
              <w:pStyle w:val="Normal"/>
              <w:spacing w:lineRule="auto" w:line="244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545-р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емельный участок, категория земель: земли населенных пунктов, разрешенное использование: под административным зданием, площадь 86 кв. м, кадастровый номер: 73:24:041613:1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ьяновская область, г. Ульяновск, р-н Ленинский, ул. Радищ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  <w:bCs/>
                <w:i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«город Ульяновс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цифровой экономики                               и конкуренции Ульяновской области </w:t>
            </w:r>
          </w:p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от 19.11.2019 </w:t>
            </w:r>
          </w:p>
          <w:p>
            <w:pPr>
              <w:pStyle w:val="Normal"/>
              <w:spacing w:lineRule="auto" w:line="244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 xml:space="preserve">576-р  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дание, назначение: нежилое, площадь 4297,5 кв. м, количество этажей: 3, в том числе подземных 0, кадастровый номер: 73:24:031014:9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ьяновская область, г. Ульяновск, р-н Засвияжский, ул. Севастопольская, д.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«город   </w:t>
            </w:r>
          </w:p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  <w:bCs/>
                <w:i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Ульяновс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цифровой экономики                               и конкуренции Ульяновской области </w:t>
            </w:r>
          </w:p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от  07.11.2019 </w:t>
            </w:r>
          </w:p>
          <w:p>
            <w:pPr>
              <w:pStyle w:val="Normal"/>
              <w:spacing w:lineRule="auto" w:line="244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546-р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емельный участок, категория земель: земли населенных пунктов, разрешенное использование: объекты здравоохранения и медицинского назначения, площадь 8934 кв. м, кадастровый номер: 73:24:031014:9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ьяновская обл., г. Ульяновск, р-н Засвияжский, ул. Севастопол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rFonts w:ascii="PT Astra Serif" w:hAnsi="PT Astra Serif" w:cs="PT Astra Serif"/>
                <w:bCs/>
                <w:i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«город Ульяновск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Министерства цифровой экономики                               и конкуренции Ульяновской области </w:t>
            </w:r>
          </w:p>
          <w:p>
            <w:pPr>
              <w:pStyle w:val="Normal"/>
              <w:spacing w:lineRule="auto" w:line="244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от  07.11.2019 </w:t>
            </w:r>
          </w:p>
          <w:p>
            <w:pPr>
              <w:pStyle w:val="Normal"/>
              <w:spacing w:lineRule="auto" w:line="244"/>
              <w:rPr>
                <w:rFonts w:ascii="PT Astra Serif" w:hAnsi="PT Astra Serif" w:cs="PT Astra Serif"/>
                <w:b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546-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езвозмездно переданы из государственной собственности Ульяновской области в федеральную собственность 10 земельных участков под федеральными участками автомобильных дорог общего пользования и 4 помещения: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333"/>
        <w:gridCol w:w="4739"/>
      </w:tblGrid>
      <w:tr>
        <w:trPr>
          <w:trHeight w:val="7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п/п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 и характеристики объект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есто нахождения объект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</w:tr>
      <w:tr>
        <w:trPr>
          <w:trHeight w:val="8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автомобильный транспорт, для размещения объектов транспорта, площадь 98380 кв. м, кадастровый номер: 73:19:000000:89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естоположение установлено относительно ориентира, расположенного в границах участка. Почтовый адрес ориентира: Ульяновская область, р-н Ульяновски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автомобильный транспорт, для размещения объектов транспорта, площадь 292 кв. м, кадастровый номер: 73:19:110801:21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естоположение установлено относительно ориентира, расположенного в границах участка. Почтовый адрес ориентира: Ульяновская область, р-н Ульяновски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автомобильный транспорт, для размещения объектов транспорта, площадь 3042 кв. м, кадастровый номер: 73:19:110801:22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естоположение установлено относительно ориентира, расположенного в границах участка. Почтовый адрес ориентира: Ульяновская область, р-н Ульяновский, северо-восточная часть кадастрового квартала 73:19:11080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44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автомобильный транспорт, для размещения объектов транспорта, площадь 3357 кв. м, кадастровый номер: 73:19:110801:22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естоположение установлено относительно ориентира, расположенного в границах участка. Почтовый адрес ориентира: Ульяновская область, р-н Ульяновский, центральная часть кадастрового квартала 73:19:11080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55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автомобильный транспорт, для размещения объектов транспорта, площадь 30994 кв. м, кадастровый номер: 73:19:110801:224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естоположение установлено относительно ориентира, расположенного в границах участка. Почтовый адрес ориентира: Ульяновская область, р-н Ульяновский, северо-восточная часть кадастрового квартала 73:19:11080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66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автомобильный транспорт, для размещения объектов транспорта, площадь 47614 кв. м, кадастровый номер: 73:19:110801:22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естоположение установлено относительно ориентира, расположенного в границах участка. Почтовый адрес ориентира: Ульяновская область, р-н Ульяновский, центральная часть кадастрового квартала 73:19:11080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77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автомобильный транспорт, для размещения объектов транспорта, площадь 23158 кв. м, кадастровый номер: 73:19:110801:23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естоположение установлено относительно ориентира, расположенного в границах участка. Почтовый адрес ориентира: Ульяновская область, р-н Ульяновский, центральная часть кадастрового квартала 73:19:11080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88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автомобильный транспорт, для размещения объектов транспорта, площадь 7766 кв. м, кадастровый номер: 73:19:110801:23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естоположение установлено относительно ориентира, расположенного в границах участка. Почтовый адрес ориентира: Ульяновская область, р-н Ульяновский, северная часть кадастрового квартала 73:19:11080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99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автомобильный транспорт, для размещения объектов транспорта, площадь 1020 кв. м, кадастровый номер: 73:19:110801:23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естоположение установлено относительно ориентира, расположенного в границах участка. Почтовый адрес ориентира: Ульяновская область, р-н Ульяновский, северная часть кадастрового квартала 73:19:11080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110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автомобильный транспорт, для размещения объектов транспорта, площадь 3146 кв. м, кадастровый номер: 73:19:110801:24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естоположение установлено относительно ориентира, расположенного в границах участка. Почтовый адрес ориентира: Ульяновская область, р-н Ульяновски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Помещение, назначение: нежилое, площадь 190,2 кв. м, этаж № 1, кадастровый номер: 73:24:041804:122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Calibri" w:cs="PT Astra Serif" w:ascii="PT Astra Serif" w:hAnsi="PT Astra Serif"/>
                <w:szCs w:val="24"/>
                <w:lang w:eastAsia="en-US"/>
              </w:rPr>
              <w:t>Ульяновская область, г. Ульяновск,               ул.            Бебеля, д. 20, помещ. 1 этажа № 1, 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2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Calibri" w:cs="PT Astra Serif" w:ascii="PT Astra Serif" w:hAnsi="PT Astra Serif"/>
                <w:szCs w:val="24"/>
                <w:lang w:eastAsia="en-US"/>
              </w:rPr>
              <w:t>Помещение, назначение: нежилое, площадь 21,1 кв. м, этаж № 1, кадастровый номер: 73:24:041804:122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PT Astra Serif" w:ascii="PT Astra Serif" w:hAnsi="PT Astra Serif"/>
                <w:szCs w:val="24"/>
                <w:lang w:eastAsia="en-US"/>
              </w:rPr>
              <w:t>Ульяновская область, г. Ульяновск,               ул. Бебеля, д. 20, помещ. 1 этажа № 2</w:t>
            </w:r>
          </w:p>
          <w:p>
            <w:pPr>
              <w:pStyle w:val="ConsPlusNormal"/>
              <w:jc w:val="both"/>
              <w:rPr>
                <w:rFonts w:ascii="PT Astra Serif" w:hAnsi="PT Astra Serif" w:eastAsia="Calibri" w:cs="PT Astra Serif"/>
                <w:sz w:val="24"/>
                <w:szCs w:val="24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Calibri" w:cs="PT Astra Serif" w:ascii="PT Astra Serif" w:hAnsi="PT Astra Serif"/>
                <w:szCs w:val="24"/>
                <w:lang w:eastAsia="en-US"/>
              </w:rPr>
              <w:t>Помещение, назначение: нежилое, площадь 38,4 кв. м, этаж № 1, кадастровый номер: 73:24:041804:122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PT Astra Serif" w:ascii="PT Astra Serif" w:hAnsi="PT Astra Serif"/>
                <w:szCs w:val="24"/>
                <w:lang w:eastAsia="en-US"/>
              </w:rPr>
              <w:t>Ульяновская область, г. Ульяновск,                 ул. Бебеля, д. 20, помещ. 1 этажа № 4</w:t>
            </w:r>
          </w:p>
          <w:p>
            <w:pPr>
              <w:pStyle w:val="ConsPlusNormal"/>
              <w:jc w:val="both"/>
              <w:rPr>
                <w:rFonts w:ascii="PT Astra Serif" w:hAnsi="PT Astra Serif" w:eastAsia="Calibri" w:cs="PT Astra Serif"/>
                <w:sz w:val="24"/>
                <w:szCs w:val="24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4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eastAsia="Calibri" w:cs="PT Astra Serif" w:ascii="PT Astra Serif" w:hAnsi="PT Astra Serif"/>
                <w:szCs w:val="24"/>
                <w:lang w:eastAsia="en-US"/>
              </w:rPr>
              <w:t>Помещение, назначение: нежилое, площадь 41,8 кв. м, этаж № 1, кадастровый номер: 73:24:041804:122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PT Astra Serif" w:ascii="PT Astra Serif" w:hAnsi="PT Astra Serif"/>
                <w:szCs w:val="24"/>
                <w:lang w:eastAsia="en-US"/>
              </w:rPr>
              <w:t>Ульяновская область, г. Ульяновск,                     ул. Бебеля, д. 20, помещ. 1 этажа № 5</w:t>
            </w:r>
          </w:p>
          <w:p>
            <w:pPr>
              <w:pStyle w:val="ConsPlusNormal"/>
              <w:jc w:val="both"/>
              <w:rPr>
                <w:rFonts w:ascii="PT Astra Serif" w:hAnsi="PT Astra Serif" w:eastAsia="Calibri" w:cs="PT Astra Serif"/>
                <w:sz w:val="24"/>
                <w:szCs w:val="24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eastAsia="en-US"/>
              </w:rPr>
            </w:r>
          </w:p>
        </w:tc>
      </w:tr>
    </w:tbl>
    <w:p>
      <w:pPr>
        <w:pStyle w:val="32"/>
        <w:spacing w:lineRule="auto" w:line="360"/>
        <w:ind w:firstLine="709"/>
        <w:rPr>
          <w:rFonts w:ascii="PT Astra Serif" w:hAnsi="PT Astra Serif" w:cs="PT Astra Serif"/>
          <w:color w:val="000000"/>
          <w:szCs w:val="28"/>
          <w:lang w:val="ru-RU"/>
        </w:rPr>
      </w:pPr>
      <w:r>
        <w:rPr>
          <w:rFonts w:cs="PT Astra Serif" w:ascii="PT Astra Serif" w:hAnsi="PT Astra Serif"/>
          <w:color w:val="000000"/>
          <w:szCs w:val="28"/>
          <w:lang w:val="ru-RU"/>
        </w:rPr>
      </w:r>
    </w:p>
    <w:p>
      <w:pPr>
        <w:pStyle w:val="32"/>
        <w:spacing w:lineRule="auto" w:line="360"/>
        <w:ind w:firstLine="709"/>
        <w:rPr>
          <w:rFonts w:ascii="PT Astra Serif" w:hAnsi="PT Astra Serif" w:cs="PT Astra Serif"/>
          <w:color w:val="000000"/>
          <w:szCs w:val="28"/>
        </w:rPr>
      </w:pPr>
      <w:r>
        <w:rPr>
          <w:rFonts w:eastAsia="Calibri" w:cs="PT Astra Serif" w:ascii="PT Astra Serif" w:hAnsi="PT Astra Serif"/>
          <w:szCs w:val="24"/>
          <w:lang w:val="ru-RU" w:eastAsia="en-US"/>
        </w:rPr>
        <w:t>З</w:t>
      </w:r>
      <w:r>
        <w:rPr>
          <w:rFonts w:eastAsia="Calibri" w:cs="PT Astra Serif" w:ascii="PT Astra Serif" w:hAnsi="PT Astra Serif"/>
          <w:szCs w:val="24"/>
          <w:lang w:eastAsia="en-US"/>
        </w:rPr>
        <w:t>авершена</w:t>
      </w:r>
      <w:r>
        <w:rPr>
          <w:rFonts w:cs="PT Astra Serif" w:ascii="PT Astra Serif" w:hAnsi="PT Astra Serif"/>
          <w:color w:val="000000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Cs w:val="28"/>
          <w:lang w:val="ru-RU"/>
        </w:rPr>
        <w:t>п</w:t>
      </w:r>
      <w:r>
        <w:rPr>
          <w:rFonts w:cs="PT Astra Serif" w:ascii="PT Astra Serif" w:hAnsi="PT Astra Serif"/>
          <w:color w:val="000000"/>
          <w:szCs w:val="28"/>
        </w:rPr>
        <w:t xml:space="preserve">ередача помещений, расположенных по адресу: </w:t>
      </w:r>
      <w:r>
        <w:rPr>
          <w:rFonts w:eastAsia="Calibri" w:cs="PT Astra Serif" w:ascii="PT Astra Serif" w:hAnsi="PT Astra Serif"/>
          <w:szCs w:val="24"/>
          <w:lang w:eastAsia="en-US"/>
        </w:rPr>
        <w:t xml:space="preserve">Ульяновская область, г. Ульяновск, ул. Бебеля, д. 20, из </w:t>
      </w:r>
      <w:r>
        <w:rPr>
          <w:rFonts w:cs="PT Astra Serif" w:ascii="PT Astra Serif" w:hAnsi="PT Astra Serif"/>
          <w:color w:val="000000"/>
          <w:szCs w:val="28"/>
        </w:rPr>
        <w:t>государственной собственности Ульяновской области в федеральную собственность</w:t>
      </w:r>
      <w:r>
        <w:rPr>
          <w:rFonts w:eastAsia="Calibri" w:cs="PT Astra Serif" w:ascii="PT Astra Serif" w:hAnsi="PT Astra Serif"/>
          <w:szCs w:val="24"/>
          <w:lang w:eastAsia="en-US"/>
        </w:rPr>
        <w:t xml:space="preserve">. </w:t>
      </w:r>
      <w:r>
        <w:rPr>
          <w:rFonts w:cs="PT Astra Serif" w:ascii="PT Astra Serif" w:hAnsi="PT Astra Serif"/>
          <w:color w:val="000000"/>
          <w:szCs w:val="28"/>
        </w:rPr>
        <w:t>Издано распоряжение МТУ</w:t>
      </w:r>
      <w:r>
        <w:rPr>
          <w:rFonts w:cs="PT Astra Serif" w:ascii="PT Astra Serif" w:hAnsi="PT Astra Serif"/>
          <w:b/>
          <w:color w:val="000000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Cs w:val="28"/>
        </w:rPr>
        <w:t>Росимущества в Республике Татарстан и Ульяновской области от 14.01.2020 № 16-2-р «О безвозмездной передаче имущества из государственной собственности Ульяновской области в федеральную собственность и закреплении на праве оперативного управления за федеральным государственным казённым учреждением «Управление вневедомственной охраны войск национальной гвардии Российской Федерации по Ульяновской области». Переход права собственности зарегистрирован.</w:t>
      </w:r>
    </w:p>
    <w:p>
      <w:pPr>
        <w:pStyle w:val="32"/>
        <w:spacing w:lineRule="auto" w:line="360"/>
        <w:ind w:hanging="0"/>
        <w:rPr/>
      </w:pPr>
      <w:r>
        <w:rPr>
          <w:rFonts w:cs="PT Astra Serif" w:ascii="PT Astra Serif" w:hAnsi="PT Astra Serif"/>
          <w:color w:val="000000"/>
          <w:szCs w:val="28"/>
        </w:rPr>
        <w:tab/>
        <w:t xml:space="preserve">Во исполнение Закона Ульяновской области от 21.12.2018 № 172-ЗО    «Об утверждении Программы управления государственной собственностью Ульяновской области на 2019 год» в части </w:t>
      </w:r>
      <w:r>
        <w:rPr>
          <w:rFonts w:cs="PT Astra Serif" w:ascii="PT Astra Serif" w:hAnsi="PT Astra Serif"/>
          <w:szCs w:val="28"/>
        </w:rPr>
        <w:t xml:space="preserve">передачи из государственной собственности Ульяновской области в федеральную собственность </w:t>
      </w:r>
      <w:r>
        <w:rPr>
          <w:rFonts w:cs="PT Astra Serif" w:ascii="PT Astra Serif" w:hAnsi="PT Astra Serif"/>
          <w:szCs w:val="28"/>
          <w:lang w:val="ru-RU"/>
        </w:rPr>
        <w:t xml:space="preserve">                       </w:t>
      </w:r>
      <w:r>
        <w:rPr>
          <w:rFonts w:cs="PT Astra Serif" w:ascii="PT Astra Serif" w:hAnsi="PT Astra Serif"/>
          <w:szCs w:val="28"/>
        </w:rPr>
        <w:t xml:space="preserve">10 земельных участков под федеральными участками автомобильных дорог общего пользования, </w:t>
      </w:r>
      <w:r>
        <w:rPr>
          <w:rFonts w:cs="PT Astra Serif" w:ascii="PT Astra Serif" w:hAnsi="PT Astra Serif"/>
          <w:color w:val="000000"/>
          <w:szCs w:val="28"/>
        </w:rPr>
        <w:t xml:space="preserve">письмом Губернатора Ульяновской области от 01.08.2019 № 73-Г-01/19449исх, в Федеральное агентство по управлению   государственным имуществом направлен комплект документов по передаче 10 земельных участков </w:t>
      </w:r>
      <w:r>
        <w:rPr>
          <w:rFonts w:eastAsia="Calibri" w:cs="PT Astra Serif" w:ascii="PT Astra Serif" w:hAnsi="PT Astra Serif"/>
          <w:szCs w:val="24"/>
          <w:lang w:eastAsia="en-US"/>
        </w:rPr>
        <w:t xml:space="preserve">из </w:t>
      </w:r>
      <w:r>
        <w:rPr>
          <w:rFonts w:cs="PT Astra Serif" w:ascii="PT Astra Serif" w:hAnsi="PT Astra Serif"/>
          <w:color w:val="000000"/>
          <w:szCs w:val="28"/>
        </w:rPr>
        <w:t xml:space="preserve">государственной собственности  Ульяновской области в федеральную собственность. </w:t>
      </w:r>
    </w:p>
    <w:p>
      <w:pPr>
        <w:pStyle w:val="32"/>
        <w:spacing w:lineRule="auto" w:line="360"/>
        <w:ind w:hanging="0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ab/>
        <w:t xml:space="preserve">Федеральным агентством по управлению  государственным имуществом направлено поручение от 13.08.2019 № СА-10/26841  и комплект документов                    в МТУ Росимущества в Республике Татарстан и Ульяновской области для принятия решения о передаче 10 (десяти) земельных участков в федеральную                собственность. </w:t>
      </w:r>
    </w:p>
    <w:p>
      <w:pPr>
        <w:pStyle w:val="32"/>
        <w:spacing w:lineRule="auto" w:line="288"/>
        <w:ind w:hanging="0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>Приобретение имущества</w:t>
      </w:r>
    </w:p>
    <w:p>
      <w:pPr>
        <w:pStyle w:val="32"/>
        <w:spacing w:lineRule="auto" w:line="288"/>
        <w:jc w:val="center"/>
        <w:rPr/>
      </w:pPr>
      <w:r>
        <w:rPr>
          <w:rFonts w:eastAsia="PT Astra Serif" w:cs="PT Astra Serif" w:ascii="PT Astra Serif" w:hAnsi="PT Astra Serif"/>
          <w:b/>
          <w:color w:val="000000"/>
        </w:rPr>
        <w:t xml:space="preserve"> </w:t>
      </w:r>
      <w:r>
        <w:rPr>
          <w:rFonts w:cs="PT Astra Serif" w:ascii="PT Astra Serif" w:hAnsi="PT Astra Serif"/>
          <w:b/>
          <w:color w:val="000000"/>
        </w:rPr>
        <w:t>в государственную собственность Ульяновской области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 Законом Ульяновской области от  21.12.2018 № 172-ЗО «Об утверждении Программы управлении государственной собственностью Ульяновской области на 2019 год», осуществлён приём из муниципальной             собственности в государственную собственность Ульяновской области                    10 объектов недвижимого имущества (7 зданий и помещений, 3 земельных уча</w:t>
      </w:r>
      <w:r>
        <w:rPr/>
        <w:t xml:space="preserve">стков)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88"/>
        <w:gridCol w:w="2520"/>
        <w:gridCol w:w="2037"/>
        <w:gridCol w:w="1984"/>
      </w:tblGrid>
      <w:tr>
        <w:trPr>
          <w:trHeight w:val="1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color w:val="000000"/>
                <w:szCs w:val="24"/>
              </w:rPr>
              <w:t>п/п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4"/>
              </w:rPr>
              <w:t xml:space="preserve">Наименование </w:t>
              <w:br/>
              <w:t>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4"/>
              </w:rPr>
              <w:t>Местонахожд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4"/>
              </w:rPr>
              <w:t>Муниципальное образование, из собственности которого осуществлена безвозмездная передача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color w:val="000000"/>
                <w:szCs w:val="24"/>
              </w:rPr>
              <w:t>и 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color w:val="000000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color w:val="000000"/>
                <w:szCs w:val="24"/>
              </w:rPr>
              <w:t>распоряж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мещение, назначение: нежилое помещение, площадь 38,7 кв. м, этаж N 1, кадастровый номер: 73:04:040802:1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Ульяновская область, р-н Инзенский, 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. Забалуйка, 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. Советская, д. 23, пом. 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е образование «Оськинское сельское поселение»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Инзенского района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PT Astra Serif" w:ascii="PT Astra Serif" w:hAnsi="PT Astra Serif"/>
                <w:bCs/>
                <w:szCs w:val="24"/>
              </w:rPr>
              <w:t xml:space="preserve">Распоряжение Агентства  госимущества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szCs w:val="24"/>
              </w:rPr>
              <w:t xml:space="preserve">от </w:t>
            </w:r>
            <w:r>
              <w:rPr>
                <w:rFonts w:cs="PT Astra Serif" w:ascii="PT Astra Serif" w:hAnsi="PT Astra Serif"/>
                <w:szCs w:val="24"/>
              </w:rPr>
              <w:t xml:space="preserve">02.04.2019 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345-р</w:t>
            </w:r>
          </w:p>
        </w:tc>
      </w:tr>
      <w:tr>
        <w:trPr>
          <w:trHeight w:val="22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дание для размещения пожарной части, назначение: нежилое, количество этажей 4, площадь 136,5 кв. м, кадастровый номер: 73:21:180316: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Ульяновская область, р-н Чердаклинский, 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. Озерки,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ул. Кооперативная, 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. 2Б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е образование «Озерское сельское поселение» Чердаклинского района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Агентства госимущества </w:t>
            </w:r>
          </w:p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от 13.05.2019 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437-р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емельный участок, категория земель: земли населенных пунктов, разрешенное использование: объекты пожарной охраны, площадь 659 кв. м, кадастровый номер: 73:21:180316:1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оссийская Федерация, Ульяновская обл., Чердаклинский р-н, МО "Озерское сельское поселение", с. Озерки, Кооперативная, 2Б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е образование «Озерское сельское поселение» Чердаклинского района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Агентства госимущества </w:t>
            </w:r>
          </w:p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от 13.05.2019 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437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4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дание для размещения пожарной части, назначение: нежилое, площадь 194,4 кв. м, количество этажей 1, в том числе подземных 0, кадастровый номер: 73:05:050801: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Ульяновская область, р-н Карсунский, 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. Беловодье, 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. Победы, д. 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е образование Горенское сельское поселение Карсунского района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Агентства госимущества </w:t>
            </w:r>
          </w:p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от 08.05.2019 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434-р</w:t>
            </w:r>
          </w:p>
        </w:tc>
      </w:tr>
      <w:tr>
        <w:trPr>
          <w:trHeight w:val="19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5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емельный участок, категория земель: земли населенных пунктов, вид разрешенного использования: пожарная часть, площадь 570 кв. м, кадастровый номер: 73:05:050801: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Ульяновская область, р-н Карсунский, 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. Беловодье, </w:t>
            </w:r>
          </w:p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. Победы, д. 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е образование Горенское сельское поселение Карсунского района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Агентства госимущества </w:t>
            </w:r>
          </w:p>
          <w:p>
            <w:pPr>
              <w:pStyle w:val="Normal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от 08.05.2019 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434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6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мплекс Стадион "Локомотив" ст. Ульяновск - Центральный, назначение: нежилое, площадь 169,6 кв. м, протяженность 1536 м, кадастровый номер: 73:24:010901:7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льяновская область, город Ульяновск, проспект Гая, N 15.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е образование «город Ульяновс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  Министерства цифровой экономик и конкуренции Ульяновской области             от 12.09.2019 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380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7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емельный участок, категория земель: земли населенных пунктов, вид разрешенного использования: земли запаса (неиспользуемые), площадь 18509 кв. м, кадастровый номер: 73:24:010901: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естоположение установлено относительно ориентира, расположенного в границах участка. Почтовый адрес ориентира: Ульяновская область, г. Ульяновск, р-н Железнодорожный, пр-кт Гая, д. 15.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е образование «город Ульяновс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  Министерства цифровой экономик и конкуренции Ульяновской области             от 12.09.2019 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380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8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Cs w:val="24"/>
              </w:rPr>
              <w:t xml:space="preserve">Нежилое помещение, назначение: нежилое помещение, площадь 170,1 кв. м, этаж № 1, кадастровый 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6"/>
                <w:szCs w:val="24"/>
              </w:rPr>
              <w:t>номер: 73:24:010602:11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pacing w:val="-6"/>
                <w:szCs w:val="24"/>
              </w:rPr>
            </w:pPr>
            <w:r>
              <w:rPr>
                <w:rFonts w:cs="PT Astra Serif" w:ascii="PT Astra Serif" w:hAnsi="PT Astra Serif"/>
                <w:spacing w:val="-6"/>
                <w:szCs w:val="24"/>
              </w:rPr>
              <w:t xml:space="preserve">Ульяновская область, 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pacing w:val="-6"/>
                <w:szCs w:val="24"/>
              </w:rPr>
            </w:pPr>
            <w:r>
              <w:rPr>
                <w:rFonts w:cs="PT Astra Serif" w:ascii="PT Astra Serif" w:hAnsi="PT Astra Serif"/>
                <w:spacing w:val="-6"/>
                <w:szCs w:val="24"/>
              </w:rPr>
              <w:t xml:space="preserve">город Ульяновск,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spacing w:val="-6"/>
                <w:szCs w:val="24"/>
              </w:rPr>
              <w:t>улица Локомотивная, № 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Times New Roman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«город Ульяновс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 Министерства цифровой экономик и конкуренции Ульяновской области             от 26.12.2019 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663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9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4"/>
                <w:szCs w:val="24"/>
              </w:rPr>
              <w:t>Помещение, назначение: нежилое, площадь 1010,3 кв. м, этаж № 1, этаж № 2, кадастровый номер: 73:24:021008:65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г. Ульяновск, р-н Заволжский, пр-кт Генерала Тюленева, 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д. 24, помещения 59-64, 66-68, 98, 99, 103, 105, 106, 109, 112, 119-121, 132-141 на 1 этаже,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помещения 31, 37, 55-61 на  2 этаж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Times New Roman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«город Ульяновс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 Министерства цифровой экономик и конкуренции Ульяновской области             от 26.12.2019 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664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PT Astra Serif" w:hAnsi="PT Astra Serif" w:cs="PT Astra Serif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Cs w:val="24"/>
              </w:rPr>
              <w:t>10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pacing w:val="-6"/>
                <w:szCs w:val="24"/>
              </w:rPr>
              <w:t>Нежилое помещение, назначение: нежилое помещение, площадь 516,8 кв. м, этаж   № 1, этаж № 2, кадастровый номер   73:24:031213:7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 xml:space="preserve">Ульяновская область,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i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г. Ульяновск, б-р Цветной, д. 9, помещения  1-20 на 1 этаже, помещения 1-29 на 2 этаж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Times New Roman"/>
                <w:color w:val="000000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Муниципальное образование «город Ульяновс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Cs w:val="24"/>
              </w:rPr>
              <w:t xml:space="preserve">Распоряжение  Министерства цифровой экономик и конкуренции Ульяновской области             от 26.12.2019  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665-р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 xml:space="preserve">Приобретено в государственную собственность Ульяновской области  на основании Закона Ульяновской области от 22.03.2019 № 16-ЗО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 </w:t>
      </w:r>
      <w:r>
        <w:rPr>
          <w:rFonts w:cs="Times New Roman" w:ascii="PT Astra Serif" w:hAnsi="PT Astra Serif"/>
          <w:sz w:val="28"/>
          <w:szCs w:val="28"/>
        </w:rPr>
        <w:t xml:space="preserve">нежилое помещение площадью 226,6 кв. м, кадастровый номер: 73:24:011206:815, по адресу:  Ульяновская область, г. Ульяновск, ул. Хрустальная, д. 41А, пом. 1 этаж № 28, 30; 2 этаж № 18 – 28, в результате  </w:t>
      </w:r>
      <w:r>
        <w:rPr>
          <w:rFonts w:cs="PT Astra Serif" w:ascii="PT Astra Serif" w:hAnsi="PT Astra Serif"/>
          <w:color w:val="000000"/>
          <w:sz w:val="28"/>
          <w:szCs w:val="28"/>
        </w:rPr>
        <w:t>сделки мены, совершённой областным государственным казённым учреждением «Кадровый центр Ульяновской  области» с ООО «Имекс», д</w:t>
      </w:r>
      <w:r>
        <w:rPr>
          <w:rFonts w:cs="Times New Roman" w:ascii="PT Astra Serif" w:hAnsi="PT Astra Serif"/>
          <w:sz w:val="28"/>
          <w:szCs w:val="28"/>
        </w:rPr>
        <w:t>ля  размещения Железнодорожного районного         отдела филиала учреждения в г. Ульяновске (распоряжение Агентства госимущества от  08.04.2019 № 355-р, договор мены б/н от 27.05.2019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PT Astra Serif" w:hAnsi="PT Astra Serif"/>
          <w:sz w:val="28"/>
          <w:szCs w:val="28"/>
        </w:rPr>
        <w:tab/>
        <w:t xml:space="preserve">Приобретено в </w:t>
      </w:r>
      <w:r>
        <w:rPr>
          <w:rFonts w:cs="PT Astra Serif" w:ascii="PT Astra Serif" w:hAnsi="PT Astra Serif"/>
          <w:color w:val="000000"/>
          <w:sz w:val="28"/>
          <w:szCs w:val="28"/>
        </w:rPr>
        <w:t>государственную</w:t>
      </w:r>
      <w:r>
        <w:rPr>
          <w:rFonts w:cs="Times New Roman" w:ascii="PT Astra Serif" w:hAnsi="PT Astra Serif"/>
          <w:sz w:val="28"/>
          <w:szCs w:val="28"/>
        </w:rPr>
        <w:t xml:space="preserve"> собственность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на основании  Закона Ульяновской области от 22.11.2019 № 140-ЗО «О внесении изменения  в Закон Ульяновской области «Об утверждении Программы управления государственной собственностью Ульяновской области на 2019 год» з</w:t>
      </w:r>
      <w:r>
        <w:rPr>
          <w:rFonts w:cs="Times New Roman" w:ascii="PT Astra Serif" w:hAnsi="PT Astra Serif"/>
          <w:sz w:val="28"/>
          <w:szCs w:val="28"/>
        </w:rPr>
        <w:t>дание склада площадью 875,7 кв. м, назначение: нежилое, кадастровый номер: 73:24:031001:1726, количество этажей: 2, в том числе подземных 0,                       инв. № 025498, с земельным участком площадью 5881,6 кв. м, кадастровый   номер: 73:24:031001:8, находящиеся по адресу: Ульяновская область,                      г. Ульяновск, ул. Пожарского, д. 25А (распоряжение Министерства здравоохранения Ульяновской области от 02.12.2019 №2604-р, контракт №131                 от 09.12.2019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государственную собственность Ульяновской области приобретены обыкновенные именные бездокументарные ак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) Акционерного общества «Аэропорт Ульяновск» в количестве 58 000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штук, номинальной стоимостью 1000 рублей каждая, на общую сумму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58 000,0 тыс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рублей (основание для приобретения – договор об участии Ульяновской области в собственности субъекта бюджетных инвестиций от 21.03.2019                № 04/1-2/2019-А на 58 000,0 тыс. рублей). Денежные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средства  перечислены               в полном объёме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) Акционерного общества «Корпорация развития Ульяновской области» в количестве  899 229 штук, номинальной стоимостью 100 рублей, на общую сумму – 89922,9 тыс. рублей (основание для приобретения – договор                      об участии Ульяновской области в собственности субъекта бюджетных инвестиций от 11.02.2019 № 04/1-1/2019-А на сумму 42 440,0 тыс. рублей,                от 29.03.2019 № 04/1-3/2019-А на сумму 3 000,0 тыс. рублей, от 28.11.2019 № 92 на сумму 9 687,8 тыс. рублей, от 03.12.2019 № 96 на сумму 23 795,1 тыс. рублей, от 03.12.2019 № 97 на сумму 11000,0 тыс. рублей). Денежные средства по договорам перечислены  в полном объём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в) </w:t>
      </w:r>
      <w:r>
        <w:rPr>
          <w:rFonts w:cs="PT Astra Serif" w:ascii="PT Astra Serif" w:hAnsi="PT Astra Serif"/>
          <w:color w:val="000000"/>
          <w:sz w:val="28"/>
          <w:szCs w:val="28"/>
        </w:rPr>
        <w:t>Акционерного общества «Портовая особая экономическая зона «Ульяновск» в количестве 2 730 273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штук, номинальной стоимостью 1000 рублей каждая, на общую сумму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2 730 273,0 тыс. </w:t>
      </w:r>
      <w:r>
        <w:rPr>
          <w:rFonts w:cs="PT Astra Serif" w:ascii="PT Astra Serif" w:hAnsi="PT Astra Serif"/>
          <w:color w:val="000000"/>
          <w:sz w:val="28"/>
          <w:szCs w:val="28"/>
        </w:rPr>
        <w:t>рублей (основание для приобретения – договор о безвозмездной передаче принадлежащих                        АО «Особые экономические зоны» обыкновенных именных бездокументарных акций АО «Портовая особая экономическая зона «Ульяновск»  от 21.05.2019             № ОД-63/19033)</w:t>
      </w:r>
      <w:r>
        <w:rPr>
          <w:rFonts w:cs="Times New Roman" w:ascii="PT Astra Serif" w:hAnsi="PT Astra Serif"/>
          <w:color w:val="000000"/>
          <w:sz w:val="28"/>
          <w:szCs w:val="28"/>
        </w:rPr>
        <w:t>.</w:t>
      </w:r>
    </w:p>
    <w:p>
      <w:pPr>
        <w:pStyle w:val="32"/>
        <w:spacing w:lineRule="auto" w:line="288"/>
        <w:ind w:hanging="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Юридическим последствием принятия законопроекта будет исполнение Правительством Ульяновской области статьи 16.1 Закона Ульяновской области от 6 мая 2002 года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Разработчиком законопроекта является директор департамента государственного имущества Министерства цифровой экономики                        и конкуренции Ульяновской области Н.А.Мошина, при участии начальника отдела распоряжения имуществом казны Министерства цифровой экономики            и конкуренции Ульяновской области Министерства цифровой экономики               и конкуренции Ульяновской области О.С.Раменской, начальника отдела учёта государственного имущества Е.В.Стерлядевой, референта отдела правового обеспечения Министерства цифровой экономики и конкуренции Ульяновской области Хасяновой И.С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Исполняющий обязанности Министра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 xml:space="preserve">цифровой экономики и конкуренции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Ульяновской област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color w:val="00000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Н.В.Зонтов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55CC"/>
      <w:u w:val="single"/>
    </w:rPr>
  </w:style>
  <w:style w:type="character" w:styleId="Applestylespan">
    <w:name w:val="apple-style-span"/>
    <w:basedOn w:val="Style12"/>
    <w:qFormat/>
    <w:rPr/>
  </w:style>
  <w:style w:type="character" w:styleId="Style13">
    <w:name w:val="Нижний колонтитул Знак"/>
    <w:qFormat/>
    <w:rPr>
      <w:rFonts w:cs="Arial"/>
      <w:sz w:val="24"/>
      <w:szCs w:val="16"/>
      <w:lang w:val="ru-RU" w:bidi="ar-SA"/>
    </w:rPr>
  </w:style>
  <w:style w:type="character" w:styleId="Style14">
    <w:name w:val="Основной текст Знак"/>
    <w:qFormat/>
    <w:rPr>
      <w:rFonts w:cs="Arial"/>
      <w:bCs/>
      <w:sz w:val="28"/>
      <w:szCs w:val="16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rFonts w:cs="Arial"/>
      <w:sz w:val="24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">
    <w:name w:val=" Знак Знак2"/>
    <w:qFormat/>
    <w:rPr>
      <w:sz w:val="24"/>
    </w:rPr>
  </w:style>
  <w:style w:type="character" w:styleId="41">
    <w:name w:val=" Знак Знак4"/>
    <w:qFormat/>
    <w:rPr>
      <w:sz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21">
    <w:name w:val="Знак Знак2"/>
    <w:qFormat/>
    <w:rPr>
      <w:sz w:val="24"/>
    </w:rPr>
  </w:style>
  <w:style w:type="character" w:styleId="42">
    <w:name w:val="Знак Знак4"/>
    <w:qFormat/>
    <w:rPr>
      <w:sz w:val="24"/>
    </w:rPr>
  </w:style>
  <w:style w:type="character" w:styleId="22">
    <w:name w:val="Основной текст 2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40"/>
      <w:szCs w:val="24"/>
    </w:rPr>
  </w:style>
  <w:style w:type="paragraph" w:styleId="TextBody">
    <w:name w:val="Body Text"/>
    <w:basedOn w:val="Normal"/>
    <w:pPr/>
    <w:rPr>
      <w:rFonts w:cs="Times New Roman"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  <w:ind w:hanging="180"/>
    </w:pPr>
    <w:rPr>
      <w:rFonts w:cs="Times New Roman"/>
      <w:spacing w:val="-1"/>
      <w:sz w:val="26"/>
      <w:szCs w:val="26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200" w:right="2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cs="Times New Roman"/>
      <w:szCs w:val="24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24:00Z</dcterms:created>
  <dc:creator>ДИО</dc:creator>
  <dc:description/>
  <cp:keywords/>
  <dc:language>en-US</dc:language>
  <cp:lastModifiedBy>User</cp:lastModifiedBy>
  <cp:lastPrinted>2020-03-12T16:06:00Z</cp:lastPrinted>
  <dcterms:modified xsi:type="dcterms:W3CDTF">2020-04-30T03:38:00Z</dcterms:modified>
  <cp:revision>15</cp:revision>
  <dc:subject/>
  <dc:title>Пояснительная записка</dc:title>
</cp:coreProperties>
</file>