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w:t>
      </w:r>
      <w:bookmarkStart w:id="0" w:name="_Hlk38472858"/>
      <w:r>
        <w:rPr>
          <w:rFonts w:cs="Times New Roman" w:ascii="PT Astra Serif" w:hAnsi="PT Astra Serif"/>
          <w:sz w:val="28"/>
          <w:szCs w:val="28"/>
        </w:rPr>
        <w:t xml:space="preserve">О внесении изменений в отдельные законодательные акты </w:t>
        <w:br/>
        <w:t>Ульяновской области</w:t>
      </w:r>
      <w:bookmarkEnd w:id="0"/>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Основой идеей проекта закона Ульяновской области «О внесении изменений в отдельные законодательные акты Ульяновской области» (далее – проект закона) является обеспечение соблюдения обязательных для исполнения гражданами и организациями правил поведения при введении </w:t>
      </w:r>
      <w:bookmarkStart w:id="1" w:name="_Hlk38475343"/>
      <w:r>
        <w:rPr>
          <w:rFonts w:cs="PT Astra Serif" w:ascii="PT Astra Serif" w:hAnsi="PT Astra Serif"/>
          <w:sz w:val="28"/>
          <w:szCs w:val="28"/>
        </w:rPr>
        <w:t xml:space="preserve">режима </w:t>
      </w:r>
      <w:bookmarkStart w:id="2" w:name="_Hlk38474793"/>
      <w:r>
        <w:rPr>
          <w:rFonts w:cs="PT Astra Serif" w:ascii="PT Astra Serif" w:hAnsi="PT Astra Serif"/>
          <w:sz w:val="28"/>
          <w:szCs w:val="28"/>
        </w:rPr>
        <w:t>повышенной готовности, чрезвычайной ситуации</w:t>
      </w:r>
      <w:bookmarkEnd w:id="1"/>
      <w:r>
        <w:rPr>
          <w:rFonts w:cs="PT Astra Serif" w:ascii="PT Astra Serif" w:hAnsi="PT Astra Serif"/>
          <w:sz w:val="28"/>
          <w:szCs w:val="28"/>
        </w:rPr>
        <w:t xml:space="preserve"> </w:t>
      </w:r>
      <w:bookmarkEnd w:id="2"/>
      <w:r>
        <w:rPr>
          <w:rFonts w:cs="PT Astra Serif" w:ascii="PT Astra Serif" w:hAnsi="PT Astra Serif"/>
          <w:sz w:val="28"/>
          <w:szCs w:val="28"/>
        </w:rPr>
        <w:t xml:space="preserve">в соответствии </w:t>
        <w:br/>
        <w:t xml:space="preserve">с Федеральным законом от 21.12.1994 № 68-ФЗ «О защите населения </w:t>
        <w:br/>
        <w:t>и территорий от чрезвычайных ситуаций природного и техногенного характера» (далее – Закон № 68-ФЗ).</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Проект закона направлен на установление административной ответственности за нарушение требований нормативных правовых актов Губернатора Ульяновской области об установлении обязательных для исполнения гражданами и организациями правил поведения при введении режима повышенной готовности или чрезвычайной ситуации на территории Ульяновской области.</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 xml:space="preserve">Предметом правового регулирования проекта закона являются общественные отношения, связанные с привлечением к административной ответственности за нарушение обязательных правил поведения, действующих </w:t>
        <w:br/>
        <w:t>в период режима повышенной готовности, чрезвычайной ситуации, иных ограничительных мероприятий.</w:t>
      </w:r>
    </w:p>
    <w:p>
      <w:pPr>
        <w:pStyle w:val="Normal"/>
        <w:numPr>
          <w:ilvl w:val="0"/>
          <w:numId w:val="0"/>
        </w:numPr>
        <w:autoSpaceDE w:val="false"/>
        <w:spacing w:lineRule="auto" w:line="336"/>
        <w:ind w:firstLine="709"/>
        <w:jc w:val="both"/>
        <w:outlineLvl w:val="1"/>
        <w:rPr/>
      </w:pPr>
      <w:r>
        <w:rPr>
          <w:rFonts w:cs="PT Astra Serif" w:ascii="PT Astra Serif" w:hAnsi="PT Astra Serif"/>
          <w:sz w:val="28"/>
          <w:szCs w:val="28"/>
        </w:rPr>
        <w:t xml:space="preserve">Действие проекта закона распространяется на граждан, должностных </w:t>
        <w:br/>
        <w:t>и юридических лиц, осуществляющих свою деятельность на территории Ульяновской области.</w:t>
      </w:r>
    </w:p>
    <w:p>
      <w:pPr>
        <w:pStyle w:val="Normal"/>
        <w:numPr>
          <w:ilvl w:val="0"/>
          <w:numId w:val="0"/>
        </w:numPr>
        <w:autoSpaceDE w:val="false"/>
        <w:spacing w:lineRule="auto" w:line="336"/>
        <w:ind w:firstLine="709"/>
        <w:jc w:val="both"/>
        <w:outlineLvl w:val="1"/>
        <w:rPr>
          <w:rFonts w:ascii="PT Astra Serif" w:hAnsi="PT Astra Serif" w:cs="PT Astra Serif"/>
          <w:bCs/>
          <w:sz w:val="28"/>
          <w:szCs w:val="28"/>
        </w:rPr>
      </w:pPr>
      <w:r>
        <w:rPr>
          <w:rFonts w:cs="PT Astra Serif" w:ascii="PT Astra Serif" w:hAnsi="PT Astra Serif"/>
          <w:bCs/>
          <w:sz w:val="28"/>
          <w:szCs w:val="28"/>
        </w:rPr>
        <w:t xml:space="preserve">В соответствии со статьёй 11 Закона № 68-ФЗ органы государственной власти субъекта Российской Федерации принимают решения об отнесении возникших чрезвычайных ситуаций к чрезвычайным ситуациям регионального или межмуниципального характера,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и устанавливают обязательные для исполнения гражданами </w:t>
        <w:br/>
        <w:t>и организациями правила поведения при введении режима повышенной готовности или чрезвычайной ситу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В связи с угрозой распространения новой </w:t>
      </w:r>
      <w:bookmarkStart w:id="3" w:name="_Hlk38475253"/>
      <w:r>
        <w:rPr>
          <w:rFonts w:cs="PT Astra Serif" w:ascii="PT Astra Serif" w:hAnsi="PT Astra Serif"/>
          <w:sz w:val="28"/>
          <w:szCs w:val="28"/>
        </w:rPr>
        <w:t xml:space="preserve">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19,</w:t>
      </w:r>
      <w:bookmarkEnd w:id="3"/>
      <w:r>
        <w:rPr>
          <w:rFonts w:cs="PT Astra Serif" w:ascii="PT Astra Serif" w:hAnsi="PT Astra Serif"/>
          <w:sz w:val="28"/>
          <w:szCs w:val="28"/>
        </w:rPr>
        <w:t xml:space="preserve"> под чрезвычайной ситуацией теперь понимается также обстановка на определённой территории, сложившаяся в результате распространения заболевания, представляющего опасность для окружающих, которое может повлечь или повлекло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Учитывая, что Всемирная организация здравоохранения признала распространение новой коронавирусной инфекции COVID-19, пандемией, несоблюдение обязательных правил поведения при введении режима повышенной готовности, чрезвычайной ситуации и установлении карантина представляет собой высокую общественную опасность.</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м законопроектом предлагается дополнить главу 1 «Административные правонарушения, посягающие на общественный порядок </w:t>
        <w:br/>
        <w:t xml:space="preserve">и общественную безопасность» Кодекса Ульяновской области </w:t>
        <w:br/>
        <w:t>об административных правонарушениях новой статьёй 4</w:t>
      </w:r>
      <w:r>
        <w:rPr>
          <w:rFonts w:cs="PT Astra Serif" w:ascii="PT Astra Serif" w:hAnsi="PT Astra Serif"/>
          <w:sz w:val="28"/>
          <w:szCs w:val="28"/>
          <w:vertAlign w:val="superscript"/>
        </w:rPr>
        <w:t>5</w:t>
      </w:r>
      <w:r>
        <w:rPr>
          <w:rFonts w:cs="PT Astra Serif" w:ascii="PT Astra Serif" w:hAnsi="PT Astra Serif"/>
          <w:sz w:val="28"/>
          <w:szCs w:val="28"/>
        </w:rPr>
        <w:t>, которой устанавливается административная ответственность за следующие административные правонарушени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1) </w:t>
      </w:r>
      <w:bookmarkStart w:id="4" w:name="_Hlk38966949"/>
      <w:r>
        <w:rPr>
          <w:rFonts w:cs="PT Astra Serif" w:ascii="PT Astra Serif" w:hAnsi="PT Astra Serif"/>
          <w:sz w:val="28"/>
          <w:szCs w:val="28"/>
        </w:rPr>
        <w:t>невыполнение гражданами требований о самоизоляции</w:t>
      </w:r>
      <w:bookmarkEnd w:id="4"/>
      <w:r>
        <w:rPr>
          <w:rFonts w:cs="PT Astra Serif" w:ascii="PT Astra Serif" w:hAnsi="PT Astra Serif"/>
          <w:sz w:val="28"/>
          <w:szCs w:val="28"/>
        </w:rPr>
        <w:t xml:space="preserve">, </w:t>
        <w:br/>
        <w:t xml:space="preserve">а равно об использовании средств защиты органов дыхания в местах массового пребывания граждан, транспортных средствах, используемых для перевозок пассажиров и багажа транспортом общего пользования, </w:t>
      </w:r>
      <w:bookmarkStart w:id="5" w:name="_Hlk38966971"/>
      <w:r>
        <w:rPr>
          <w:rFonts w:cs="PT Astra Serif" w:ascii="PT Astra Serif" w:hAnsi="PT Astra Serif"/>
          <w:sz w:val="28"/>
          <w:szCs w:val="28"/>
        </w:rPr>
        <w:t>если такие требования установлены в связи с введением режима повышенной готовности, чрезвычайной ситуации,</w:t>
      </w:r>
      <w:bookmarkStart w:id="6" w:name="_Hlk38905242"/>
      <w:bookmarkEnd w:id="5"/>
      <w:r>
        <w:rPr>
          <w:rFonts w:cs="PT Astra Serif" w:ascii="PT Astra Serif" w:hAnsi="PT Astra Serif"/>
          <w:sz w:val="28"/>
          <w:szCs w:val="28"/>
        </w:rPr>
        <w:t xml:space="preserve"> </w:t>
      </w:r>
      <w:bookmarkEnd w:id="6"/>
      <w:r>
        <w:rPr>
          <w:rFonts w:cs="PT Astra Serif" w:ascii="PT Astra Serif" w:hAnsi="PT Astra Serif"/>
          <w:sz w:val="28"/>
          <w:szCs w:val="28"/>
        </w:rPr>
        <w:t>влечёт предупреждение или наложение административного штрафа в размере от одной тысяч до двух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2) проведение спортивных, зрелищных, публичных и иных массовых мероприятий с очным присутствием граждан, если проведение таких мероприятий ограничено в период режима повышенной готовности, чрезвычайной ситуации,</w:t>
      </w:r>
      <w:r>
        <w:rPr>
          <w:rFonts w:eastAsia="Calibri" w:cs="Calibri" w:ascii="Calibri" w:hAnsi="Calibri"/>
          <w:sz w:val="22"/>
          <w:szCs w:val="22"/>
          <w:lang w:eastAsia="en-US"/>
        </w:rPr>
        <w:t xml:space="preserve"> </w:t>
      </w:r>
      <w:r>
        <w:rPr>
          <w:rFonts w:cs="PT Astra Serif" w:ascii="PT Astra Serif" w:hAnsi="PT Astra Serif"/>
          <w:sz w:val="28"/>
          <w:szCs w:val="28"/>
        </w:rPr>
        <w:t>влечёт предупреждение или наложение административного штрафа на граждан в размере от четырёх тысяч до пяти тысяч рублей; на должностных лиц – от тридцати тысяч до сорока тысяч рублей; на юридических лиц – от пятидесяти тысяч до восьм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3) осуществление деятельности организациями (индивидуальными предпринимателями), деятельность которых ограничена </w:t>
      </w:r>
      <w:bookmarkStart w:id="7" w:name="_Hlk38469136"/>
      <w:r>
        <w:rPr>
          <w:rFonts w:cs="PT Astra Serif" w:ascii="PT Astra Serif" w:hAnsi="PT Astra Serif"/>
          <w:sz w:val="28"/>
          <w:szCs w:val="28"/>
        </w:rPr>
        <w:t>в период режима повышенной готовности, чрезвычайной ситуации,</w:t>
      </w:r>
      <w:r>
        <w:rPr>
          <w:rFonts w:eastAsia="Calibri" w:cs="Calibri" w:ascii="Calibri" w:hAnsi="Calibri"/>
          <w:sz w:val="22"/>
          <w:szCs w:val="22"/>
          <w:lang w:eastAsia="en-US"/>
        </w:rPr>
        <w:t xml:space="preserve"> </w:t>
      </w:r>
      <w:bookmarkEnd w:id="7"/>
      <w:r>
        <w:rPr>
          <w:rFonts w:cs="PT Astra Serif" w:ascii="PT Astra Serif" w:hAnsi="PT Astra Serif"/>
          <w:sz w:val="28"/>
          <w:szCs w:val="28"/>
        </w:rPr>
        <w:t xml:space="preserve">влечёт наложение административного штрафа на должностных лиц в размере от двадцати тысяч до тридцати тысяч рублей; на юридических лиц – от сорока тысяч </w:t>
        <w:br/>
        <w:t>до сем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4) невыполнение гражданами требований о самоизоляции, если такие требования установлены в связи с введением режима повышенной готовности или чрезвычайной ситуации, совершённое с использованием транспортного средства, влечёт предупреждение или наложение административного штрафа </w:t>
        <w:br/>
        <w:t>в размере от трёх тысяч до четырёх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5) повторное совершение указанных выше административных правонарушений влечёт наложение административного штрафа на граждан </w:t>
        <w:br/>
        <w:t>в размере пяти тысяч рублей; на должностных лиц - пятидесяти тысяч рублей; на юридических лиц - ста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В целях предотвращения пересечения с федеральными составами законопроектом предусматривается, что административная ответственность наступает в случае, если совершенные действия (бездействие) не содержат уголовно наказуемого деяния или не влекут административной ответственности в соответствии с Кодексом Российской Федерации об административных правонарушениях (далее – КоАП РФ)</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Предусматривается, что рассмотрение дел об указанных административных правонарушениях будет осуществляться мировыми судьям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bCs/>
          <w:sz w:val="28"/>
          <w:szCs w:val="28"/>
        </w:rPr>
        <w:t>Также определяются должностные лица, уполномоченные составлять п</w:t>
      </w:r>
      <w:r>
        <w:rPr>
          <w:rFonts w:cs="PT Astra Serif" w:ascii="PT Astra Serif" w:hAnsi="PT Astra Serif"/>
          <w:sz w:val="28"/>
          <w:szCs w:val="28"/>
        </w:rPr>
        <w:t xml:space="preserve">ротоколы об административных правонарушениях (должностные лица органов внутренних дел, должностные лица местных администраций поселений и городских округов Ульяновской области, а в случае образования </w:t>
        <w:br/>
        <w:t xml:space="preserve">в муниципальных районах Ульяновской области местных администраций, </w:t>
        <w:br/>
        <w:t xml:space="preserve">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 должностные лица местных администраций указанных муниципальных районов Ульяновской области, </w:t>
        <w:br/>
        <w:t>а также должностные лица органов исполнительной власти Ульяновской области, уполномоченные на осуществление государственного контроля (надзора).</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Следует отметить, что КоАП РФ предусмотрена ответственность </w:t>
        <w:br/>
        <w:t>за нарушение законодательства в период действия режима повышенной готовности или чрезвычайной ситу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Так по статье 6.3 КоАП РФ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совершённые в период режима чрезвычайной ситуации или при возникновении угрозы распространения заболевания, представляющего опасность для окружающих, либо в период осуществления на соответствующей территории ограничительных мероприятий (карантина), либо невыполнение </w:t>
        <w:br/>
        <w:t xml:space="preserve">в установленный срок выданного в указанные периоды законного предписания (постановления) или требования органа (должностного лица), осуществляющего федеральный государственный санитарно-эпидемиологический надзор, о проведении санитарно-противоэпидемических (профилактических) мероприятий, влекут наложение административного штрафа на граждан в размере от пятнадцати тысяч до сорока тысяч рублей; </w:t>
        <w:br/>
        <w:t xml:space="preserve">на должностных лиц - от пятидесяти тысяч до ста пятидесяти тысяч рублей; </w:t>
        <w:br/>
        <w:t>на лиц, осуществляющих предпринимательскую деятельность без образования юридического лица, - от пятидесяти тысяч до ста пятидесяти тысяч рублей или административное приостановление деятельности на срок до девяноста суток; на юридических лиц - от двухсот тысяч до пятисот тысяч рублей или административное приостановление деятельности на срок до девяноста суток.</w:t>
      </w:r>
    </w:p>
    <w:p>
      <w:pPr>
        <w:pStyle w:val="Normal"/>
        <w:autoSpaceDE w:val="false"/>
        <w:spacing w:lineRule="auto" w:line="336"/>
        <w:ind w:firstLine="709"/>
        <w:jc w:val="both"/>
        <w:rPr/>
      </w:pPr>
      <w:r>
        <w:rPr>
          <w:rFonts w:cs="PT Astra Serif" w:ascii="PT Astra Serif" w:hAnsi="PT Astra Serif"/>
          <w:sz w:val="28"/>
          <w:szCs w:val="28"/>
        </w:rPr>
        <w:t>По статье 20.6</w:t>
      </w:r>
      <w:r>
        <w:rPr>
          <w:rFonts w:cs="PT Astra Serif" w:ascii="PT Astra Serif" w:hAnsi="PT Astra Serif"/>
          <w:sz w:val="28"/>
          <w:szCs w:val="28"/>
          <w:vertAlign w:val="superscript"/>
        </w:rPr>
        <w:t>1</w:t>
      </w:r>
      <w:r>
        <w:rPr>
          <w:rFonts w:cs="PT Astra Serif" w:ascii="PT Astra Serif" w:hAnsi="PT Astra Serif"/>
          <w:sz w:val="28"/>
          <w:szCs w:val="28"/>
        </w:rPr>
        <w:t xml:space="preserve"> КоАП РФ штрафные санкции варьируютс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граждан от одной тысячи до пятидесяти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должностных лиц - от десяти тысяч до пятисот тысяч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лиц, осуществляющих предпринимательскую деятельность без образования юридического лица, - от тридцати тысяч до одного миллиона рублей;</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для юридических лиц - от ста тысяч до одного миллиона рублей.</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Изменения в Закон Ульяновской области от 28.02.2011 № 18-ЗО </w:t>
        <w:b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осят корреспондирующий характер.</w:t>
      </w:r>
    </w:p>
    <w:p>
      <w:pPr>
        <w:pStyle w:val="Normal"/>
        <w:suppressAutoHyphens w:val="true"/>
        <w:autoSpaceDE w:val="false"/>
        <w:spacing w:lineRule="auto" w:line="336"/>
        <w:ind w:firstLine="709"/>
        <w:jc w:val="both"/>
        <w:rPr/>
      </w:pPr>
      <w:r>
        <w:rPr>
          <w:rFonts w:cs="PT Astra Serif" w:ascii="PT Astra Serif" w:hAnsi="PT Astra Serif"/>
          <w:sz w:val="28"/>
          <w:szCs w:val="28"/>
        </w:rPr>
        <w:t>В случае принятия законопроект займёт место в системе актов законодательства в области административных правонарушений.</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Административная ответственность за нарушения региональных актов, направленных на обеспечение режима повышенной готовности установлены </w:t>
        <w:br/>
        <w:t>в 12 субъектах Российской Федерации: городах федерального значения Москва и Санкт-Петербург, Татарстане, Крыму, Карачаево-Черкесской и Удмуртской республиках, Приморском крае, Московской, Липецкой, Курганской, Тюменской и Свердловской областях.</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Принятие закона позволит выстроить на всей территории Ульяновской области целостную систему по пресечению правонарушений, и приведёт </w:t>
        <w:br/>
        <w:t xml:space="preserve">к повышению эффективности принимаемых мер по борьбе с новой коронавирусной инфекцией, снижению связанных с ней рисков для жизни </w:t>
        <w:br/>
        <w:t>и здоровья жителей.</w:t>
      </w:r>
    </w:p>
    <w:p>
      <w:pPr>
        <w:pStyle w:val="Normal"/>
        <w:spacing w:lineRule="auto" w:line="336"/>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w:t>
      </w:r>
    </w:p>
    <w:p>
      <w:pPr>
        <w:pStyle w:val="Normal"/>
        <w:spacing w:lineRule="auto" w:line="336"/>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36"/>
        <w:jc w:val="center"/>
        <w:rPr/>
      </w:pPr>
      <w:r>
        <w:rPr>
          <w:rFonts w:cs="PT Astra Serif" w:ascii="PT Astra Serif" w:hAnsi="PT Astra Serif"/>
          <w:sz w:val="28"/>
          <w:szCs w:val="28"/>
        </w:rPr>
        <w:t>__________________</w:t>
      </w:r>
      <w:r>
        <w:rPr>
          <w:rFonts w:cs="PT Astra Serif" w:ascii="PT Astra Serif" w:hAnsi="PT Astra Serif"/>
          <w:color w:val="FFFFFF"/>
          <w:sz w:val="28"/>
          <w:szCs w:val="28"/>
        </w:rPr>
        <w:t>З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6:30:00Z</dcterms:created>
  <dc:creator>volkonskaja</dc:creator>
  <dc:description/>
  <cp:keywords/>
  <dc:language>en-US</dc:language>
  <cp:lastModifiedBy>Малышева Валерия Cергеевна</cp:lastModifiedBy>
  <cp:lastPrinted>2020-04-29T20:41:00Z</cp:lastPrinted>
  <dcterms:modified xsi:type="dcterms:W3CDTF">2020-04-29T16:41:00Z</dcterms:modified>
  <cp:revision>4</cp:revision>
  <dc:subject/>
  <dc:title>ПОЯСНИТЕЛЬНАЯ ЗАПИСКА</dc:title>
</cp:coreProperties>
</file>