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закона Ульяновской области «О внесении изменения в статью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а Ульяновской области «Об Избирательной комиссии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Ульяновской области»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я в статью 6 Закона Ульяновской области «Об Избирательной комиссии Ульяновской области» не повлечет дополнительных затрат из средств областного бюджет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45:00Z</dcterms:created>
  <dc:creator/>
  <dc:description/>
  <cp:keywords/>
  <dc:language>en-US</dc:language>
  <cp:lastModifiedBy>user</cp:lastModifiedBy>
  <cp:lastPrinted>2020-04-03T15:11:00Z</cp:lastPrinted>
  <dcterms:modified xsi:type="dcterms:W3CDTF">2020-04-22T07:33:00Z</dcterms:modified>
  <cp:revision>6</cp:revision>
  <dc:subject/>
  <dc:title/>
</cp:coreProperties>
</file>