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3020" w:leader="none"/>
        </w:tabs>
        <w:ind w:hanging="0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ОЯСНИТЕЛЬНАЯ ЗАПИСКА</w:t>
      </w:r>
    </w:p>
    <w:p>
      <w:pPr>
        <w:pStyle w:val="ConsPlusTitle"/>
        <w:widowControl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к проекту Закона Ульяновской области </w:t>
      </w:r>
    </w:p>
    <w:p>
      <w:pPr>
        <w:pStyle w:val="Heading2"/>
        <w:spacing w:before="0" w:after="0"/>
        <w:jc w:val="center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b w:val="false"/>
          <w:sz w:val="28"/>
          <w:szCs w:val="28"/>
        </w:rPr>
        <w:t>«</w:t>
      </w:r>
      <w:r>
        <w:rPr>
          <w:rFonts w:cs="PT Astra Serif" w:ascii="PT Astra Serif" w:hAnsi="PT Astra Serif"/>
          <w:bCs w:val="false"/>
          <w:sz w:val="28"/>
          <w:szCs w:val="28"/>
        </w:rPr>
        <w:t xml:space="preserve">О внесении изменений в статью 2 Закона Ульяновской области </w:t>
        <w:br/>
        <w:t>«</w:t>
      </w:r>
      <w:r>
        <w:rPr>
          <w:rFonts w:cs="PT Astra Serif" w:ascii="PT Astra Serif" w:hAnsi="PT Astra Serif"/>
          <w:sz w:val="28"/>
          <w:szCs w:val="28"/>
        </w:rPr>
        <w:t xml:space="preserve">О порядке размещения сведений о доходах, расходах, об имуществе </w:t>
        <w:br/>
        <w:t xml:space="preserve">и обязательствах имущественного характера лиц, замещающих отдельные государственные должности Ульяновской области, и членов их семей </w:t>
        <w:br/>
        <w:t xml:space="preserve">на официальных сайтах государственных органов Ульяновской области </w:t>
        <w:br/>
        <w:t xml:space="preserve">в информационно-телекоммуникационной сети «Интернет» </w:t>
        <w:br/>
        <w:t xml:space="preserve">и предоставления этих сведений общероссийским средствам массовой </w:t>
        <w:br/>
        <w:t>информации для опубликования»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  <w:lang w:eastAsia="en-US"/>
        </w:rPr>
      </w:pPr>
      <w:r>
        <w:rPr>
          <w:rFonts w:cs="PT Astra Serif" w:ascii="PT Astra Serif" w:hAnsi="PT Astra Serif"/>
          <w:sz w:val="28"/>
          <w:szCs w:val="28"/>
          <w:lang w:eastAsia="en-US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Управлением по реализации единой государственной политики в области противодействия коррупции, профилактики коррупционных и иных правонарушений администрации Губернатора Ульяновской области подготовлен </w:t>
        <w:br/>
        <w:t xml:space="preserve">проект закона Ульяновской области «О внесении изменений </w:t>
        <w:br/>
        <w:t xml:space="preserve">в статью 2 Закона Ульяновской области «О порядке размещения сведений </w:t>
        <w:br/>
        <w:t xml:space="preserve">о доходах, расходах, об имуществе и обязательствах имущественного характера лиц, замещающих отдельные государственные должности Ульяновской области, и членов их семей на официальных сайтах государственных органов Ульяновской области в информационно-телекоммуникационной сети «Интернет» </w:t>
        <w:br/>
        <w:t xml:space="preserve">и предоставления этих сведений общероссийским средствам массовой </w:t>
        <w:br/>
        <w:t>информации для опубликования» (далее - проект закона).</w:t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Внесение изменений связано с созданием в Правительстве Ульяновской области управления по реализации единой государственной политики в области противодействия коррупции, профилактики коррупционных и иных правонарушений администрации Губернатора Ульяновской области и возложением </w:t>
        <w:br/>
        <w:t xml:space="preserve">на указанное управление функции по обеспечению размещения сведений </w:t>
        <w:br/>
        <w:t xml:space="preserve">о доходах, расходах, об имуществе и обязательствах имущественного характера лиц, замещающих государственные должности в Правительстве Ульяновской области, их супругов и несовершеннолетних детей на официальном сайте </w:t>
        <w:br/>
        <w:t>Губернатора и Правительства Ульяновской области в информационно-телекоммуникационной сети «Интернет», а также представление этих сведений общероссийским средствам массовой информации для опубликова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Проектом закона вносятся изменения в части уточнения перечня лиц, </w:t>
        <w:br/>
        <w:t xml:space="preserve">ответственных за размещение сведений о доходах, расходах, об имуществе </w:t>
        <w:br/>
        <w:t xml:space="preserve">и обязательствах имущественного характера </w:t>
      </w:r>
      <w:bookmarkStart w:id="0" w:name="_Hlk31015899"/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лиц, замещающих отдельные </w:t>
        <w:br/>
        <w:t>государственные должности Ульяновской области</w:t>
      </w:r>
      <w:bookmarkEnd w:id="0"/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, и членов их семей </w:t>
        <w:br/>
        <w:t xml:space="preserve">на официальных сайтах государственных органов Ульяновской области </w:t>
        <w:br/>
        <w:t>в информационно-телекоммуникационной сети «Интернет» и предоставления этих сведений общероссийским средствам массовой информации для опубликования.</w:t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Лица, замещающие государственные должности Ульяновской области представляют в кадровые службы соответствующих государственных органов Ульяновской области сведения о доходах, расходах и обязательствах имущественного характера на себя и членов своих семей.</w:t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Кадровыми службами представленные сведения о доходах, расходах, </w:t>
        <w:br/>
        <w:t>об имуществе и обязательствах имущественного характера заносятся в таблицу.</w:t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 xml:space="preserve">Размещение на официальных сайтах сведений о доходах, расходах, </w:t>
        <w:br/>
        <w:t xml:space="preserve">об имуществе и обязательствах имущественного характера, обеспечивается </w:t>
        <w:br/>
        <w:t>в следующем порядке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в Правительстве Ульяновской области – подразделением, образуемым </w:t>
        <w:br/>
        <w:t xml:space="preserve">в Правительстве Ульяновской области, ответственным за профилактику </w:t>
        <w:br/>
        <w:t>коррупционных и иных правонарушений;</w:t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в других государственных органах Ульяновской области, в которые лица, замещающие соответствующие государственные должности Ульяновской области, обязаны такие сведения представлять – кадровыми службами этих государственных органов.</w:t>
        <w:tab/>
      </w:r>
    </w:p>
    <w:p>
      <w:pPr>
        <w:pStyle w:val="Heading2"/>
        <w:spacing w:lineRule="auto" w:line="360" w:before="0" w:after="0"/>
        <w:ind w:firstLine="709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  <w:t>Проект закона подготовлен главным советником департамента реализации государственной политики в области противодействия коррупции управления по реализации государственной политики в области противодействия коррупции, профилактики коррупционных и иных правонарушений администрации Губернатора Ульяновской области Поручиковой Татьяной Владимировной.</w:t>
      </w:r>
    </w:p>
    <w:p>
      <w:pPr>
        <w:pStyle w:val="ConsPlusTitle"/>
        <w:suppressAutoHyphens w:val="true"/>
        <w:jc w:val="both"/>
        <w:rPr>
          <w:rFonts w:ascii="PT Astra Serif" w:hAnsi="PT Astra Serif" w:cs="PT Astra Serif"/>
          <w:b w:val="false"/>
          <w:b w:val="false"/>
          <w:bCs w:val="false"/>
          <w:sz w:val="28"/>
          <w:szCs w:val="28"/>
        </w:rPr>
      </w:pPr>
      <w:r>
        <w:rPr>
          <w:rFonts w:cs="PT Astra Serif" w:ascii="PT Astra Serif" w:hAnsi="PT Astra Serif"/>
          <w:b w:val="false"/>
          <w:bCs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Начальник управления по реализации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единой государственной политики в област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противодействия коррупции, профилактики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коррупционных и иных правонарушений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администрации Губернатора Ульяновской области – 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 xml:space="preserve">Уполномоченный по противодействию коррупции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sz w:val="28"/>
          <w:szCs w:val="28"/>
        </w:rPr>
        <w:t>в Ульяновской области                                                                            С.Г.Яш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Rvts81">
    <w:name w:val="rvts81"/>
    <w:qFormat/>
    <w:rPr>
      <w:color w:val="000000"/>
      <w:sz w:val="17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hi-IN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6:05:00Z</dcterms:created>
  <dc:creator>111</dc:creator>
  <dc:description/>
  <cp:keywords/>
  <dc:language>en-US</dc:language>
  <cp:lastModifiedBy>Поручикова Татьяна Владимировна</cp:lastModifiedBy>
  <cp:lastPrinted>2020-04-08T10:47:00Z</cp:lastPrinted>
  <dcterms:modified xsi:type="dcterms:W3CDTF">2020-04-08T06:49:00Z</dcterms:modified>
  <cp:revision>72</cp:revision>
  <dc:subject/>
  <dc:title>ПОЯСНИТЕЛЬНАЯ ЗАПИСКА</dc:title>
</cp:coreProperties>
</file>