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0 год» в части безвозмездной передачи из государственной собственности Ульяновской области в федеральную собственность объектов недвижимого имущества, расположенных по адресу: Ульяновская область, г. Ульяновск, ул. 12 Сентября, д. 5А, используемых  федеральным государственным бюджетным образовательным учреждением высшего образования «Ульяновский государственный университет»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федеральную собственность указанного имущества не приведет к выпадающим доходам областного бюджета Ульяновской области  на 2020 год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8:00Z</dcterms:created>
  <dc:creator>Ju5u</dc:creator>
  <dc:description/>
  <cp:keywords/>
  <dc:language>en-US</dc:language>
  <cp:lastModifiedBy>Gos2</cp:lastModifiedBy>
  <cp:lastPrinted>2019-05-30T15:34:00Z</cp:lastPrinted>
  <dcterms:modified xsi:type="dcterms:W3CDTF">2020-01-15T10:54:00Z</dcterms:modified>
  <cp:revision>9</cp:revision>
  <dc:subject/>
  <dc:title>ФИНАНСОВО-ЭКОНОМИЧЕСКОЕ ОБОСНОВАНИЕ</dc:title>
</cp:coreProperties>
</file>