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 выборах депутатов представительных органов</w:t>
      </w:r>
    </w:p>
    <w:p>
      <w:pPr>
        <w:pStyle w:val="Normal"/>
        <w:jc w:val="center"/>
        <w:rPr>
          <w:rFonts w:ascii="PT Astra Serif" w:hAnsi="PT Astra Serif" w:cs="PT Astra Serif"/>
          <w:sz w:val="28"/>
          <w:szCs w:val="28"/>
        </w:rPr>
      </w:pPr>
      <w:r>
        <w:rPr>
          <w:rFonts w:cs="PT Astra Serif" w:ascii="PT Astra Serif" w:hAnsi="PT Astra Serif"/>
          <w:b/>
          <w:sz w:val="28"/>
          <w:szCs w:val="28"/>
        </w:rPr>
        <w:t>муниципальных образований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и признании утратившими силу отдельных положений</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следующие изменения:</w:t>
      </w:r>
    </w:p>
    <w:p>
      <w:pPr>
        <w:pStyle w:val="Normal"/>
        <w:spacing w:lineRule="auto" w:line="360"/>
        <w:ind w:firstLine="709"/>
        <w:jc w:val="both"/>
        <w:rPr/>
      </w:pPr>
      <w:r>
        <w:rPr>
          <w:rFonts w:cs="PT Astra Serif" w:ascii="PT Astra Serif" w:hAnsi="PT Astra Serif"/>
          <w:sz w:val="28"/>
          <w:szCs w:val="28"/>
        </w:rPr>
        <w:t>1) в части 6 статьи 7 слова «государственные и (или)» исключить;</w:t>
      </w:r>
    </w:p>
    <w:p>
      <w:pPr>
        <w:pStyle w:val="Normal"/>
        <w:spacing w:lineRule="auto" w:line="360"/>
        <w:ind w:firstLine="709"/>
        <w:jc w:val="both"/>
        <w:rPr/>
      </w:pPr>
      <w:r>
        <w:rPr>
          <w:rFonts w:cs="PT Astra Serif" w:ascii="PT Astra Serif" w:hAnsi="PT Astra Serif"/>
          <w:sz w:val="28"/>
          <w:szCs w:val="28"/>
        </w:rPr>
        <w:t>2) в части 2 статьи 9 слова «государственных или» исключить;</w:t>
      </w:r>
    </w:p>
    <w:p>
      <w:pPr>
        <w:pStyle w:val="Normal"/>
        <w:spacing w:lineRule="auto" w:line="360"/>
        <w:ind w:firstLine="709"/>
        <w:jc w:val="both"/>
        <w:rPr/>
      </w:pPr>
      <w:r>
        <w:rPr>
          <w:rFonts w:cs="PT Astra Serif" w:ascii="PT Astra Serif" w:hAnsi="PT Astra Serif"/>
          <w:sz w:val="28"/>
          <w:szCs w:val="28"/>
        </w:rPr>
        <w:t>3) в статье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6 после слов «воинской части,» дополнить словами «и избиратели, работающие вахтовым методом,»;</w:t>
      </w:r>
    </w:p>
    <w:p>
      <w:pPr>
        <w:pStyle w:val="Normal"/>
        <w:spacing w:lineRule="auto" w:line="360"/>
        <w:ind w:firstLine="709"/>
        <w:jc w:val="both"/>
        <w:rPr/>
      </w:pPr>
      <w:r>
        <w:rPr>
          <w:rFonts w:cs="PT Astra Serif" w:ascii="PT Astra Serif" w:hAnsi="PT Astra Serif"/>
          <w:sz w:val="28"/>
          <w:szCs w:val="28"/>
        </w:rPr>
        <w:t>б) часть 6</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4) в части 3 стать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слова «или его доверенным лицом»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слова «его доверенным лицом,» исключить;</w:t>
      </w:r>
    </w:p>
    <w:p>
      <w:pPr>
        <w:pStyle w:val="Normal"/>
        <w:spacing w:lineRule="auto" w:line="360"/>
        <w:ind w:firstLine="709"/>
        <w:jc w:val="both"/>
        <w:rPr/>
      </w:pPr>
      <w:r>
        <w:rPr>
          <w:rFonts w:cs="PT Astra Serif" w:ascii="PT Astra Serif" w:hAnsi="PT Astra Serif"/>
          <w:sz w:val="28"/>
          <w:szCs w:val="28"/>
        </w:rPr>
        <w:t>5) в части 3 статьи 68:</w:t>
      </w:r>
    </w:p>
    <w:p>
      <w:pPr>
        <w:pStyle w:val="Normal"/>
        <w:spacing w:lineRule="auto" w:line="360"/>
        <w:ind w:firstLine="709"/>
        <w:jc w:val="both"/>
        <w:rPr/>
      </w:pPr>
      <w:r>
        <w:rPr>
          <w:rFonts w:cs="PT Astra Serif" w:ascii="PT Astra Serif" w:hAnsi="PT Astra Serif"/>
          <w:sz w:val="28"/>
          <w:szCs w:val="28"/>
        </w:rPr>
        <w:t>а) в пункте 5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6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абзаце втором части 1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за девять и менее дней</w:t>
        <w:br/>
        <w:t>до дня голосования» заменить словами «, начинается за 10 дней</w:t>
        <w:br/>
        <w:t>до дня голосования и заканчивается в день, предшествующий</w:t>
        <w:br/>
        <w:t>дню голосования»;</w:t>
      </w:r>
    </w:p>
    <w:p>
      <w:pPr>
        <w:pStyle w:val="Normal"/>
        <w:spacing w:lineRule="auto" w:line="360"/>
        <w:ind w:firstLine="709"/>
        <w:jc w:val="both"/>
        <w:rPr/>
      </w:pPr>
      <w:r>
        <w:rPr>
          <w:rFonts w:cs="PT Astra Serif" w:ascii="PT Astra Serif" w:hAnsi="PT Astra Serif"/>
          <w:sz w:val="28"/>
          <w:szCs w:val="28"/>
        </w:rPr>
        <w:t>7) в статье 8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абзаца первого части 3 слова «(при этом</w:t>
        <w:br/>
        <w:t>не допускается повреждение квадратов, размещённых на избирательном бюллетене справа от сведений о зарегистрированных кандидатах, наименований избирательных объединений, зарегистрировавших списки кандидатов)»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части 10 цифры «12, 18» заменить словами «12, 16</w:t>
      </w:r>
      <w:r>
        <w:rPr>
          <w:rFonts w:cs="PT Astra Serif" w:ascii="PT Astra Serif" w:hAnsi="PT Astra Serif"/>
          <w:sz w:val="28"/>
          <w:szCs w:val="28"/>
          <w:vertAlign w:val="superscript"/>
        </w:rPr>
        <w:t>1</w:t>
      </w:r>
      <w:r>
        <w:rPr>
          <w:rFonts w:cs="PT Astra Serif" w:ascii="PT Astra Serif" w:hAnsi="PT Astra Serif"/>
          <w:sz w:val="28"/>
          <w:szCs w:val="28"/>
        </w:rPr>
        <w:t xml:space="preserve"> 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или не содержащие специального знака (марки) в случае его использ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г) в части 3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третье предложение части 35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w:t>
        <w:br/>
        <w:t>в окруж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36:</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случае её участия</w:t>
        <w:br/>
        <w:t>в выборах депутатов представительного органа муниципального образования) либо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12 протокола.»;</w:t>
      </w:r>
    </w:p>
    <w:p>
      <w:pPr>
        <w:pStyle w:val="Normal"/>
        <w:spacing w:lineRule="auto" w:line="360"/>
        <w:ind w:firstLine="709"/>
        <w:jc w:val="both"/>
        <w:rPr/>
      </w:pPr>
      <w:r>
        <w:rPr>
          <w:rFonts w:cs="PT Astra Serif" w:ascii="PT Astra Serif" w:hAnsi="PT Astra Serif"/>
          <w:sz w:val="28"/>
          <w:szCs w:val="28"/>
        </w:rPr>
        <w:t>пятое и шестое предложения изложить в следующей редакции: «Указанный протокол незамедлительно направляется в территориальную избирательную комиссию (в случае её участия в выборах депутатов представительного органа муниципального образования) либо в окружную избирательную комиссию. Ранее представленный участковой избирательной комиссией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протокол об итогах голосования приобщается к повторному протоко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части 1 статьи 8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8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На основании первых экземпляров протоколов территориальных избирательных комиссий (в случае их участия в выборах депутатов представительного органа муниципального образования) либо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 избирательная комиссия муниципального образования после предварительной проверки правильности их составления путём суммирования содержащихся в них данных не позднее чем через два дня со дня голосования определяет результаты выборов депутатов представительного органа муниципального образования по единому избирательному округу.»;</w:t>
      </w:r>
    </w:p>
    <w:p>
      <w:pPr>
        <w:pStyle w:val="Normal"/>
        <w:spacing w:lineRule="auto" w:line="360"/>
        <w:ind w:firstLine="709"/>
        <w:jc w:val="both"/>
        <w:rPr/>
      </w:pPr>
      <w:r>
        <w:rPr>
          <w:rFonts w:cs="PT Astra Serif" w:ascii="PT Astra Serif" w:hAnsi="PT Astra Serif"/>
          <w:sz w:val="28"/>
          <w:szCs w:val="28"/>
        </w:rPr>
        <w:t>абзац второй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pPr>
      <w:r>
        <w:rPr>
          <w:rFonts w:cs="PT Astra Serif" w:ascii="PT Astra Serif" w:hAnsi="PT Astra Serif"/>
          <w:sz w:val="28"/>
          <w:szCs w:val="28"/>
        </w:rPr>
        <w:t>пункт 1 после слова «количество»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pPr>
      <w:r>
        <w:rPr>
          <w:rFonts w:cs="PT Astra Serif" w:ascii="PT Astra Serif" w:hAnsi="PT Astra Serif"/>
          <w:sz w:val="28"/>
          <w:szCs w:val="28"/>
        </w:rPr>
        <w:t>пункт 2 после слова «протоколов»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3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8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Если в результате применения методики пропорционального распределения депутатских мандатов, предусмотренной частями 1-3 настоящей статьи, имеется (имеются) список кандидатов (списки кандидатов), допущенный (допущенные) к распределению депутатских мандатов,</w:t>
        <w:br/>
        <w:t>не получивший (не получившие) ни одного депутатского мандата, то в целях реализации гарантии, предусмотренной пунктом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0 Федерального закона «Об основных гарантиях избирательных прав и права на участие</w:t>
        <w:br/>
        <w:t>в референдуме граждан Российской Федерации», такому списку кандидатов (таким спискам кандидатов) передаётся один депутатский мандат (передаётся по одному депутатскому мандату). Затем избирательная комиссия муниципального образования проводит распределение депутатских мандатов между списками кандидатов, допущенными к распределению депутатских мандатов, предусмотренное частями 2 и 3 настоящей статьи, за вычетом мандата (мандатов), переданного (переданных) в соответствии с настоящей частью. Действия, предусмотренные настоящей частью, осуществляются</w:t>
        <w:br/>
        <w:t>до тех пор, пока каждому списку кандидатов, допущенному к распределению депутатских мандатов, не будет распределено не менее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ложения настоящей части применяются только в том случае, если</w:t>
        <w:br/>
        <w:t>в результате применения методики пропорционального распределения депутатских мандатов, предусмотренной частями 1-3 настоящей статьи, имеется хотя бы один список кандидатов, допущенный к распределению депутатских мандатов, и не получивший ни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4 слова «2 и 3» заменить словами</w:t>
        <w:br/>
        <w:t>«2, 3 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240" w:after="0"/>
        <w:ind w:firstLine="709"/>
        <w:jc w:val="both"/>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подпункт «а» пункта 35 статьи 3 Закона Ульяновской области</w:t>
        <w:br/>
        <w:t>от 30 ноября 2009 года № 199-ЗО «О внесении изменений в отдельные законодательные акты Ульяновской области» («Ульяновская правда»</w:t>
        <w:br/>
        <w:t>от 04.12.2009 № 97; от 16.03.2011 № 27; от 04.07.2012 № 69; от 07.12.2012 № 136; от 08.05.2013 № 48; от 07.06.2013 № 60-61; от 05.06.2014 № 80;</w:t>
        <w:br/>
        <w:t>от 14.05.2015 № 62);</w:t>
      </w:r>
    </w:p>
    <w:p>
      <w:pPr>
        <w:pStyle w:val="Normal"/>
        <w:spacing w:lineRule="auto" w:line="360"/>
        <w:ind w:firstLine="709"/>
        <w:jc w:val="both"/>
        <w:rPr/>
      </w:pPr>
      <w:r>
        <w:rPr>
          <w:rFonts w:cs="PT Astra Serif" w:ascii="PT Astra Serif" w:hAnsi="PT Astra Serif"/>
          <w:sz w:val="28"/>
          <w:szCs w:val="28"/>
        </w:rPr>
        <w:t>2) подпункт «а» пункта 66 статьи 2 Закона Ульяновской области</w:t>
        <w:br/>
        <w:t>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 № 48; от 05.06.2014 № 80; от 31.12.2014 № 196; от 12.03.2015 № 30;</w:t>
        <w:br/>
        <w:t>от 12.05.2016 № 60-61;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седьмой пункта 12 статьи 1 Закона Ульяновской области</w:t>
        <w:br/>
        <w:t>от 29 декабря 2014 года № 223-ЗО «О внесении изменений в Закон Ульяновской области «О выборах депутатов представительных органов муниципальных образований Ульяновской области» и признании утратившим силу отдельного положения законодательного акта Ульяновской области» («Ульяновская правда» от 31.12.2014 № 196;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ункт 1 статьи 4 Закона Ульяновской области от 25 сентября 2019 года № 96-ЗО «О внесении изменений в отдельные законодательные акты Ульяновской области» («Ульяновская правда» от 01.10.2019 № 7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28:00Z</dcterms:created>
  <dc:creator/>
  <dc:description/>
  <cp:keywords/>
  <dc:language>en-US</dc:language>
  <cp:lastModifiedBy>user</cp:lastModifiedBy>
  <cp:lastPrinted>2020-03-12T18:27:00Z</cp:lastPrinted>
  <dcterms:modified xsi:type="dcterms:W3CDTF">2020-03-12T15:28:00Z</dcterms:modified>
  <cp:revision>3</cp:revision>
  <dc:subject/>
  <dc:title/>
</cp:coreProperties>
</file>