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lineRule="auto" w:line="360" w:before="0" w:after="0"/>
        <w:ind w:left="720" w:hanging="0"/>
        <w:rPr/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статью 5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б образовании 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оект закона Ульяновской области «О внесении изменени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>я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в статью 5 Закона Ульяновской области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«Об образовании в Ульяновской области» предусматривает внесение изменени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>я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в Закон Ульяновской области от 13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>.08.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2013 № 134-ЗО «Об образовании в Ульяновской области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 правового регулирования настоящего законопроекта – общественные отношения, возникающие в сфере образования, в том числе законопроект определяет полномочия органов государственной власти Ульяновской области в сфере образ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лью принятия данного законопроекта является приведение нормы пункта 3 статьи 5 Закона Ульяновской области от 13.08.2013 № 134-ЗО «Об образовании в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в соответствие с Федеральным законом от 02.12.2019 № 403-ФЗ «</w:t>
      </w:r>
      <w:r>
        <w:rPr>
          <w:rFonts w:eastAsia="Calibri" w:cs="Courier New" w:ascii="PT Astra Serif" w:hAnsi="PT Astra Serif"/>
          <w:sz w:val="28"/>
          <w:szCs w:val="28"/>
        </w:rPr>
        <w:t xml:space="preserve">О внесении изменений в Федеральный закон «Об образовании в Российской Федерации» и отдельные законодательные акты Российской Федерации» </w:t>
      </w:r>
      <w:r>
        <w:rPr>
          <w:rFonts w:cs="PT Astra Serif" w:ascii="PT Astra Serif" w:hAnsi="PT Astra Serif"/>
          <w:sz w:val="28"/>
          <w:szCs w:val="28"/>
        </w:rPr>
        <w:t xml:space="preserve">в части изменения </w:t>
      </w:r>
      <w:r>
        <w:rPr>
          <w:rFonts w:eastAsia="Calibri" w:cs="Courier New" w:ascii="PT Astra Serif" w:hAnsi="PT Astra Serif"/>
          <w:sz w:val="28"/>
          <w:szCs w:val="28"/>
        </w:rPr>
        <w:t xml:space="preserve">формулировки с «рекомендованных» на «допущенных», касающейся использования организациями, осуществляющими образовательную деятельность по имеющим государственную аккредитацию образовательным программам начального общего, основного общего, среднего общего образования при реализации указанных образовательных программ учебников из числа входящих </w:t>
      </w:r>
      <w:r>
        <w:rPr>
          <w:rFonts w:cs="PT Astra Serif" w:ascii="PT Astra Serif" w:hAnsi="PT Astra Serif"/>
          <w:sz w:val="28"/>
          <w:szCs w:val="28"/>
        </w:rPr>
        <w:t xml:space="preserve">в федеральный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еречень</w:t>
        </w:r>
      </w:hyperlink>
      <w:r>
        <w:rPr>
          <w:rFonts w:cs="PT Astra Serif" w:ascii="PT Astra Serif" w:hAnsi="PT Astra Serif"/>
          <w:sz w:val="28"/>
          <w:szCs w:val="28"/>
        </w:rPr>
        <w:t xml:space="preserve">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Heading1"/>
        <w:spacing w:lineRule="auto" w:line="360" w:before="0" w:after="0"/>
        <w:ind w:firstLine="720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Принятие настоящего проекта закона позволит 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lang w:val="ru-RU"/>
        </w:rPr>
        <w:t xml:space="preserve">привести нормы областного закона в соответствие с Федеральным законом от 29.12.2012 </w:t>
        <w:br/>
        <w:t>№ 273-ФЗ «Об образовании в Российской Федерации».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Министр образования и науки Ульяновской обла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люхина М.В. – главный консультант отдела правов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образования </w:t>
        <w:br/>
        <w:t>и науки Ульяновской области</w:t>
        <w:tab/>
        <w:tab/>
        <w:tab/>
        <w:tab/>
        <w:tab/>
        <w:tab/>
        <w:t xml:space="preserve">  Н.В.Семенова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Целью принятия данного законопроекта является приведение нормы пункта 3 статьи 5 Закона Ульяновской области от 13.08.2013 № 134-ЗО «Об образовании в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в соответствие с Федеральным законом от 02.12.2019 № 403-ФЗ «</w:t>
      </w:r>
      <w:r>
        <w:rPr>
          <w:rFonts w:eastAsia="Calibri" w:cs="Courier New" w:ascii="PT Astra Serif" w:hAnsi="PT Astra Serif"/>
          <w:sz w:val="28"/>
          <w:szCs w:val="28"/>
        </w:rPr>
        <w:t xml:space="preserve">О внесении изменений в Федеральный закон «Об образовании в Российской Федерации» и отдельные законодательные акты Российской Федерации». Изменяется формулировка перечня учебников, используемых при реализации образовательных программ в образовательных организациях. Т.е. ранее в Законе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eastAsia="Calibri" w:cs="Courier New" w:ascii="PT Astra Serif" w:hAnsi="PT Astra Serif"/>
          <w:sz w:val="28"/>
          <w:szCs w:val="28"/>
        </w:rPr>
        <w:t xml:space="preserve"> было указано «перечень учебников, рекомендованных к использованию», теперь будет указано «перечень учебников, допущенных к использованию»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1">
    <w:name w:val="st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3475B5BF48FF7F048B6988CA8D9CF6D582BBF3E4F1734A142ABD403017F27F28170CDFF898208AFA2430239FD8B354111BF03422694812wFl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4:15:00Z</dcterms:created>
  <dc:creator>SamLab.ws</dc:creator>
  <dc:description/>
  <cp:keywords/>
  <dc:language>en-US</dc:language>
  <cp:lastModifiedBy>Альфия Назырова</cp:lastModifiedBy>
  <cp:lastPrinted>2019-03-12T11:06:00Z</cp:lastPrinted>
  <dcterms:modified xsi:type="dcterms:W3CDTF">2020-02-18T10:44:00Z</dcterms:modified>
  <cp:revision>13</cp:revision>
  <dc:subject/>
  <dc:title>ПОЯСНИТЕЛЬНАЯ ЗАПИСКА</dc:title>
</cp:coreProperties>
</file>