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8 - 2020 годы </w:t>
        <w:br/>
        <w:t xml:space="preserve">и основных направлениях политики Ульяновской области </w:t>
        <w:br/>
        <w:t>в сфере приватизации на 2018 - 2020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о исполнение Закона Ульяновской области от 27.11.2017 № 154-ЗО </w:t>
        <w:br/>
        <w:t>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на 2018-2020 годы» в отношении имущества, находящегося в государственной собственности Ульяновской области, осуществлялись мероприятия по его приватизации на аукционе, а также посредством публичного предложе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отсутствием в 2019 году заявок на предлагаемое к приватизации имущество, находящееся в государственной собственности в Ульяновской области, процедуры торгов признаны несостоявшим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дальнейшей приватизации имущества, утвержденного вышеуказанным законом, на заседании балансовой комиссии при Администрации повышения эффективности использования бюджетных средств </w:t>
        <w:br/>
        <w:t xml:space="preserve">в Ульяновской области, состоявшегося 27 декабря 2019 года (протокол от 14 января 2020 года) были принято решение о целесообразности приватизации объектов недвижимого имущества, находящегося в казне Ульяновской области, установив способ приватизации в соответствии с Федеральным законом </w:t>
        <w:br/>
        <w:t>от 21.12.2001 № 178-ФЗ «О приватизации государственного и муниципального имущества»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) без объявления цены на следующие объекты недвижимого имущества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клад, назначение: нежилое здание, количество этажей: 1, общая площадь 358,8 кв.м, кадастровый номер: 73:13:000000:146, телятник, назначение: нежилое здание, количество этажей: 1, общая площадь 548,3 кв.м, кадастровый номер: 73:13:000000:153 и земельный участок общей площадью 10000 кв.м, кадастровый номер: 73:13:010402:243, Ульяновская область, Радищевский район, с. Соловчиха, ул. Рассветная, д. 55 ( строка 2 Перечня недвижимого имущества, планируемого к приватизации, в редакции Закона Ульяновской области </w:t>
        <w:br/>
        <w:t>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дание заготовительного цеха, назначение: нежилое, 2-этажное, общая площадь 999,8 кв.м, кадастровый номер: 73:09:010401:388, лит. Б, Б1, Б2, б, б1-б4, П, Г2 и земельный участок общей площадью 3280 кв.м, кадастровый номер: 73:09:010401:451, Ульяновская область, Николаевский район, </w:t>
        <w:br/>
        <w:t xml:space="preserve">с. Поспеловка, ул. Заводская, д. 91 (строка 3 Перечня недвижимого имущества, планируемого к приватизации, в редакции Закона Ульяновской области </w:t>
        <w:br/>
        <w:t>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нюшня, назначение: нежилое здание, количество этажей: 1, общая площадь 117,2 кв.м, кадастровый номер: 73:01:020110:122, Ульяновская область, Базарносызганский район, р.п. Базарный Сызган, ул. Набережная, </w:t>
        <w:br/>
        <w:t xml:space="preserve">д. 136В (строка 4 Перечня недвижимого имущества, планируемого </w:t>
        <w:br/>
        <w:t xml:space="preserve">к приватизации, в редакции Закона Ульяновской области </w:t>
        <w:br/>
        <w:t>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астерская, назначение: нежилое здание, количество этажей: 1, общая площадь 101,7 кв.м, кадастровый номер: 73:01:020110:121, Ульяновская область, Базарносызганский район, р.п. Базарный Сызган, ул. Набережная, </w:t>
        <w:br/>
        <w:t xml:space="preserve">д. 136В (строка 5 Перечня недвижимого имущества, планируемого </w:t>
        <w:br/>
        <w:t xml:space="preserve">к приватизации, в редакции Закона Ульяновской области </w:t>
        <w:br/>
        <w:t>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дание цеха лесопиления, назначение: нежилое здание, количество этажей: 1, площадь 760,2 кв.м, кадастровый номер: 73:11:020201:588, Ульяновская область, Новоспасский район, с. Троицкий Сунгур, </w:t>
        <w:br/>
        <w:t xml:space="preserve">ул. Промышленная, д. 13 (строка 6 Перечня недвижимого имущества, планируемого к приватизации, в редакции Закона Ульяновской области </w:t>
        <w:br/>
        <w:t>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агазин дерев., назначение: нежилое здание, количество этажей: 1, общая площадь 73,9 кв.м, кадастровый номер: 73:05:030101:38 и земельный участок общей площадью 489 кв.м, кадастровый номер: 73:05:030135:17, Ульяновская область, Карсунский район, р.п. Языково, ул. Нагорная, д. 1 (строка 7 Перечня недвижимого имущества, планируемого к приватизации, в редакции Закона Ульяновской области 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дание гаража, назначение: нежилое здание, количество этажей: 1, общая площадь 274,4 кв.м, кадастровый номер: 73:09:033001:1299 и земельный участок общей площадью 543 кв.м, кадастровый номер: 73:09:032501:513, Ульяновская область, Николаевский район, с. Славкино, ул. Мира, д. 144 В</w:t>
        <w:br/>
        <w:t xml:space="preserve">(строка 8 Перечня недвижимого имущества, планируемого к приватизации, </w:t>
        <w:br/>
        <w:t>в редакции Закона Ульяновской области 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дание, назначение: нежилое здание, количество этажей: 1, общая площадь 385,0 кв.м, кадастровый номер 73:18:031901:631 и земельный участок общей площадью387 кв.м, кадастровый номер: 73:18:031901:629, Ульяновская область, Тереньгульский район, с. Большая Борла, ул. им. Первого Мая, д. 16А</w:t>
        <w:br/>
        <w:t xml:space="preserve">(строка 12 Перечня недвижимого имущества, планируемого к приватизации, </w:t>
        <w:br/>
        <w:t>в редакции Закона Ульяновской области 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нтора Салаванского лесничества, назначение: нежилое здание, количество этажей, в том числе подземных: 1, общая площадь 73,4 кв.м, инв. </w:t>
        <w:br/>
        <w:t xml:space="preserve">№ 115, кадастровый номер: 73:10:020101:213, и земельный участок общей площадью 880 кв.м, кадастровый номер: 73:10:020101:169, Ульяновская область, Новомалыклинский район, с. Новочеремшанск, ул. Лесхозная, д. 25а </w:t>
        <w:br/>
        <w:t xml:space="preserve">и земельный участок общей площадью 234 кв.м, кадастровый номер: 73:10:020101:390, Ульяновская область, Новомалыклинский район, </w:t>
        <w:br/>
        <w:t xml:space="preserve">с. Новочеремшанск, ул. Лесхозная (строка 13 Перечня недвижимого имущества, планируемого к приватизации, в редакции Закона Ульяновской области </w:t>
        <w:br/>
        <w:t>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дание магазина, назначение: нежилое здание, количество этажей, </w:t>
        <w:br/>
        <w:t>в том числе подземных: 1, общая площадь 210,9 кв.м, инв. № 682-103, кадастровый номер: 73:18:011412:164, и земельный участок общей площадью 171 кв.м, кадастровый номер: 73:18:011412:8, Ульяновская область, Тереньгульский район, с. Ясашная Ташла, ул. Центральная, д. 6 и земельный участок общей площадью 184 кв.м, кадастровый номер: 73:18:011412:406, Ульяновская область, Тереньгульский район, с. Ясашная Ташла (строка 14 Перечня недвижимого имущества, планируемого к приватизации, в редакции Закона Ульяновской области 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клад, назначение: нежилое здание, количество этажей, в том числе подземных: 1, общая площадь 69,7 кв.м, инв. № 73:232:002:001754070, кадастровый номер: 73:12:021501:175, Ульяновская область, Павловский район, р.п. Павловка, ул. Садовая, д. 48А (строка 15 Перечня недвижимого имущества, планируемого к приватизации, в редакции Закона Ульяновской области </w:t>
        <w:br/>
        <w:t>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араж, назначение: нежилое здание, количество этажей, в том числе подземных: 1, общая площадь 152,9 кв.м, инв. № 1115, кадастровый номер: 73:18:020106:161, Ульяновская область, Тереньгульский район, </w:t>
        <w:br/>
        <w:t xml:space="preserve">р.п. Тереньга, ул. Каюрова, д. 26, и земельный участок общей площадью </w:t>
        <w:br/>
        <w:t>712 кв.м, кадастровый номер: 73:18:020106:246, Ульяновская область, Тереньгульский район, р.п. Тереньга (строка 16 Перечня недвижимого имущества, планируемого к приватизации, в редакции Закона Ульяновской области 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ъект незавершенного строительства, степень готовности объекта незавершенного строительства 94 %, площадь застройки 246,9 кв.м, кадастровый номер: 73:10:030903:245, Ульяновская область, р-н Новомалыклинский, </w:t>
        <w:br/>
        <w:t>с. Старая Бесовка, ул. Черемшанская, д. 37 и земельный участок общей площадью 692 кв.м, кадастровый номер: 73:10:030901:103, Ульяновская область,</w:t>
        <w:br/>
        <w:t xml:space="preserve"> р-н Новомалыклинский, с. Старая Бесовка (строка 17 Перечня недвижимого имущества, планируемого к приватизации, в редакции Закона Ульяновской области 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ественная баня, назначение: нежилое, количество этажей: 1, </w:t>
        <w:br/>
        <w:t xml:space="preserve">в том числе подземных 0, площадь 12,3 кв.м, кадастровый номер: 73:07:071101:1066, Ульяновская область, Майнский район, с. Белое Озеро, </w:t>
        <w:br/>
        <w:t>ул. Белозерское Лесничество и земельный участок общей площадью 30 кв.м, кадастровый номер: 73:07:071101:699, местоположение установлено относительно ориентира, расположенного в границах участка. Почтовый адрес ориентира: Ульяновская область, р-н Майнский, с. Белое Озеро,</w:t>
        <w:br/>
        <w:t xml:space="preserve"> ул. Белозерское Лесничество (строка 18 Перечня недвижимого имущества, планируемого к приватизации, в редакции Закона Ульяновской области </w:t>
        <w:br/>
        <w:t>от 22.11.2019 № 142-З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Склад № 6, назначение: нежилое, количество этажей: 1, в том числе подземных 0, площадь 2163,4 кв.м, кадастровый номер: 73:08:041201:2045, Ульяновская область, р-н Мелекесский, р.п. Новая Майна, ул. Тольяттинское шоссе, д. 8 и земельный участок общей площадью 7420 кв.м, кадастровый номер: 73:08:041201:443, Ульяновская область, р-н Мелекесский, р.п. Новая Майна, ш. Тольяттинское, д. 8, Трубопровод (теплотрасса) протяжённостью 270 м, инвентарный номер: 01110004 </w:t>
      </w:r>
      <w:r>
        <w:rPr>
          <w:rFonts w:cs="PT Astra Serif" w:ascii="PT Astra Serif" w:hAnsi="PT Astra Serif"/>
          <w:sz w:val="28"/>
          <w:szCs w:val="28"/>
        </w:rPr>
        <w:t xml:space="preserve">(строка 20 Перечня недвижимого имущества, планируемого к приватизации и строка 1 Перечня движимого имущества, планируемого к приватизации, в редакции Закона Ульяновской области </w:t>
        <w:br/>
        <w:t>от 22.11.2019 № 142-З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путём публичного предложения на следующие объекты недвижимого имущества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дание холодного склада 303-2, назначение: нежилое здание, количество этажей: 1, общая площадь 1760,3 кв.м, кадастровый номер: 73:24:021110:210 и земельный участок общей площадью 4128 кв.м, кадастровый номер: 73:24:021110:88, Ульяновская область, г. Ульяновск, пр-д Инженерный 30-й, д. 21 (строка 1 Перечня недвижимого имущества, планируемого </w:t>
        <w:br/>
        <w:t xml:space="preserve">к приватизации, в редакции Закона Ульяновской области </w:t>
        <w:br/>
        <w:t>от 22.11.2019 № 142-ЗО)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дание, назначение: нежилое здание, количество этажей: 3, в том числе подземных 1, общая площадь 1365,3 кв.м, кадастровый номер: 73:24:011308:73 и земельный участок общей площадью 2909 кв.м, кадастровый номер: 73:24:021005:134, Ульяновская область, г. Ульяновск, б-р Пензенский,</w:t>
        <w:br/>
        <w:t xml:space="preserve"> д. 10 (строка 9 Перечня недвижимого имущества, планируемого </w:t>
        <w:br/>
        <w:t xml:space="preserve">к приватизации, в редакции Закона Ульяновской области </w:t>
        <w:br/>
        <w:t>от 22.11.2019 № 142-ЗО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в отношении приватизации акций акционерных обществ, планируемых к приватизации, комиссией принято решение о реализации 100 % доли в уставном каптале АО «Агропромпарк», установив способ приватизации </w:t>
        <w:br/>
        <w:t xml:space="preserve">в соответствии с положением Федерального закона от 21.12.2001 № 178-ФЗ </w:t>
        <w:br/>
        <w:t xml:space="preserve">«О приватизации государственного и муниципального имущества» - без объявления цены (строка 3 Перечня недвижимого имущества, планируемого </w:t>
        <w:br/>
        <w:t xml:space="preserve">к приватизации, в редакции Закона Ульяновской области </w:t>
        <w:br/>
        <w:t xml:space="preserve">от 22.11.2019 № 142-ЗО)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решением вышеуказанной комиссии поручено Министерству цифровой конкуренции и экономики Ульяновской области обеспечить внесение изменения в распоряжение Правительства Ульяновской области от 20.07.2018 </w:t>
        <w:br/>
        <w:t>№ 329-пр в части изменения способа приватизации, а также осуществление мероприятий по проведению торгов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 о дальнейшей приватизации в отношении иного имущества, утверждённого вышеуказанным Законом Ульяновской области и не перечисленным выше, планируется принять на следующем заседании балансовой комиссии при Администрации повышения эффективности использования бюджетных средств в Ульяновской области, по итогам которого будет разработан новый законо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этой связи данным проектом закона Ульяновской области предлагается изменить срок приватизации, вышеперечисленного имущества, планируемого </w:t>
        <w:br/>
        <w:t>к приватизации и находящегося в государственной собственности Ульяновской области, с 2019 на 2020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pacing w:val="-2"/>
          <w:sz w:val="28"/>
          <w:szCs w:val="28"/>
        </w:rPr>
        <w:t>Продажу объектов недвижимого имущества, за исключением помещений, планируется осуществить одновременно с земельными участками, на котором они расположены</w:t>
      </w:r>
      <w:r>
        <w:rPr>
          <w:rFonts w:cs="Times New Roman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е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имущества, планируемого к приватизации позволит пополнить областной бюджет Ульяновской области и уменьшить затраты на содерж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Закона будет вовлечение в оборот имущества, находящегося в государственной собствен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Закона будет издание Правительством Ульяновской области распоряжения о способе приватизации имущества, департаментом государственного имущества Министерства цифровой экономики и конкуренции Ульяновской области распоряжений об условиях приватизации имущества, находящегося в государственной собственности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проекта закона являются начальник отдела распоряжения имуществом казны департамента государственного имущества Министерства цифровой экономики и конкуренции Ульяновской области Раменская О.С </w:t>
        <w:br/>
        <w:t xml:space="preserve">и ведущий консультант отдела распоряжения имуществом казны департамента государственного имущества Министерства цифровой экономики и конкуренции Ульяновской области Кушева Н.А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инистра цифровой экономики и конкуренции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22:00Z</dcterms:created>
  <dc:creator>ДИО</dc:creator>
  <dc:description/>
  <cp:keywords/>
  <dc:language>en-US</dc:language>
  <cp:lastModifiedBy>User123</cp:lastModifiedBy>
  <cp:lastPrinted>2020-01-24T12:05:00Z</cp:lastPrinted>
  <dcterms:modified xsi:type="dcterms:W3CDTF">2020-01-24T08:12:00Z</dcterms:modified>
  <cp:revision>23</cp:revision>
  <dc:subject/>
  <dc:title>Пояснительная записка</dc:title>
</cp:coreProperties>
</file>