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</w:t>
        <w:br/>
        <w:t>области на 2018 год, утверждённая Законом Ульяновской области от 27 ноября 2017 года № 155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регулирование общественных отношений, возникающих в сфере государственного управления экономикой, в целях определения основных видов и предполагаемого размера расходов, связанных с управлением областной собственностью, использованием и распоряжением отдельными видами объектов областной собственности (например, передача в безвозмездное пользование), предполагаемого размера доходов от использования объектов областной собственности, в том числе доходов от арендной платы, отчислений от прибыли областных унитарных предприятий, дивидендов по ценным бумагам, находящимся в государственной собственности Ульяновской области, а также источников внутреннего финансирования дефицита областного бюджета Ульяновской области в части средств, планируемых к получению от продажи акций, находящихся в собственности Ульяно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Государственной программой Ульяновской области «Повышение эффективности управления государственным имуществом Ульяновской области» на 2015 – 2020 годы, утвержденной постановлением Правительства Ульяновской области от 08.09.2014 № 22/411-П, в 2018 году предусмотрено финансирование мероприятия «Осуществление деятельности в сфере проведения государственной кадастровой оценки» в размере 7000,0 тыс.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В связи с тем, что проведение работ по государственной кадастровой оценке в 2018 году не планируется, законопроектом предлагается вышеуказанную сумму направить на мероприятие «Финансовое обеспечение мероприятий, связанных с модернизацией и развит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» Программы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гентством государственного имущества и земельных отношений Ульяновской области также инициировано внесение соответствующих изменений в государственную программу Ульяновской области «Повышение эффективности управления государственным имуществом Ульяновской области» на 2015 – 2020 годы, утвержденной постановлением Правительства Ульяновской области от 08.09.2014 № 22/411-П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По итогам состоявшейся 08.01.2018 встречи с труппой коллектива театральных работников принято решение о разработке концепции развития Молодежного театра на базе имущественного комплекса, принадлежащего ООО КВЦ «Художественный», 100 % долей участия в котором принадлежит Ульяно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екта планируется создание областного учреждения, подведомственного Министерству молодежного развития Ульяновской области, и ликвидация ООО КВЦ «Художественный». Вместе с тем, для завершения процедуры ликвидации хозяйственного общества в добровольном порядке потребуется погашение имеющейся у ООО КВЦ «Художественный» кредиторской задолж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Во исполнение пункта 19 поручений Губернатора Ульяновской области по итогам аппаратного совещания администрации Губернатора и Правительства Ульяновской области от 09.01.2018 № 1-АС проектом Закона </w:t>
      </w:r>
      <w:r>
        <w:rPr>
          <w:sz w:val="28"/>
          <w:szCs w:val="28"/>
        </w:rPr>
        <w:t>Ульяновской области предлагается внести</w:t>
      </w:r>
      <w:r>
        <w:rPr>
          <w:bCs/>
          <w:sz w:val="28"/>
          <w:szCs w:val="28"/>
          <w:lang w:eastAsia="en-US"/>
        </w:rPr>
        <w:t xml:space="preserve"> изменения в </w:t>
      </w:r>
      <w:r>
        <w:rPr>
          <w:bCs/>
          <w:sz w:val="28"/>
          <w:szCs w:val="28"/>
        </w:rPr>
        <w:t xml:space="preserve">расходы областного бюджета Ульяновской области на управление имуществом, находящимся в государственной собственности Ульяновской области, </w:t>
      </w:r>
      <w:r>
        <w:rPr>
          <w:bCs/>
          <w:sz w:val="28"/>
          <w:szCs w:val="28"/>
          <w:lang w:eastAsia="en-US"/>
        </w:rPr>
        <w:t>которые предусматривают дополнительное мероприятие - «</w:t>
      </w:r>
      <w:r>
        <w:rPr>
          <w:sz w:val="28"/>
          <w:szCs w:val="28"/>
        </w:rPr>
        <w:t>Финансовое обеспечение увеличения уставного капитала общества с ограниченной ответственностью киновидеоцентра «Художественный» за счет дополнительного вклада Ульяновской области в целях погашения кредиторской задолженности» в размере 2 50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недвижимое имущество, а также ценные бумаги, которые предполагается приобрести в государственную собственность Ульяновской обла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лагается также дополнить Программу приложением 5, содержащим перечень имущества, находящегося в муниципальной собственности, планируемого к безвозмездному принятию в государственную собственность Ульяновской обла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.11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 собственности субъекта Российской Федерации может находиться имущество, необходимое для материально-технического обеспечения деятельности органов государственной власти субъекта Российской Федерации, включая нежилые помещения для размещения указанных органов и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полномочий, предусмотренных подпунктом 1 пункта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по материально-техническому и финансовому обеспечению деятельности органов государственной власти субъекта Российской Федерации и государственных учреждений субъекта Российской Федерации», на основании обращениями Главы администрации города Ульяновска от 13.09.2017 № 13822-01, от 16.01.2018 № 424-01, с учётом писем УОГКУСЗН в г. Ульяновске от 17.08.2017 432 и ОГКУ «Центр по сопровождению закупок» от 28.12.2017 № 233, а также согласием Министерства здравоохранения, семьи и социального благополучия Ульяновской области от 11.08.2017 № 73-ИОГВ-08.01/6952вн, Министерства развития конкуренции и экономики Ульяновской области от 28.12.2017 № 73-ИОГВ-03-01/3083вн, настоящим законопроектом планируется принять из муниципальной собственности в государственную собственность Ульяновской области нежилые помещения по адрес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. Ульяновск, ул. К.Маркса, д.19, площадью 553 кв.м, с кадастровым номером 73:24:041401:1009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Ульяновск, ул. Локомотивная, д. 89, площадью 555,2 кв.м, с кадастровым номером 73:24:010204:3589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Ульяновск, пр-т 50-летия ВЛКСМ, д. 22, площадью 1224,1 кв.м, с кадастровым номером 73:24:030405:5158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Ульяновск, пр-т Ленинского Комсомола, д. 39, площадью 1511,4 кв.м, с кадастровым номером 73:24:021003:11704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Ульяновск, ул. Энгельса, д. 22/14, площадью 244 кв.м, с кадастровым номером 73:24:041804:651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Ульяновск, Ленинский район, ул. Северный Венец, д. 28, площадью 569,5 кв.м, с кадастровым номером: 73:24:040602:129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настоящее время указанное выше имущество фактически используется областными государственными учреждениями на основании договоров безвозмездного пользования  и арен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указанного имущества в государственную собственность Ульяновской области его предлагается закрепить на праве оперативного управления за УОГКУСЗН в г. Ульяновске (помещения, расположенные по ул. К.Маркса, Локомотивная, 50-летия ВЛКСМ, Ленинского Комсомола и Энгельса в г. Ульяновске) и ОГКУ «Центр по сопровождению закупок» (помещения, расположенные по ул. Северный Венец в г. Ульяновс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роме того, в соответствии со статьей 26.11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 собственности субъекта Российской Федерации может находится имущество, необходимое для осуществления полномочий, указанных в </w:t>
      </w:r>
      <w:hyperlink r:id="rId2">
        <w:r>
          <w:rPr>
            <w:rStyle w:val="InternetLink"/>
            <w:color w:val="0000FF"/>
            <w:sz w:val="28"/>
            <w:szCs w:val="28"/>
          </w:rPr>
          <w:t>статьях 26.2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26.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26.3-1</w:t>
        </w:r>
      </w:hyperlink>
      <w:r>
        <w:rPr>
          <w:sz w:val="28"/>
          <w:szCs w:val="28"/>
        </w:rPr>
        <w:t xml:space="preserve"> настоящего Федерального зак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исполнения полномочий, предусмотренных подпунктом 18 пункта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организации и поддержки учреждений культуры и искусства, во исполнение мероприятий дорожной карты от 22.08.2017 № 204-ПЛ, утвержденной Губернатором Ульяновской области, на основании обращения Главы администрации города Ульяновска от 27.12.2017 № 20027-01, с учётом письма ОГБУК «Ульяновский областной художественный музей» от 25.12.2017 № 395 и согласия Министерства искусства и культурной политики Ульяновской области от 12.01.2018 № 73-ИОГВ-04-01/46вн, настоящим законопроектом планируется принять из муниципальной собственности в государственную собственность Ульяновской области нежилое здание Богоявленской церкви в с. Прислониха Карсунского района Ульяновской области, общей площадью 229 кв.м, с кадастровым номером 73:05:021403:157, расположенное по адресу: Ульяновская область, Карсунский район, с. Прислоних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емельный участок, на котором расположено планируемое к приобретению нежилое здание, государственная собственность не разграничена, и в настоящее время он принадлежит МБУ «Стройзаказчик» на праве постоянного бессрочного пользования. После принятия нежилого здания Богоявленской церкви в с. Прислониха Карсунского района Ульяновской области в государственную собственность право постоянного бессрочного пользования на земельный участок МБУ «Стройзаказчик» будет прекращено, а право собственности за Ульяновской областью будет зарегистрировано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казанное выше имущество фактически используется ОГБУК «Ульяновский областной художественный музей» на основании договора безвозмездного пользования имуществом находящемся в собственности муниципального образования «город Ульяновс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указанного имущества в государственную собственность Ульяновской области его предлагается закрепить на праве оперативного управления за ОГБУК «Ульяновский областной художественный музей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 последствием принятия настоящего проекта закона станет усовершенствование обеспечения реализации предусмотренных законодательством Российской Федерации и Ульяновской области полномочий в сфере культуры и социальной защите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издание распоряжения об утверждении единственного участника об увеличении уставного капитала и подписание Агентством государственного имущества и земельных отношений Ульяновской области актов приёма-передачи недвижимого имущества, как уполномоченного органа исполнительной власти, а также закреплением указанного имущества на праве оперативного управления за областными учреждениями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начальником отдела управления государственной собственностью и экономического анализа Агентства государственного имущества и земельных отношений Ульяновской области Ничипоровой Л.М., начальником информационно-аналитического отдела Агентства государственного имущества и земельных отношений Ульяновской области Калининой Т.М. и начальником отдела учета государственного имущества Агентства государственного имущества и земельных отношений Ульяновской области Мошиной Н.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Г.В.Неробее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8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9" w:before="240" w:after="0"/>
      <w:jc w:val="both"/>
    </w:pPr>
    <w:rPr>
      <w:spacing w:val="8"/>
      <w:sz w:val="23"/>
      <w:szCs w:val="23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4EC6095EC98D6FFE0FDB11C254BB57053FF57F7665EA3C6BA0CBA33CA6422AD8D4C3CE798AB56V1j3N" TargetMode="External"/><Relationship Id="rId3" Type="http://schemas.openxmlformats.org/officeDocument/2006/relationships/hyperlink" Target="consultantplus://offline/ref=F034EC6095EC98D6FFE0FDB11C254BB57053FF57F7665EA3C6BA0CBA33CA6422AD8D4C3CE798AB56V1j1N" TargetMode="External"/><Relationship Id="rId4" Type="http://schemas.openxmlformats.org/officeDocument/2006/relationships/hyperlink" Target="consultantplus://offline/ref=F034EC6095EC98D6FFE0FDB11C254BB57053FF57F7665EA3C6BA0CBA33CA6422AD8D4C3CE798AE52V1j3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44:00Z</dcterms:created>
  <dc:creator>Ju5u</dc:creator>
  <dc:description/>
  <cp:keywords/>
  <dc:language>en-US</dc:language>
  <cp:lastModifiedBy>Gos25</cp:lastModifiedBy>
  <cp:lastPrinted>2018-02-01T15:43:00Z</cp:lastPrinted>
  <dcterms:modified xsi:type="dcterms:W3CDTF">2018-03-19T06:13:00Z</dcterms:modified>
  <cp:revision>10</cp:revision>
  <dc:subject/>
  <dc:title>ПОЯСНИТЕЛЬНАЯ ЗАПИСКА</dc:title>
</cp:coreProperties>
</file>