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</w:t>
        <w:br/>
        <w:t>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потребует внесения изменений в Закон ульяновской области об областном бюджете Ульяновской области на 2018 год и плановый период 2019-2020 годы» в части перераспределения бюджетных средств для увеличения финансирования государственной программы Ульяновской области «Развитие культуры, туризма и сохранения объектов культурного наследия в Ульяновской области» на 2014-2018 годы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8-02-01T14:19:00Z</cp:lastPrinted>
  <dcterms:modified xsi:type="dcterms:W3CDTF">2018-02-01T11:19:00Z</dcterms:modified>
  <cp:revision>14</cp:revision>
  <dc:subject/>
  <dc:title>ПЕРЕЧЕНЬ АКТОВ</dc:title>
</cp:coreProperties>
</file>