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Е (ЭКОНОМИЧЕСКОЕ) ОБОСНОВА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«О межбюджетных отношениях в Ульяновской област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Принятие проекта закона Ульяновской области «О внесении изменения в Закон Ульяновской области «О межбюджетных отношениях в Ульяновской области» не потребует уточнения доходной и расходной части областного бюджета Ульяновской области на 2018 год и на плановый период 2019 и 2020 год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Ульяновской области </w:t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58</cp:lastModifiedBy>
  <cp:lastPrinted>2018-02-02T15:54:00Z</cp:lastPrinted>
  <dcterms:modified xsi:type="dcterms:W3CDTF">2018-02-02T11:57:00Z</dcterms:modified>
  <cp:revision>74</cp:revision>
  <dc:subject/>
  <dc:title>ПРОЕКТ</dc:title>
</cp:coreProperties>
</file>